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DISKETT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  EXAMPLE OF AN AUTO EXECUTE FILE TO GREET THE OPERAT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YSTEM IS BOOT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TXT     TEXT FILE USED WITH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RE MUST BE AT LEAST 10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TEXT TO ALLOW THE COMPU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 FOR THE FIRST TIME AFTER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.BAS    BASIC SOURCE CODE FOR WORD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.EXE    COMPILED BASIC VERSION OF WORDLI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EST.BAS     BASIC PROGRAM USED TO DEMONSTRATE THE HANDSHAK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