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p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drew Suvorow, Sergej Qkowlew with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-17MHz motherboard node 122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ᠭ�� ᢨ�</w:t>
      </w:r>
      <w:r>
        <w:rPr/>
        <w:t xml:space="preserve">祩 ����� </w:t>
      </w:r>
      <w:r>
        <w:rPr/>
        <w:t>Rampage 286 ��� AST,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 </w:t>
      </w:r>
      <w:r>
        <w:rPr/>
        <w:t>"���</w:t>
      </w:r>
      <w:r>
        <w:rPr/>
        <w:t>筮�� �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 ����� ��</w:t>
      </w:r>
      <w:r>
        <w:rPr/>
        <w:t xml:space="preserve">४���⥫�� </w:t>
      </w:r>
      <w:r>
        <w:rPr/>
        <w:t>- SW1 �� 8 ��</w:t>
      </w:r>
      <w:r>
        <w:rPr/>
        <w:t>४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2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SW1 ������ ������ ���� ����� � 16-�������⭮�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 ⮬, �� ���⮢� ���� - �� ���, � 38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OFF </w:t>
      </w:r>
      <w:r>
        <w:rPr/>
        <w:t>ᮮ</w:t>
      </w:r>
      <w:r>
        <w:rPr/>
        <w:t>⢥����� ���</w:t>
      </w:r>
      <w:r>
        <w:rPr/>
        <w:t xml:space="preserve">饭�� ���� 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1-1 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2  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3  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4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5   5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6   25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1-7   12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</w:t>
      </w:r>
      <w:r>
        <w:rPr/>
        <w:t xml:space="preserve">४���⥫� </w:t>
      </w:r>
      <w:r>
        <w:rPr/>
        <w:t>SW1-8 ��⠫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⮡� ������ ���⮢� ����, </w:t>
      </w:r>
      <w:r>
        <w:rPr/>
        <w:t>ࠢ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000H), ���� ���⠢��� ��</w:t>
      </w:r>
      <w:r>
        <w:rPr/>
        <w:t xml:space="preserve">४���⥫� </w:t>
      </w:r>
      <w:r>
        <w:rPr/>
        <w:t>SW1-7 � SW1-5 � ��������� OFF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- � ��������� ON. �᫨ �</w:t>
      </w:r>
      <w:r>
        <w:rPr/>
        <w:t>㦭� ���</w:t>
      </w:r>
      <w:r>
        <w:rPr/>
        <w:t>⠢��� ���⮢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40000H), �</w:t>
      </w:r>
      <w:r>
        <w:rPr/>
        <w:t>㦭� ��</w:t>
      </w:r>
      <w:r>
        <w:rPr/>
        <w:t>⠭����� � ��������� OFF ��</w:t>
      </w:r>
      <w:r>
        <w:rPr/>
        <w:t xml:space="preserve">४���⥫� </w:t>
      </w:r>
      <w:r>
        <w:rPr/>
        <w:t>SW1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-4, SW1-5 � SW1-7, � ��⠫�� � �������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४���⥫� </w:t>
      </w:r>
      <w:r>
        <w:rPr/>
        <w:t>SW2-1, SW2-2, SW2-3, � SW2-4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�� ����� </w:t>
      </w:r>
      <w:r>
        <w:rPr/>
        <w:t>Extended (� ���</w:t>
      </w:r>
      <w:r>
        <w:rPr/>
        <w:t>७���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) � EXPANDed (��</w:t>
      </w:r>
      <w:r>
        <w:rPr/>
        <w:t>࠭�</w:t>
      </w:r>
      <w:r>
        <w:rPr/>
        <w:t>筮�</w:t>
      </w:r>
      <w:r>
        <w:rPr/>
        <w:t xml:space="preserve">). ��������� OFF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ON - EXPANDed. ��� ��</w:t>
      </w:r>
      <w:r>
        <w:rPr/>
        <w:t>४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-1 1 ��, SW2-2 512 ��, SW2-3 256 ��, SW2-4 12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���� �� ���� �</w:t>
      </w:r>
      <w:r>
        <w:rPr/>
        <w:t xml:space="preserve">뫠 ����㯭� ��� </w:t>
      </w:r>
      <w:r>
        <w:rPr/>
        <w:t>EXPANDed, �</w:t>
      </w:r>
      <w:r>
        <w:rPr/>
        <w:t>㦭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���⥫� ��</w:t>
      </w:r>
      <w:r>
        <w:rPr>
          <w:rtl w:val="true"/>
        </w:rPr>
        <w:t>ࢮ</w:t>
      </w:r>
      <w:r>
        <w:rPr/>
        <w:t xml:space="preserve">�� ����� � ��������� </w:t>
      </w:r>
      <w:r>
        <w:rPr/>
        <w:t>OFF.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 ���� ��</w:t>
      </w:r>
      <w:r>
        <w:rPr/>
        <w:t>室����� � ������� ���</w:t>
      </w:r>
      <w:r>
        <w:rPr/>
        <w:t>᭮� ����࠭�</w:t>
      </w:r>
      <w:r>
        <w:rPr/>
        <w:t>⢥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४���⥫� </w:t>
      </w:r>
      <w:r>
        <w:rPr/>
        <w:t>SW2-5, SW2-6, SW2-7 �</w:t>
      </w:r>
      <w:r>
        <w:rPr/>
        <w:t>ࠢ���� 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-�</w:t>
      </w:r>
      <w:r>
        <w:rPr/>
        <w:t>뢮��</w:t>
      </w:r>
      <w:r>
        <w:rPr/>
        <w:t>, ����</w:t>
      </w:r>
      <w:r>
        <w:rPr/>
        <w:t>室���� ��� �</w:t>
      </w:r>
      <w:r>
        <w:rPr/>
        <w:t>ࠢ����� ��࠭�</w:t>
      </w:r>
      <w:r>
        <w:rPr/>
        <w:t>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</w:t>
      </w:r>
      <w:r>
        <w:rPr/>
        <w:t>, �</w:t>
      </w:r>
      <w:r>
        <w:rPr/>
        <w:t xml:space="preserve">ਭ������� �ࠩ��஬ </w:t>
      </w:r>
      <w:r>
        <w:rPr/>
        <w:t>EMS ���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</w:t>
      </w:r>
      <w:r>
        <w:rPr/>
        <w:t xml:space="preserve">ᥬ �६ ��४���⥫� � ���������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