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NDARD MICRO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n PCNFS v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Ethernet LAN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is licensed by SMC for use by its custom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94 Standard Microsystem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ation guide describ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How to use EZStart to copy the SUN PCNFS version 3.5 ND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files from the SuperDisk to your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How to prepare your PC's operating system so you can att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is driver supports all 8216 (Ultra), 80xx (Elit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0xx (PLUS), and 8416 (EtherEZ) Series ISA, EISA, and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 Ethernet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HE DRIV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Driver Installation screen, select 'Copy Files' to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iles used by this driver from the SuperDis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 Directory recommended by EZStart, or to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at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ARING YOUR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sert the Installation and Connections diskett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drive (A:\ or B:\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ype: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pecify the destination drive letter (usually C)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pecify "Ethernet"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elect the "NDIS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Follow the screen prompts to copy the PCNFS fil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ination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When prompted, press Enter to configure PCN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Specify the PC name, IP address, server name, and server 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dress. If you need assistance, refer to the "Configuring PC-NF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of your Sun PC-NFS Installation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Follow the screen prompts to complete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When the installation is complete, select Quit to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program, defer the boot,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Using any text editor, add the following line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FS_NDIS.SYS driver specification in your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ice=c:\lanman\SMC8000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 'c:' shown in the line above indicates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you selected during the PCNFS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Use any text editor to edit the PROTOCOL.NFS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NMAN subdirectory in your Destination Directory (do no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LANMAN subdirectory on your SuperDisk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pl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YOUR-MAC-MODU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SM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pl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rname = yourmac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rname = SMC8000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1 = value1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pl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ndings = YOUR-MAC-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ndings = SM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ocate the file PROTOCOL.NFS in the \LANMAN sub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destination drive and rename it to PROTOCOL.INI.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DOS manual if you need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Add the following NETBIND statement just before the NFS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ment in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LANMAN\NET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FS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 'c:' shown in the line above indicates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you selected during the PCNFS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Turn your computer off and the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ercial computer software and documentation is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RIGHTS.  Use, duplication, or disclosur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is subject to restrictions set forth in sub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(1) (ii) of the Rights in Technical Data and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t DFARS 252.227-7013, or subparagraphs (c) (1) and (2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Computer Software -- Restricted Rights cl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52.227-19, or Alternate III of the Rights in Data --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t FAR 52.227-14, as applicable.  The manufacturer /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ntractor is Standard Microsystems Corporation,   80 Arkay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uppauge,  NY    1178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C and Standard Microsystems are registered trademarks; and EtherEZ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Card Elite 16 Ultra, EtherCard Elite 16T Ultra, EtherCard E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C Ultra, EliteSeries, EZStart, and SuperDisk are trademark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Microsystems Corporation.  Other product and company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gistered trademarks or trademarks of their respective hold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