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vell NetWare OS/2 Reques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therCard PLUS 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80386 or 80486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4 MB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3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S/2 Installation Package (Version 1.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etWare for OS/2 (Version 1.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OS/2 Reque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OS/2 Reques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river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ert the Novell NetWare OS/2 Requester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ype: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om the installation option, select "Requ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pecify the target directory, the sourc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lect "Edit CONFIG.SYS and COPY Fil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lect "SMC8000.SYS" from the Network Interface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. If "SMC8000.SYS" is not an available opt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KEN.S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lect or deselect any remaining options you requi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S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Type: CONFIG.SYS in the "Save File As:" field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elect "Copy" in the Copy Requester Fil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Follow the prompts until the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If you have not already done so, select "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:" from the Installation Menu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is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If you selected "TOKEN.SYS" in Step 7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Copy SMC8000.SYS from the OS2_ODI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Disk to the target directory you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Edit the CONFIG.SYS file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&lt;path&gt;toke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&lt;path&gt;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.CFG FOR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ocate the NET.CFG file on your hard disk. If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oes not already exist, copy the sampl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the SuperDisk diskett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ing a text editor, add the "Link Driver"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for each adapter. Separate each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adapter loaded will be the one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base address or, if the machine is Micro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insert into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-bit s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adapters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 or more NET.CFG parameters are missing or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address in NET.CFG is on illegal bound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address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 bit s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specified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address in NET.CFG is on illegal bound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address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specified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ccess adapter RAM 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configuration corrupted; run software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 address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 address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