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fs20\cgrid \snext0 Normal;}{\s1\sb240\sa60\keepn\nowidctlpar\widctlpar\adjustright \b\f1\fs28\kerning28\cgrid \sbasedon0 \snext0 heading 1;}{\s2\sb240\sa60\keepn\nowidctlpar\widctlpar\adjustright \b\i\f1\cgrid \sbasedon0 \snext0 heading 2;}{\s3\sb240\sa60\keepn\nowidctlpar\widctlpar\adjustright \b\f1\fs20\cgrid \sbasedon0 \snext0 heading 3;}{\s4\sb240\sa60\keepn\nowidctlpar\widctlpar\adjustright \b\f1\cgrid \sbasedon0 \snext0 heading 4;}{\*\cs10 \additive Default Paragraph Font;}{\s15\sb360\nowidctlpar\widctlpar\tqr\tx8640\adjustright \b\caps\f1\cgrid \sbasedon0 \snext0 toc 1;}{\s16\nowidctlpar\widctlpar\tx360\tx720\tx1080\tx1440\tx1800\tx2160\tx2520\tx2880\tx3240\tx3600\tx3960\tx4320\tx4680\tx5040\tx5400\tx5760\tx6120\tx6480\tx6840\tx7200\tx7560\tx7920\tx8280\adjustright \f2\fs16\cgrid \sbasedon0 \snext16 Code Example;}{\s17\sb240\nowidctlpar\widctlpar\tqr\tx8640\adjustright \b\fs20\cgrid \sbasedon0 \snext0 toc 2;}{\s18\li200\nowidctlpar\widctlpar\tqr\tx8640\adjustright \fs20\cgrid \sbasedon0 \snext0 toc 3;}{\s19\li400\nowidctlpar\widctlpar\tqr\tx8640\adjustright \fs20\cgrid \sbasedon0 \snext0 toc 4;}{\s20\li600\nowidctlpar\widctlpar\tqr\tx8640\adjustright \fs20\cgrid \sbasedon0 \snext0 toc 5;}{\s21\li800\nowidctlpar\widctlpar\tqr\tx8640\adjustright \fs20\cgrid \sbasedon0 \snext0 toc 6;}{\s22\li1000\nowidctlpar\widctlpar\tqr\tx8640\adjustright \fs20\cgrid \sbasedon0 \snext0 toc 7;}{\s23\li1200\nowidctlpar\widctlpar\tqr\tx8640\adjustright \fs20\cgrid \sbasedon0 \snext0 toc 8;}{\s24\li1400\nowidctlpar\widctlpar\tqr\tx8640\adjustright \fs20\cgrid \sbasedon0 \snext0 toc 9;}{\s25\nowidctlpar\widctlpar\tqc\tx4320\tqr\tx8640\adjustright \f1\fs20\cgrid \sbasedon0 \snext25 footer;}{\*\cs26 \additive \sbasedon10 page number;}}{\*\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0\levelold\levelspace0\levelindent360{\leveltext\'01\u-3913 ?;}{\levelnumbers;}\f3\fbias0 }}\ls1}}{\*\revtbl {Unknown;}}{\info{\title MultiSound Software Developer's Kit}{\author Jens Puchert}{\operator Michael P. Costantino}{\creatim\yr1997\mo7\dy2\hr13\min54}{\revtim\yr1997\mo7\dy2\hr13\min54}{\version2}{\edmins1}{\nofpages3}{\nofwords15088}{\nofchars86004}{\*\company Voyetra/Turtle Beach}{\nofcharsws105618}{\vern71}}\ftnbj\aenddoc\lytprtmet\hyphcaps0\viewkind4\viewscale100\pgbrdrhead\pgbrdrfoot \fet0\sectd \linex0\titlepg\sectdefaultcl {\footer \pard\plain \s25\nowidctlpar\widctlpar\tqc\tx4320\tqr\tx8640\pvpara\phmrg\posxo\posy0\adjustright \f1\fs20\cgrid {\field{\*\fldinst {\cs26 PAGE  }}{\fldrslt {\cs26\lang1024 2}}}{\cs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5\fi360\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1\fs20\cgrid {\b\fs72 Turtle Beach MultiSound Software Developer\rquote s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8 Version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8 06/25/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nowidctlpar\widctlpar\tqr\tx8640\adjustright \b\caps\f1\cgrid {\page }{\field\fldedit{\*\fldinst { TOC \\o "1-3" }}{\fldrslt {\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tab }{\field{\*\fldinst {\lang1024  GOTOBUTTON _Toc391885704  }{\field{\*\fldinst {\lang1024  PAGEREF _Toc391885704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Overview\tab }{\field{\*\fldinst {\lang1024  GOTOBUTTON _Toc391885705  }{\field{\*\fldinst {\lang1024  PAGEREF _Toc391885705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you need to use this kit\tab }{\field{\*\fldinst {\lang1024  GOTOBUTTON _Toc391885706  }{\field{\*\fldinst {\lang1024  PAGEREF _Toc391885706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you need to have\tab }{\field{\*\fldinst {\lang1024  GOTOBUTTON _Toc391885707  }{\field{\*\fldinst {\lang1024  PAGEREF _Toc391885707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contained in this manual\tab }{\field{\*\fldinst {\lang1024  GOTOBUTTON _Toc391885708  }{\field{\*\fldinst {\lang1024  PAGEREF _Toc391885708 }}{\fldrslt {\lang1024 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s on the sample applications\tab }{\field{\*\fldinst {\lang1024  GOTOBUTTON _Toc391885709  }{\field{\*\fldinst {\lang1024  PAGEREF _Toc391885709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les included with the Toolkit\tab }{\field{\*\fldinst {\lang1024  GOTOBUTTON _Toc391885710  }{\field{\*\fldinst {\lang1024  PAGEREF _Toc391885710 }}{\fldrslt {\lang1024 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licability:\tab }{\field{\*\fldinst {\lang1024  GOTOBUTTON _Toc391885711  }{\field{\*\fldinst {\lang1024  PAGEREF _Toc391885711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nowidctlpar\widctlpar\tqr\tx8640\adjustright \b\caps\f1\cgrid {\lang1024 CHAPTER 1 - System Overview\tab }{\field{\*\fldinst {\lang1024  GOTOBUTTON _Toc391885712  }{\field{\*\fldinst {\lang1024  PAGEREF _Toc391885712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Introduction\tab }{\field{\*\fldinst {\lang1024  GOTOBUTTON _Toc391885713  }{\field{\*\fldinst {\lang1024  PAGEREF _Toc391885713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rdware Overview\tab }{\field{\*\fldinst {\lang1024  GOTOBUTTON _Toc391885714  }{\field{\*\fldinst {\lang1024  PAGEREF _Toc391885714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00\nowidctlpar\widctlpar\tqr\tx8640\adjustright \fs20\cgrid {\lang1024 MultiSound Classic:\tab }{\field{\*\fldinst {\lang1024  GOTOBUTTON _Toc391885715  }{\field{\*\fldinst {\lang1024  PAGEREF _Toc391885715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Sound Tahiti:\tab }{\field{\*\fldinst {\lang1024  GOTOBUTTON _Toc391885716  }{\field{\*\fldinst {\lang1024  PAGEREF _Toc391885716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Sound Monterey:\tab }{\field{\*\fldinst {\lang1024  GOTOBUTTON _Toc391885717  }{\field{\*\fldinst {\lang1024  PAGEREF _Toc391885717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Sound Pinnacle:\tab }{\field{\*\fldinst {\lang1024  GOTOBUTTON _Toc391885718  }{\field{\*\fldinst {\lang1024  PAGEREF _Toc391885718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Sound Fiji:\tab }{\field{\*\fldinst {\lang1024  GOTOBUTTON _Toc391885719  }{\field{\*\fldinst {\lang1024  PAGEREF _Toc391885719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Device Overview\tab }{\field{\*\fldinst {\lang1024  GOTOBUTTON _Toc391885720  }{\field{\*\fldinst {\lang1024  PAGEREF _Toc391885720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00\nowidctlpar\widctlpar\tqr\tx8640\adjustright \fs20\cgrid {\lang1024 DSP Device\tab }{\field{\*\fldinst {\lang1024  GOTOBUTTON _Toc391885721  }{\field{\*\fldinst {\lang1024  PAGEREF _Toc391885721 }}{\fldrslt {\lang1024 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PU-401 Device\tab }{\field{\*\fldinst {\lang1024  GOTOBUTTON _Toc391885722  }{\field{\*\fldinst {\lang1024  PAGEREF _Toc391885722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ystick Device\tab }{\field{\*\fldinst {\lang1024  GOTOBUTTON _Toc391885723  }{\field{\*\fldinst {\lang1024  PAGEREF _Toc391885723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IDE Device\tab }{\field{\*\fldinst {\lang1024  GOTOBUTTON _Toc391885724  }{\field{\*\fldinst {\lang1024  PAGEREF _Toc391885724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Resource Overview\tab }{\field{\*\fldinst {\lang1024  GOTOBUTTON _Toc391885725  }{\field{\*\fldinst {\lang1024  PAGEREF _Toc391885725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00\nowidctlpar\widctlpar\tqr\tx8640\adjustright \fs20\cgrid {\lang1024 I/0 Port Usage\tab }{\field{\*\fldinst {\lang1024  GOTOBUTTON _Toc391885726  }{\field{\*\fldinst {\lang1024  PAGEREF _Toc391885726 }}{\fldrslt {\lang1024 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P Host Port Interface Registers\tab }{\field{\*\fldinst {\lang1024  GOTOBUTTON _Toc391885727  }{\field{\*\fldinst {\lang1024  PAGEREF _Toc391885727 }}{\fldrslt {\lang1024 1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Bus Interface Control Registers\tab }{\field{\*\fldinst {\lang1024  GOTOBUTTON _Toc391885728  }{\field{\*\fldinst {\lang1024  PAGEREF _Toc391885728 }}{\fldrslt {\lang1024 1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ory Addressing\tab }{\field{\*\fldinst {\lang1024  GOTOBUTTON _Toc391885729  }{\field{\*\fldinst {\lang1024  PAGEREF _Toc391885729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Software Overview\tab }{\field{\*\fldinst {\lang1024  GOTOBUTTON _Toc391885730  }{\field{\*\fldinst {\lang1024  PAGEREF _Toc391885730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nowidctlpar\widctlpar\tqr\tx8640\adjustright \b\caps\f1\cgrid {\lang1024 CHAPTER 2 - Initializing the Hardware\tab }{\field{\*\fldinst {\lang1024  GOTOBUTTON _Toc391885731  }{\field{\*\fldinst {\lang1024  PAGEREF _Toc391885731 }}{\fldrslt {\lang1024 1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Overview\tab }{\field{\*\fldinst {\lang1024  GOTOBUTTON _Toc391885732  }{\field{\*\fldinst {\lang1024  PAGEREF _Toc391885732 }}{\fldrslt {\lang1024 1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li200\nowidctlpar\widctlpar\tqr\tx8640\adjustright \fs20\cgrid {\lang1024 Reset the DSP\tab }{\field{\*\fldinst {\lang1024  GOTOBUTTON _Toc391885733  }{\field{\*\fldinst {\lang1024  PAGEREF _Toc391885733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t the Proteus (Classic Only)\tab }{\field{\*\fldinst {\lang1024  GOTOBUTTON _Toc391885734  }{\field{\*\fldinst {\lang1024  PAGEREF _Toc391885734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 the DSP code\tab }{\field{\*\fldinst {\lang1024  GOTOBUTTON _Toc391885735  }{\field{\*\fldinst {\lang1024  PAGEREF _Toc391885735 }}{\fldrslt {\lang1024 19}}}}}{\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ialize the Shared Memory Area( SMA \}\tab }{\field{\*\fldinst {\lang1024  GOTOBUTTON _Toc391885736  }{\field{\*\fldinst {\lang1024  PAGEREF _Toc391885736 }}{\fldrslt {\lang1024 2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 up the IRQ\tab }{\field{\*\fldinst {\lang1024  GOTOBUTTON _Toc391885737  }{\field{\*\fldinst {\lang1024  PAGEREF _Toc391885737 }}{\fldrslt {\lang1024 2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Example 01 - AUXVOL.C and INVOL.C\tab }{\field{\*\fldinst {\lang1024  GOTOBUTTON _Toc391885738  }{\field{\*\fldinst {\lang1024  PAGEREF _Toc391885738 }}{\fldrslt {\lang1024 2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nowidctlpar\widctlpar\tqr\tx8640\adjustright \b\caps\f1\cgrid {\lang1024 CHAPTER 3 - Using the MultiSound Queues\tab }{\field{\*\fldinst {\lang1024  GOTOBUTTON _Toc391885739  }{\field{\*\fldinst {\lang1024  PAGEREF _Toc391885739 }}{\fldrslt {\lang1024 2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PTER 4 - Using Digital Audio\tab }{\field{\*\fldinst {\lang1024  GOTOBUTTON _Toc391885740  }{\field{\*\fldinst {\lang1024  PAGEREF _Toc391885740 }}{\fldrslt {\lang1024 2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Recording Audio\tab }{\field{\*\fldinst {\lang1024  GOTOBUTTON _Toc391885741  }{\field{\*\fldinst {\lang1024  PAGEREF _Toc391885741 }}{\fldrslt {\lang1024 2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ying Audio\tab }{\field{\*\fldinst {\lang1024  GOTOBUTTON _Toc391885742  }{\field{\*\fldinst {\lang1024  PAGEREF _Toc391885742 }}{\fldrslt {\lang1024 3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nowidctlpar\widctlpar\tqr\tx8640\adjustright \b\caps\f1\cgrid {\lang1024 CHAPTER 5 - Using MIDI\tab }{\field{\*\fldinst {\lang1024  GOTOBUTTON _Toc391885743  }{\field{\*\fldinst {\lang1024  PAGEREF _Toc391885743 }}{\fldrslt {\lang1024 3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MIDI Routing\tab }{\field{\*\fldinst {\lang1024  GOTOBUTTON _Toc391885744  }{\field{\*\fldinst {\lang1024  PAGEREF _Toc391885744 }}{\fldrslt {\lang1024 3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teus-only Section\tab }{\field{\*\fldinst {\lang1024  GOTOBUTTON _Toc391885745  }{\field{\*\fldinst {\lang1024  PAGEREF _Toc391885745 }}{\fldrslt {\lang1024 3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l Section\tab }{\field{\*\fldinst {\lang1024  GOTOBUTTON _Toc391885746  }{\field{\*\fldinst {\lang1024  PAGEREF _Toc391885746 }}{\fldrslt {\lang1024 3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b360\nowidctlpar\widctlpar\tqr\tx8640\adjustright \b\caps\f1\cgrid {\lang1024 CHAPTER 6 - Reference\tab }{\field{\*\fldinst {\lang1024  GOTOBUTTON _Toc391885747  }{\field{\*\fldinst {\lang1024  PAGEREF _Toc391885747 }}{\fldrslt {\lang1024 36}}}}}{\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b240\nowidctlpar\widctlpar\tqr\tx8640\adjustright \b\fs20\cgrid {\lang1024 Registers\tab }{\field{\*\fldinst {\lang1024  GOTOBUTTON _Toc391885748  }{\field{\*\fldinst {\lang1024  PAGEREF _Toc391885748 }}{\fldrslt {\lang1024 3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pard\plain \s1\sb240\sa60\keepn\nowidctlpar\widctlpar\outlinelevel0\adjustright \b\f1\fs28\kerning28\cgrid {\page {\*\bkmkstart _Toc391885704}Introduction{\*\bkmkend _Toc3918857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anual is provided as a technical reference for DOS based development using Turtle Beach Systems MultiSound Multimedia audio cards.  It gives the user the capability to access all the features of the MultiSound through the DOS environment.  It provides the assembled code for the DSP, and fully explains how to interact with that code.  It provides descriptions of all the registers accessible from the HOST, and how to use them.  This is accomplished by first going over the basics of how the card operates.  Then the reader is walked through examples to show how the HOST is used to control the various features of the card.  Finally this manual provides a reference section in the back for easy access to the information contained in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Note: Although the documentation has been updated to reflect the third generation MultiSound cards, the sample code provided has not been updated yet.  This will be done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is SDK is provided to the public as is.  Turtle Beach will not provide customer support for this SDK, ie. do not expect us to answer detailed technical questions regarding the content of this document.  If you find any of the information to be incorrect or have any suggestions regarding possible future corrections or enhancements please send a note to mailto:sdk@tbeach.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cgrid {{\*\bkmkstart _Toc391885705}Overview{\*\bkmkend _Toc3918857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ntroduction provides useful information which you should review before attempting to use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overview covers the following top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What you should know before sta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What you need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The information this manual will provide you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Some notes on using the sample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Conventions used by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Additional notes (way at th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06}What you need to use this kit{\*\bkmkend _Toc3918857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start using this tool kit you will need have and understanding of the following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Advanced knowledge of the C programming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This manual assumes that the reader is experienced with programming in C.  This tool kit uses extensive port writing, IRQ handling, structures, queues and pointers.  If you are not confident in your C we recommend that you review it before sta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Knowledge of digital audio and MI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This manual assumes a certain amount of knowledge on these topics.  Although the discussion will not get too in depth, we make no attempt to explain MIDI and digital concepts in this manual.  If you find yourself wanting to know more about a topic or just plain lost, check out the FURTHER READING section in the reference part of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07}What you need to have{\*\bkmkend _Toc3918857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effectively use this tool kit to create applications for the MultiSound card you will need the following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An IBM-PC Compat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MultiSound is designed for the ISA bus standard on IBM-PC compatibles.  You will need one of these to use it.  You will be able to use the card on a 286 (assuming you can find one) or better, however a 386 or better is recommended for dealing with digital au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The MultiSound Audio Card- this includes the MultiSound "Classic", MultiSound Tahiti, and the Digital Audio Section of the MultiSound Monte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pn \pnlvlcont\ilvl0\ls0\pnrnot0\pndec }\adjustright {We assume you have one if you bought this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A C Comp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he sample source code was written to be compiled using Microsoft C 6.00A.  Although we recommend using this compiler, any adept C compiler will work with modest modifications to the code.  Please note that the output is a DOS executable.  This may need to be set in your compiler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A line level audio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go through the tutorial and test the code, you will need a line level audio source (tape or CD player, mixer output, etc..).  This will allow you to have something to check the recording with, as well as check the AUX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A MIDI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fully explore the capabilities of the MultiSound, it is suggested that the user have an external MIDI keyboard.  The MultiSound MIDI cable will also be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08}What is contained in this manual{\*\bkmkend _Toc3918857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manual is broken up into five s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introduction provides an overview of the tool kit.  It tells the user what he will need to use the tool kit, as well as what knowledge he can expect to gain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HAPTER 1 - System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chapter goes over the hardware and software basics necessary to understand programming the MultiSound card.  It also explains the data formats used in the demo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 CHAPTER 2 - Initializing the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chapter covers how to initialize the MultiSound.  This will be used in every application you write for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HAPTER 3 - Using the MultiSound Que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chapter gives the reader an overview of the event driven queue based software architecture used for programming the Multi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HAPTER 4 - Using Digital Au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chapter covers digital audio on the MultiSound.  It takes the reader through examples for both playing and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HAPTER 5 - Using MI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chapter covers MIDI usage on the MultiSound.  Covered topics include receiving MIDI data, sending MIDI data, and directing MIDI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HAPTER 6 -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section is provided as a quick reference for readers who already read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09}Notes on the sample applications{\*\bkmkend _Toc3918857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he source for the tutorial examples are contained on the included disk.  The file MCONTROL.C is linked with every sample application.  This file contains a series of functions and structures which are used to access the MultiSound.  It should be remembered that these source files show only one approach to interfacing with the card.  As with any programming task there is no absolute right.  The important thing to understand when going through this manual is the low level interaction between the DSP and the HOST (IBM-PC compatible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building the example programs using the Microsoft C compiler NMK utility, the MAKEFILEs have an associated parameter.  The correct command line entry should be either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MK makefilename DEBUG=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MK makefilename DEBUG=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BUG=YES will cause symbolic debug information to be added for use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deview debu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doing your own development you can use the functions contained in MCONTROL.C as we do in the examples. If this format does not suit your needs, there is enough information in this manual for you to be able to write your own low level code for the interaction with the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10}Files included with the Toolkit{\*\bkmkend _Toc3918857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0\ls0\pnrnot0\pndec }\adjustright {\f3 \'b7}{\tab }{\b MCONTROL.C:}{ A library of functions written in Microsoft C which allow easy access to the features of the Multi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0\ls0\pnrnot0\pndec }\adjustright {\f3 \'b7}{\tab }{\b MCONTROL.H: }{Definitions and structures specific to the functional implementation in MCONTRO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MSND_DSP.H: }{Definitions and constants specific to the Multi-Sound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DSPCODE.OBJ:}{ The assembled code for the DSP. This must be linked with the application and uploaded to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DSPCODE.ASM: }{The PC-assembler compileable source for DSPCODE.OB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MSDSPERM.ASM &amp; MSDSPINI.ASM: }{The output of the 56001 cross assembler converted to assembler files. These are included files in DSPCODE.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MSNDINIT.BIN &amp; MSNDPERM.REB: }{The output of the 56001 cross assemb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0\ls0\pnrnot0\pndec }\adjustright {\f3 \'b7}{\tab }{\b AUXVOL \\ AUXVOL.C \\ AUXVOL.EXE: }{The Microsoft C MAKEFILE, the PC source C code, and the executable for a simple auxiliary volume adjustmen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pn \pnlvlcont\ilvl0\ls0\pnrnot0\pndec }\adjustright {\f3 \'b7}{\tab }{\b INVOL \\ INVOL.C \\ INVOL.EXE: }{A simple record input volume adjustmen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RECORD \\ RECORD.C \\ RECORD.EXE: }{Example code for recording audio to the har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PLAY \\ PLAY.C \\ PLAY.EXE: }{Example code for playing audio from the hard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PRESETS \\ PRESETS.C \\ PRESETS.EXE: }{Example code for uploading a file of presets to the Prote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PRODEMO \\ PRODEMO.C \\ PRODEMO.EXE: }{Example code for starting and stopping the internal Proteus demo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b MIDIIN \\ MIDIIN.C \\ MIDIIN.EXE: }{Example code demonstrating receiving and transmitting of MIDI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Redistribution of Turtle Beach'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eveloper's kit does not provide you with a license to distribute any of the contained software, including, but not limited to DSPCODE.OBJ, MCONTROL.C. Developers wishing to use these in specific applications can do so by requesting and returning the "MultiSound DSP OEM Licensing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urtle Beach's policy on redistribution is simple. For a license fee of $1, we allow developers to distribute the above code modules along with their products, provided that MultiSound hardware is included in the target product. Since DSP_CODE. OBJ only works with MultiSound hardware, this is the only logical use of th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11}Applicability:{\*\bkmkend _Toc3918857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ultiSound product line includes the original MultiSound (MultiSound "Classic"), as well as the MultiSound Tahiti, Monterey, Pinnacle, and Fiji sound cards.  Where a section of information applies only to a specific card, we will make a note of it at the beginning of that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91885712}CHAPTER 1 - System Overview{\*\bkmkend _Toc3918857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13}Introduction{\*\bkmkend _Toc391885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is chapter deals with the ground floor of development for the MultiSound. It will take you through the hardware, explaining how you will communicate with the card. It goes over the registers accessible from the PC, and it covers the basics of the software setup used in the sample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14}Hardware Overview{\*\bkmkend _Toc3918857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original MultiSound (Classic) is a full length, 16 bit, AT compatible feature card that allows real-time digital signal processing to be performed on a PC. The DSP used by the MultiSound is the Motorola DSP 56001, running with a 40 MHz clock. At this speed the DSP is capable of performing 20 million instructions per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then, the MultiSound card has evolved through 4 more models in 2 generations: MultiSound Tahiti/Monterey, and MultiSound Pinnacle/Fiji.  While the DSP section of all those cards remains almost the same, the synthesizers have changed and other supporting auxiliary devices have been a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15}MultiSound Classic:{\*\bkmkend _Toc3918857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Classic is the first generation MultiSound card featuring 16 bit analog converters. The onboard synthesizer is a Proteus 1/XR which has 4 megabytes of sampled ROM, and has 384 preset sounds available. Externally the card has two analog inputs, one analog output, a MIDI port, and a gam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16}MultiSound Tahiti:{\*\bkmkend _Toc3918857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Tahiti is the second generation MultiSound card and supports an industry-standard WaveBlaster compatible MIDI daughterboard on a 26-pin header.  It also features an 18 bit digital to analog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17}MultiSound Monterey:{\*\bkmkend _Toc391885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Monterey is the combination of the Tahiti soundcard with Turtle Beach's Rio MIDI daughterboard.  Rio programming information is not included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18}MultiSound Pinnacle:{\*\bkmkend _Toc3918857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Pinnacle is the third generation MultiSound card that for the first time features Plug and Play compatible configuration, 20 bit analog converters, a microphone level input, an MPU-401 compatible interface to the synthesizer, an EIDE interface, and an optional daughterboard to facilitate digital I/O.  The onboard synthesizer is based on the Kurzweil MA-1 synth engine and has access to 2 MB compressed GM patch set in ROM as well as up to 48 MB of optional sample RAM.  The Pinnacle also uses the newer Motorola 56002 DSP, running externally at 11.2896 MHz and internally at 45.1584 MHz, yielding 22.5792 M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19}MultiSound Fiji:{\*\bkmkend _Toc3918857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Fiji is the same card as the Pinnacle except it lacks the onboard synth and the EIDE interface.  Just like the Pinnacle it can be upgraded with a MIDI daughterboard and the digital I/O daughter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following text we will refer to the various models as generation 1 (Classic), generation 2 (Tahiti/Monterey), and generation 3 (Pinnacle/Fiji)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20}Device Overview{\*\bkmkend _Toc3918857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440\clvertalt\cltxlrtb \cellx2902\clvertalt\cltxlrtb \cellx4364\clvertalt\cltxlrtb \cellx5826\clvertalt\cltxlrtb \cellx7288\clvertalt\cltxlrtb \cellx8750\pard \qc\nowidctlpar\widctlpar\intbl{\*\pn \pnlvlcont\ilvl0\ls0\pnrnot0\pndec }\adjustright {\b device\cell }\pard \qc\nowidctlpar\widctlpar\intbl{\*\pn \pnlvlcont\ilvl0\ls0\pnrnot0\pndec }\adjustright {\b Classic\cell Tahiti\cell Monterey\cell Pinnacle\cell Fiji\cell }\pard \nowidctlpar\widctlpar\intbl{\*\pn \pnlvlcont\ilvl0\ls0\pnrnot0\pndec }\adjustright {\b \row }\trowd \trgaph108\trleft-108 \clvertalt\cltxlrtb \cellx1440\clvertalt\cltxlrtb \cellx2902\clvertalt\cltxlrtb \cellx4364\clvertalt\cltxlrtb \cellx5826\clvertalt\cltxlrtb \cellx7288\clvertalt\cltxlrtb \cellx8750\pard \qc\nowidctlpar\widctlpar\intbl{\*\pn \pnlvlcont\ilvl0\ls0\pnrnot0\pndec }\adjustright {DSP\cell }\pard \qc\nowidctlpar\widctlpar\intbl{\*\pn \pnlvlcont\ilvl0\ls0\pnrnot0\pndec }\adjustright {X\cell X\cell X\cell X\cell X\cell }\pard \nowidctlpar\widctlpar\intbl{\*\pn \pnlvlcont\ilvl0\ls0\pnrnot0\pndec }\adjustright {\row }\pard \qc\nowidctlpar\widctlpar\intbl{\*\pn \pnlvlcont\ilvl0\ls0\pnrnot0\pndec }\adjustright {MPU-401\cell -\cell -\cell -\cell X\cell -\cell }\pard \nowidctlpar\widctlpar\intbl{\*\pn \pnlvlcont\ilvl0\ls0\pnrnot0\pndec }\adjustright {\row }\pard \qc\nowidctlpar\widctlpar\intbl{\*\pn \pnlvlcont\ilvl0\ls0\pnrnot0\pndec }\adjustright {joystick i/f\cell X\cell X\cell X\cell X\cell X\cell }\pard \nowidctlpar\widctlpar\intbl{\*\pn \pnlvlcont\ilvl0\ls0\pnrnot0\pndec }\adjustright {\row }\pard \qc\nowidctlpar\widctlpar\intbl{\*\pn \pnlvlcont\ilvl0\ls0\pnrnot0\pndec }\adjustright {EIDE i/f\cell -\cell -\cell -\cell X\cell -\cell }\pard \nowidctlpar\widctlpar\intbl{\*\pn \pnlvlcont\ilvl0\ls0\pnrnot0\pndec }\adjustright {\row }\pard \qc\nowidctlpar\widctlpar\intbl{\*\pn \pnlvlcont\ilvl0\ls0\pnrnot0\pndec }\adjustright {\b synth}{\cell Proteus\cell none\cell WaveFront\cell }\pard \qc\nowidctlpar\widctlpar\intbl{\*\pn \pnlvlcont\ilvl0\ls0\pnrnot0\pndec }\adjustright {MASS[ies]\cell }\pard \qc\nowidctlpar\widctlpar\intbl{\*\pn \pnlvlcont\ilvl0\ls0\pnrnot0\pndec }\adjustright {none\cell }\pard \nowidctlpar\widctlpar\intbl{\*\pn \pnlvlcont\ilvl0\ls0\pnrnot0\pndec }\adjustright {\row }\trowd \trgaph108\trleft-108 \clvertalt\cltxlrtb \cellx1440\clvertalt\cltxlrtb \cellx2902\clvertalt\cltxlrtb \cellx4364\clvertalt\cltxlrtb \cellx5826\clvertalt\cltxlrtb \cellx7288\clvertalt\cltxlrtb \cellx8750\pard \qc\nowidctlpar\widctlpar\intbl{\*\pn \pnlvlcont\ilvl0\ls0\pnrnot0\pndec }\adjustright {\b configuration\cell }\pard \qc\nowidctlpar\widctlpar\intbl{\*\pn \pnlvlcont\ilvl0\ls0\pnrnot0\pndec }\adjustright {DIP/DSP reg\cell }\pard \qc\nowidctlpar\widctlpar\intbl{\*\pn \pnlvlcont\ilvl0\ls0\pnrnot0\pndec }\adjustright {DIP/DSP reg\cell DIP/DSP reg\cell PnP/conf. reg\cell PnP/conf. reg\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1}DSP Device{\*\bkmkend _Toc3918857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SP device will be explained in detail during the following sections of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2}MPU-401 Device{\*\bkmkend _Toc3918857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PU-401 device provides a standard hardware interface to the Kurzweil MASS[ies] based synthesizer on the Pinnacle sound card.  The MPU-401 interface is accessed through 2 consecutive 8 bit wide registers.  A detailed explanation of the MPU-401 interface would go beyond the scope of this manual.  For an in-depth explanation of these registers please refer to standard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3}Joystick Device{\*\bkmkend _Toc3918857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oystick device provides an interface to standard analog joysticks and gamepads with up to 2 axis and up to 4 buttons.  The joystick interface is accessed through 2 consecutive I/O port locations that are mapped to the same register.  A detailed explanation of the joystick interface would go beyond the scope of this manual.  For an in-depth explanation of this register please refer to standard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4}EIDE Device{\*\bkmkend _Toc391885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IDE device provides an interface to standard EIDE devices, mostly CD-ROM\rquote s and other removable disk storage devices.  The EIDE interface is accessed through 2 I/O port ranges, one 8 bytes wide and the other one 2 bytes wide.  A detailed explanation of the EIDE interface would go beyond the scope of this manual.  For an in-depth explanation of these registers please refer to standard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25}Resource Overview{\*\bkmkend _Toc3918857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SP device of the MultiSound interfaces to the host PC system via three hardware resources: One or two I/0 port ranges, one interrupt, and one 32 KB window of shared upper memory. The location and usage of these resources is covered in the following paragrap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6}I/0 Port Usage{\*\bkmkend _Toc3918857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covers the I/0 port usage. It gives the names and locations of the registers. Note that the names given to the registers are defined in MSND_DSP.H using the same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the }{\b generation 1 and 2 cards}{ the DSP device occupies sixteen consecutive I/O ports, starting at one of eight pre-defined base addresses. The I/0 port address options and settings are covered in the MultiSound User's Guide under 'Installing the Hardware'.  In this document, the I/0 base address will be referred to as "xx0", so HP_CVR would be referred to as xx1h, regardless of the base port selected.  In other words, the addresses given are merely the offset from the base address that is selected by the on-board DIP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eight I/0 addresses are the host port interface registers of the Motorola DSP56001.  The DSP host port interface controls the flow of data and exceptions between the DSP and the PC. The remaining eight addresses are the board information registers, and the AT bus interface control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ase address of the I/O port resource is configured through a block of three on-board DIP switches.  The other resources (IRQ and upper memory block) are configured through 2 of the control registers which sit atop the DSP host interface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On }{\b generation 3 cards}{ the DSP device occupies only 8 consecutive I/O ports which can be located anywhere throughout the ISA address space from 0x100 through 0x3F0 with the base address aligned at a boundary that is a multiple of 0x010.  Configuration is possible either through Plug and Play or, if the card is in legacy mode, through configuration registers.  These configuration registers occupy three additional consecutive I/O ports and are based on a block of 2 on-board jumpers.  The three possible base addresses are 0x250, 0x260, and 0x2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trol registers used for configuration on the generation 1 and 2 boards have been replaced by the standard PnP registers or the configuration registers, respectively.  The remaining control registers and the information registers have been moved into the DSP host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Equates for I/O 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PU = Power-up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W = Read/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 = Rea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 = Writ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SP Host Port Interface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723\clvertalt\cltxlrtb \cellx1914\clvertalt\cltxlrtb \cellx4935\clvertalt\cltxlrtb \cellx5781\clvertalt\cltxlrtb \cellx7242\pard \nowidctlpar\widctlpar\intbl{\*\pn \pnlvlcont\ilvl0\ls0\pnrnot0\pndec }\adjustright {xx0H\cell }\pard \nowidctlpar\widctlpar\intbl{\*\pn \pnlvlcont\ilvl0\ls0\pnrnot0\pndec }\adjustright {HP_ICR\cell Interrupt Control Register\cell (R/W)\cell \cell }\pard \nowidctlpar\widctlpar\intbl{\*\pn \pnlvlcont\ilvl0\ls0\pnrnot0\pndec }\adjustright {\row }\trowd \trgaph108\trleft-108 \clvertalt\cltxlrtb \cellx723\clvertalt\cltxlrtb \cellx1914\clvertalt\cltxlrtb \cellx4935\clvertalt\cltxlrtb \cellx5781\clvertalt\cltxlrtb \cellx7242\pard \nowidctlpar\widctlpar\intbl{\*\pn \pnlvlcont\ilvl0\ls0\pnrnot0\pndec }\adjustright {xx1H\cell HP_CVR \cell Command Vector Register\cell (R/W)\cell \cell }\pard \nowidctlpar\widctlpar\intbl{\*\pn \pnlvlcont\ilvl0\ls0\pnrnot0\pndec }\adjustright {\row }\pard \nowidctlpar\widctlpar\intbl{\*\pn \pnlvlcont\ilvl0\ls0\pnrnot0\pndec }\adjustright {xx2H\cell HP_ISR\cell Interrupt Status Register\cell (RO)\cell \cell }\pard \nowidctlpar\widctlpar\intbl{\*\pn \pnlvlcont\ilvl0\ls0\pnrnot0\pndec }\adjustright {\row }\pard \nowidctlpar\widctlpar\intbl{\*\pn \pnlvlcont\ilvl0\ls0\pnrnot0\pndec }\adjustright {xx3H \cell HP_IVR\cell Interrupt Vector Register\cell (R/W)\cell \cell }\pard \nowidctlpar\widctlpar\intbl{\*\pn \pnlvlcont\ilvl0\ls0\pnrnot0\pndec }\adjustright {\row }\pard \nowidctlpar\widctlpar\intbl{\*\pn \pnlvlcont\ilvl0\ls0\pnrnot0\pndec }\adjustright {xx4H \cell HP_INFO\cell Board Information Register\cell (RO)\cell 3}{\super rd}{ gen. only\cell }\pard \nowidctlpar\widctlpar\intbl{\*\pn \pnlvlcont\ilvl0\ls0\pnrnot0\pndec }\adjustright {\row }\pard \nowidctlpar\widctlpar\intbl{\*\pn \pnlvlcont\ilvl0\ls0\pnrnot0\pndec }\adjustright {xx4H\cell HP_CTL\cell Control Register\cell (WO)\cell 3}{\super rd}{ gen. only\cell }\pard \nowidctlpar\widctlpar\intbl{\*\pn \pnlvlcont\ilvl0\ls0\pnrnot0\pndec }\adjustright {\row }\pard \nowidctlpar\widctlpar\intbl{\*\pn \pnlvlcont\ilvl0\ls0\pnrnot0\pndec }\adjustright {xx5H \cell HP_RXH \cell Receive Data High Register\cell (RO)\cell \cell }\pard \nowidctlpar\widctlpar\intbl{\*\pn \pnlvlcont\ilvl0\ls0\pnrnot0\pndec }\adjustright {\row }\pard \nowidctlpar\widctlpar\intbl{\*\pn \pnlvlcont\ilvl0\ls0\pnrnot0\pndec }\adjustright {xx6H \cell HP_RXM \cell Receive Data Middle Register\cell (RO)\cell \cell }\pard \nowidctlpar\widctlpar\intbl{\*\pn \pnlvlcont\ilvl0\ls0\pnrnot0\pndec }\adjustright {\row }\pard \nowidctlpar\widctlpar\intbl{\*\pn \pnlvlcont\ilvl0\ls0\pnrnot0\pndec }\adjustright {xx7H \cell HP_RXL \cell Receive Data Low Register\cell (RO)\cell \cell }\pard \nowidctlpar\widctlpar\intbl{\*\pn \pnlvlcont\ilvl0\ls0\pnrnot0\pndec }\adjustright {\row }\pard \nowidctlpar\widctlpar\intbl{\*\pn \pnlvlcont\ilvl0\ls0\pnrnot0\pndec }\adjustright {xx5H \cell HP_TXH \cell Transmit Data High Register\cell (WO)\cell \cell }\pard \nowidctlpar\widctlpar\intbl{\*\pn \pnlvlcont\ilvl0\ls0\pnrnot0\pndec }\adjustright {\row }\pard \nowidctlpar\widctlpar\intbl{\*\pn \pnlvlcont\ilvl0\ls0\pnrnot0\pndec }\adjustright {xx6H \cell HP_TXM \cell Transmit Data Middle Register\cell (WO)\cell \cell }\pard \nowidctlpar\widctlpar\intbl{\*\pn \pnlvlcont\ilvl0\ls0\pnrnot0\pndec }\adjustright {\row }\trowd \trgaph108\trleft-108 \clvertalt\cltxlrtb \cellx723\clvertalt\cltxlrtb \cellx1914\clvertalt\cltxlrtb \cellx4935\clvertalt\cltxlrtb \cellx5781\clvertalt\cltxlrtb \cellx7242\pard \nowidctlpar\widctlpar\intbl{\*\pn \pnlvlcont\ilvl0\ls0\pnrnot0\pndec }\adjustright {xx7H\cell HP_TXL\cell Transmit Data Low Register\cell (WO)\cell \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or more information on the use of these registers consult the DSP56000/DSP56001 Digital Signal Processor User's Manual from Motorola. Chapter 10 covers the 56001 host port in full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AT Bus Interface Control Registers (Writ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693\clvertalt\cltxlrtb \cellx2499\clvertalt\cltxlrtb \cellx5865\clvertalt\cltxlrtb \cellx7266\pard \nowidctlpar\widctlpar\intbl{\*\pn \pnlvlcont\ilvl0\ls0\pnrnot0\pndec }\adjustright {xx8H\cell }\pard \nowidctlpar\widctlpar\intbl{\*\pn \pnlvlcont\ilvl0\ls0\pnrnot0\pndec }\adjustright {HP_MEMM\cell Shared Memory Mapping Register\cell \cell }\pard \nowidctlpar\widctlpar\intbl{\*\pn \pnlvlcont\ilvl0\ls0\pnrnot0\pndec }\adjustright {\row }\trowd \trgaph108\trleft-108 \clvertalt\cltxlrtb \cellx693\clvertalt\cltxlrtb \cellx2499\clvertalt\cltxlrtb \cellx5865\clvertalt\cltxlrtb \cellx7266\pard \nowidctlpar\widctlpar\intbl{\*\pn \pnlvlcont\ilvl0\ls0\pnrnot0\pndec }\adjustright {xx9H\cell HP_IRQM\cell IRQ Mapping Register\cell \cell }\pard \nowidctlpar\widctlpar\intbl{\*\pn \pnlvlcont\ilvl0\ls0\pnrnot0\pndec }\adjustright {\row }\pard \nowidctlpar\widctlpar\intbl{\*\pn \pnlvlcont\ilvl0\ls0\pnrnot0\pndec }\adjustright {xxAH\cell HP_DSPR\cell DSP Reset Control Register\cell \cell }\pard \nowidctlpar\widctlpar\intbl{\*\pn \pnlvlcont\ilvl0\ls0\pnrnot0\pndec }\adjustright {\row }\pard \nowidctlpar\widctlpar\intbl{\*\pn \pnlvlcont\ilvl0\ls0\pnrnot0\pndec }\adjustright {xxBH\cell HP_PROR\cell Proteus Reset Control Register\cell 1}{\super st}{ gen. only\cell }\pard \nowidctlpar\widctlpar\intbl{\*\pn \pnlvlcont\ilvl0\ls0\pnrnot0\pndec }\adjustright {\row }\pard \nowidctlpar\widctlpar\intbl{\*\pn \pnlvlcont\ilvl0\ls0\pnrnot0\pndec }\adjustright {xxCH\cell HP_BLKS\cell Memory Block Select Register\cell \cell }\pard \nowidctlpar\widctlpar\intbl{\*\pn \pnlvlcont\ilvl0\ls0\pnrnot0\pndec }\adjustright {\row }\pard \nowidctlpar\widctlpar\intbl{\*\pn \pnlvlcont\ilvl0\ls0\pnrnot0\pndec }\adjustright {xxDH\cell HP_WAIT\cell Extra Wait State Register\cell \cell }\pard \nowidctlpar\widctlpar\intbl{\*\pn \pnlvlcont\ilvl0\ls0\pnrnot0\pndec }\adjustright {\row }\pard \nowidctlpar\widctlpar\intbl{\*\pn \pnlvlcont\ilvl0\ls0\pnrnot0\pndec }\adjustright {xxEH\cell HP_BITM\cell 8/16-bit Memory Mode Register\cell \cell }\pard \nowidctlpar\widctlpar\intbl{\*\pn \pnlvlcont\ilvl0\ls0\pnrnot0\pndec }\adjustright {\row }\trowd \trgaph108\trleft-108 \clvertalt\cltxlrtb \cellx693\clvertalt\cltxlrtb \cellx2499\clvertalt\cltxlrtb \cellx5865\clvertalt\cltxlrtb \cellx7266\pard \nowidctlpar\widctlpar\intbl{\*\pn \pnlvlcont\ilvl0\ls0\pnrnot0\pndec }\adjustright {xxFH\cell HP_RESERVED\cell }\pard \nowidctlpar\widctlpar\intbl{\*\pn \pnlvlcont\ilvl0\ls0\pnrnot0\pndec }\adjustright {(future use)\cell }\pard \nowidctlpar\widctlpar\intbl{\*\pn \pnlvlcont\ilvl0\ls0\pnrnot0\pndec }\adjustright {\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oard Information Registers (Rea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693\clvertalt\cltxlrtb \cellx2064\clvertalt\cltxlrtb \cellx4935\pard \nowidctlpar\widctlpar\intbl{\*\pn \pnlvlcont\ilvl0\ls0\pnrnot0\pndec }\adjustright {xx8H\cell }\pard \nowidctlpar\widctlpar\intbl{\*\pn \pnlvlcont\ilvl0\ls0\pnrnot0\pndec }\adjustright {HPR_BLRC\cell Board Level R/C Timer Input\cell }\pard \nowidctlpar\widctlpar\intbl{\*\pn \pnlvlcont\ilvl0\ls0\pnrnot0\pndec }\adjustright {\row }\trowd \trgaph108\trleft-108 \clvertalt\cltxlrtb \cellx693\clvertalt\cltxlrtb \cellx2064\clvertalt\cltxlrtb \cellx4935\pard \nowidctlpar\widctlpar\intbl{\*\pn \pnlvlcont\ilvl0\ls0\pnrnot0\pndec }\adjustright {xx9H\cell HPR_SPR1\cell (future use)\cell }\pard \nowidctlpar\widctlpar\intbl{\*\pn \pnlvlcont\ilvl0\ls0\pnrnot0\pndec }\adjustright {\row }\pard \nowidctlpar\widctlpar\intbl{\*\pn \pnlvlcont\ilvl0\ls0\pnrnot0\pndec }\adjustright {xxAH\cell HPR_SPR2\cell (future use)\cell }\pard \nowidctlpar\widctlpar\intbl{\*\pn \pnlvlcont\ilvl0\ls0\pnrnot0\pndec }\adjustright {\row }\pard \nowidctlpar\widctlpar\intbl{\*\pn \pnlvlcont\ilvl0\ls0\pnrnot0\pndec }\adjustright {xxBh\cell HPR_TCL0\cell TOPCAT Chip Level - Bit 0\cell }\pard \nowidctlpar\widctlpar\intbl{\*\pn \pnlvlcont\ilvl0\ls0\pnrnot0\pndec }\adjustright {\row }\pard \nowidctlpar\widctlpar\intbl{\*\pn \pnlvlcont\ilvl0\ls0\pnrnot0\pndec }\adjustright {xxCh\cell HPR_TCL1\cell TOPCAT Chip Level - Bit 1\cell }\pard \nowidctlpar\widctlpar\intbl{\*\pn \pnlvlcont\ilvl0\ls0\pnrnot0\pndec }\adjustright {\row }\pard \nowidctlpar\widctlpar\intbl{\*\pn \pnlvlcont\ilvl0\ls0\pnrnot0\pndec }\adjustright {xxDh\cell HPR_TCL2\cell TOPCAT Chip Level - Bit 2\cell }\pard \nowidctlpar\widctlpar\intbl{\*\pn \pnlvlcont\ilvl0\ls0\pnrnot0\pndec }\adjustright {\row }\pard \nowidctlpar\widctlpar\intbl{\*\pn \pnlvlcont\ilvl0\ls0\pnrnot0\pndec }\adjustright {xxEh\cell HPR_TCL3\cell TOPCAT Chip Level - Bit 3\cell }\pard \nowidctlpar\widctlpar\intbl{\*\pn \pnlvlcont\ilvl0\ls0\pnrnot0\pndec }\adjustright {\row }\trowd \trgaph108\trleft-108 \clvertalt\cltxlrtb \cellx693\clvertalt\cltxlrtb \cellx2064\clvertalt\cltxlrtb \cellx4935\pard \nowidctlpar\widctlpar\intbl{\*\pn \pnlvlcont\ilvl0\ls0\pnrnot0\pndec }\adjustright {xxFh\cell HPR_TCL4\cell TOPCAT Chip Level - Bit 4}{\f2 \cell }\pard \nowidctlpar\widctlpar\intbl{\*\pn \pnlvlcont\ilvl0\ls0\pnrnot0\pndec }\adjustright {\f2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7}DSP Host Port Interface Registers{\*\bkmkend _Toc3918857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following section will cover the use of the Host Port registers. The Host Interface(HI) appears to the host processor as 8 bytes of static RAM. The HOST may access the interface asynchronously by using polling or interrupt-based techniques. The separate transmit and receive registers are double buffered to allow efficient data transfers to occur between the DSP CPU and the HOST C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l appears to the HOST as an eight BYTE memory mapped peripheral device. The registers, listed above, will now be described in more de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Interrupt Control Register (base+0h) R/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ICR is an 8 bit read/write register used by the HOST to control the Hl interrupts a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INIT\cell MC1\cell MC0\cell RES\cell HF1\cell HF0\cell TREQ\cell RREQ\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 is used to initialize the host interface hardware based on the value of the mode control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C1-MC0 - Mod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bits will always be set to zero (interrupt mode). The other values are used to enable various DMA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 i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F[1:0] - Host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bits indicate the status of the host flags in the Host Control Register. These can only be set by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EQ - Transmit Interrupt E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TREQ bit controls the !HREQ pin for host transmit data transfers. TREQ is used to enable interrupt requests via the !HREQ pin when the transmit data register empty (TXDE) status bit is set in HP_ISR. When TREQ is cleared, these interrupts are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RREQ - Receive Interrupt E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RREQ bit controls the !HREQ pin for host receive data transfers. RREQ is used to enable interrupt requests when the receive data register full (RXDF) status bit is set in HP_ISR. When RREQ is cleared, RXDF interrupts are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Command Vector Register (base+1h) R/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HP_CVR is used by the host to cause the DSP to execute one of several possible vectored interrupts. The executable exceptions are listed in MCONTROL.H and in the reference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HC\cell RES\cell HV5\cell HV4\cell HV3\cell HV2\cell HV1\cell HV0\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C - Host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 is used by the host to handshake command exception execution. The host sets this bit high to request a host exception. The hardware clears this bit to acknowledge the receipt of the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V[5:0] - Host Command V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SP will execute the exception handler defined by number written into these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Interrupt Status Register (base+2h)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ISR is an 8 bit read only register which is used by the HOST to read the status bits and flags of the H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pard \qc\nowidctlpar\widctlpar\intbl{\*\pn \pnlvlcont\ilvl0\ls0\pnrnot0\pndec }\adjustright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HREQ\cell DMAS\cell RES\cell HF3\cell HF2\cell TRDY\cell TXDE\cell RXDF\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R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HREQ bit indicates the status of the external host request output pin !HREQ. When this bit is cleared it indicates that no host interrupts are being requested. When this bit is set it indicates that the external HREQ pin is set, and the DSP is currently interrupting the host 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DMAS - DMA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 indicates the status of the DMA. It will always be set to zero indicating that DMA is 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 i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F[3:2] - Host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s indicate the status of the host flags in the Host Control Register. These can only be set by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DY - Transmitter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it indicates that both the transmit (TXH,TXM,TXL) and the receive (TXH,TXM,TXL) registers are empty. When this bit is set, a data transfer from the host is guaranteed to be immediately transferred to the DSP side of the host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XDE - Transmit Data Register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TXDE bit indicates that the host transmit registers (TXH,TXM,TXL) are empty, and can be written to by the host.  TXDE is cleared when the TXL register is written to by th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RXDF - Receive Data Register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RXDF bit indicates that valid data is present in the host receive data registers (RXH, RXM, RXL) and can be read by the host.  This bit is cleared when the RXL register is read by th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Interrupt Vector Register (base+3h) R/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240\slmult0\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HI7\cell }\pard \qc\nowidctlpar\widctlpar\intbl{\*\pn \pnlvlcont\ilvl0\ls0\pnrnot0\pndec }\adjustright {HI6\cell HI5\cell HI4\cell HI3\cell HI2\cell HI1\cell HI0\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7:0] - Interrupt V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contains the exception command when the DSP interrupts the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Board Information Register (base+4h)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240\slmult0\nowidctlpar\widctlpar{\*\pn \pnlvlcont\ilvl0\ls0\pnrnot0\pndec }\adjustright \f1\fs20\cgrid {This register contains the Xilinx code and board level revisions when the DSP is in RESET.  It is implemented on 3}{\super rd}{ generation board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Note: This register is available with Xilinx code rev 1.18 and higher only.  If an earlier version of the Xilinx code is used this register is reserved and always reads 0x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pard \qc\nowidctlpar\widctlpar\intbl{\*\pn \pnlvlcont\ilvl0\ls0\pnrnot0\pndec }\adjustright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VER3\cell XVER2\cell XVER1\cell XVER0\cell RES\cell BTYPE\cell BVER1\cell BVER0\cell }\pard \nowidctlpar\widctlpar\intbl{\*\pn \pnlvlcont\ilvl0\ls0\pnrnot0\pndec }\adjustright {\row }\pard \sl240\slmult0\nowidctlpar\widctlpar{\*\pn \pnlvlcont\ilvl0\ls0\pnrnot0\pndec }\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XVER[3:0] - Xilinx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This value contains the Xilinx code re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1:1 - Xilinx version 1.15 or ear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0:0 - not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0:1 - Xilinx version 1.18 (reported as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1:0 - Xilinx version 1.3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1:1 - Xilinx version 1.4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1:0:0..1:1:1:0 - possible future re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This bit is reserved and always reads a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YPE - Boar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value contains the board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Fiji [DSP + game port] (or early board without hardwa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Pinnacle [DSP + MPU-401 + game port + EID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VER[1:0] - Board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value contains the board level revision.  The possible combinations of BTYPE and BVER are defin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1 - Fiji Rev A-B or Pinnacle Rev A-E (early boards without hardwa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1 - Pinnacle Rev F (or modified early Pinna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1:0 - Pinnacle Rev 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1:1 - Pinnacle Rev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0 - Pinnacle Rev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1 - Fiji Rev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0 - Fiji Rev 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1:0:0 - Fiji Rev 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Control Register (base+4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240\slmult0\nowidctlpar\widctlpar{\*\pn \pnlvlcont\ilvl0\ls0\pnrnot0\pndec }\adjustright \f1\fs20\cgrid {This register contains various bits that were previously implemented in the AT Bus Interface Control Registers. It is implemented on 3}{\super rd}{ generation board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X\cell X\cell X\cell X\cell /MEMEN\cell /DSPRST\cell BLKSEL\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EN - enable DSP shared memory window (activ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shared memory window is enabled (address deco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shared memory window is disabled (address not deco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Note: This function is available with Xilinx code rev 1.30 and higher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DSPRST - DSP Reset (active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DSP is in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DSP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KSEL - Memory Block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This port allows the PC to choose which of the two 32 KB blocks of DSP RAM is currently viewed in the shared RAM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0 - View DSP address X/P:4000h-7FFFh, Y:8000h-B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View DSP address X/P:8000h-BFFFh, Y:4000h-7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Receive Data Registers (base+5h, base+6h, base+7h)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receive byte registers are viewed as 3 read only bytes from the host processor. These registers contain valid data when RXDF is set. This indicates to the host processor that the receive data registers are full, and can be read. Because reading RXL clears the RXDF bit, RXL is always the last byte read from these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Transmit Data Registers (base+5h, base+6h, base+7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transmit byte registers are viewed as 3 write only bytes from the host processor. Data may be written to these registers when the TXDE bit is set. Writing to TXL clears the TXDE bit, so TXL is always the last transmit register to be writt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8}AT Bus Interface Control Registers{\*\bkmkend _Toc3918857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following section will cover the use of additional control registers that exist on 1}{\super st}{ and 2}{\super nd}{ generation board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Shared Memory Mapping Register (base+8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controls the segment address of the shared RAM window in the PC's address space.  The register is actually only 3 bits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X\cell X\cell X\cell }\pard \qc\nowidctlpar\widctlpar\intbl{\*\pn \pnlvlcont\ilvl0\ls0\pnrnot0\pndec }\adjustright {X\cell }\pard \qc\nowidctlpar\widctlpar\intbl{\*\pn \pnlvlcont\ilvl0\ls0\pnrnot0\pndec }\adjustright {SMAS2\cell SMAS1\cell SMAS0\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SMAS[2:0] - Shared Memory Se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fies the location of the shared upper memory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638\clvertalt\cltxlrtb \cellx2064\clvertalt\cltxlrtb \cellx4380\pard \nowidctlpar\widctlpar\intbl{\*\pn \pnlvlcont\ilvl0\ls0\pnrnot0\pndec }\adjustright {HPMEM_NONE\cell }\pard \nowidctlpar\widctlpar\intbl{\*\pn \pnlvlcont\ilvl0\ls0\pnrnot0\pndec }\adjustright {0\cell Off/Not Mapped (PU)\cell }\pard \nowidctlpar\widctlpar\intbl{\*\pn \pnlvlcont\ilvl0\ls0\pnrnot0\pndec }\adjustright {\row }\trowd \trgaph108\trleft-108 \clvertalt\cltxlrtb \cellx1638\clvertalt\cltxlrtb \cellx2064\clvertalt\cltxlrtb \cellx4380\pard \nowidctlpar\widctlpar\intbl{\*\pn \pnlvlcont\ilvl0\ls0\pnrnot0\pndec }\adjustright {HPMEM_B000\cell 1\cell B000H-B7FFH\cell }\pard \nowidctlpar\widctlpar\intbl{\*\pn \pnlvlcont\ilvl0\ls0\pnrnot0\pndec }\adjustright {\row }\pard \nowidctlpar\widctlpar\intbl{\*\pn \pnlvlcont\ilvl0\ls0\pnrnot0\pndec }\adjustright {HPMEM_C800\cell 2\cell C800H-CFFFH\cell }\pard \nowidctlpar\widctlpar\intbl{\*\pn \pnlvlcont\ilvl0\ls0\pnrnot0\pndec }\adjustright {\row }\pard \nowidctlpar\widctlpar\intbl{\*\pn \pnlvlcont\ilvl0\ls0\pnrnot0\pndec }\adjustright {HPMEM_D000\cell 3\cell D000H-D7FFH\cell }\pard \nowidctlpar\widctlpar\intbl{\*\pn \pnlvlcont\ilvl0\ls0\pnrnot0\pndec }\adjustright {\row }\pard \nowidctlpar\widctlpar\intbl{\*\pn \pnlvlcont\ilvl0\ls0\pnrnot0\pndec }\adjustright {HPMEM_NU\cell 4\cell not used\cell }\pard \nowidctlpar\widctlpar\intbl{\*\pn \pnlvlcont\ilvl0\ls0\pnrnot0\pndec }\adjustright {\row }\pard \nowidctlpar\widctlpar\intbl{\*\pn \pnlvlcont\ilvl0\ls0\pnrnot0\pndec }\adjustright {HPMEM_D800\cell }\pard \nowidctlpar\widctlpar\intbl{\*\pn \pnlvlcont\ilvl0\ls0\pnrnot0\pndec }\adjustright {5\cell }\pard \nowidctlpar\widctlpar\intbl{\*\pn \pnlvlcont\ilvl0\ls0\pnrnot0\pndec }\adjustright {D800H-DFFFH\cell }\pard \nowidctlpar\widctlpar\intbl{\*\pn \pnlvlcont\ilvl0\ls0\pnrnot0\pndec }\adjustright {\row }\pard \nowidctlpar\widctlpar\intbl{\*\pn \pnlvlcont\ilvl0\ls0\pnrnot0\pndec }\adjustright {HPMEM_E000\cell 6\cell E000H-E7FFH\cell }\pard \nowidctlpar\widctlpar\intbl{\*\pn \pnlvlcont\ilvl0\ls0\pnrnot0\pndec }\adjustright {\row }\trowd \trgaph108\trleft-108 \clvertalt\cltxlrtb \cellx1638\clvertalt\cltxlrtb \cellx2064\clvertalt\cltxlrtb \cellx4380\pard \nowidctlpar\widctlpar\intbl{\*\pn \pnlvlcont\ilvl0\ls0\pnrnot0\pndec }\adjustright {HPMEM_E800\cell 7\cell E800H-EFFFH\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IRQ Mapping Register (base+9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controls which PC interrupt is used for the DSP host port.  The register is actually only 3 bits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Since the polarity of the host port and the PC interrupts are inverted, this map should only be written during an active host port interrupt. This is explained in the section 'Initializing the Hardware'. Not following the recommended method will result in unreliable PC behav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pard \qc\nowidctlpar\widctlpar\intbl{\*\pn \pnlvlcont\ilvl0\ls0\pnrnot0\pndec }\adjustright {X\cell }\pard \qc\nowidctlpar\widctlpar\intbl{\*\pn \pnlvlcont\ilvl0\ls0\pnrnot0\pndec }\adjustright {X\cell X\cell X\cell IRQS2\cell IRQS1\cell IRQS0\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IRQS[2:0] - Interrupt Request Line Se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533\clvertalt\cltxlrtb \cellx1959\clvertalt\cltxlrtb \cellx4365\pard \nowidctlpar\widctlpar\intbl{\*\pn \pnlvlcont\ilvl0\ls0\pnrnot0\pndec }\adjustright {HPIRQ_NONE\cell }\pard \nowidctlpar\widctlpar\intbl{\*\pn \pnlvlcont\ilvl0\ls0\pnrnot0\pndec }\adjustright {0\cell None/Not Mapped (PU)\cell }\pard \nowidctlpar\widctlpar\intbl{\*\pn \pnlvlcont\ilvl0\ls0\pnrnot0\pndec }\adjustright {\row }\trowd \trgaph108\trleft-108 \clvertalt\cltxlrtb \cellx1533\clvertalt\cltxlrtb \cellx1959\clvertalt\cltxlrtb \cellx4365\pard \nowidctlpar\widctlpar\intbl{\*\pn \pnlvlcont\ilvl0\ls0\pnrnot0\pndec }\adjustright {HPIRQ_5\cell 1\cell IRQ 5\cell }\pard \nowidctlpar\widctlpar\intbl{\*\pn \pnlvlcont\ilvl0\ls0\pnrnot0\pndec }\adjustright {\row }\pard \nowidctlpar\widctlpar\intbl{\*\pn \pnlvlcont\ilvl0\ls0\pnrnot0\pndec }\adjustright {HPIRQ_7\cell 2\cell IRQ 7\cell }\pard \nowidctlpar\widctlpar\intbl{\*\pn \pnlvlcont\ilvl0\ls0\pnrnot0\pndec }\adjustright {\row }\pard \nowidctlpar\widctlpar\intbl{\*\pn \pnlvlcont\ilvl0\ls0\pnrnot0\pndec }\adjustright {HPIRQ_9\cell 3\cell IRQ 9\cell }\pard \nowidctlpar\widctlpar\intbl{\*\pn \pnlvlcont\ilvl0\ls0\pnrnot0\pndec }\adjustright {\row }\pard \nowidctlpar\widctlpar\intbl{\*\pn \pnlvlcont\ilvl0\ls0\pnrnot0\pndec }\adjustright {HPIRQ_10\cell 4\cell IRQ 10\cell }\pard \nowidctlpar\widctlpar\intbl{\*\pn \pnlvlcont\ilvl0\ls0\pnrnot0\pndec }\adjustright {\row }\pard \nowidctlpar\widctlpar\intbl{\*\pn \pnlvlcont\ilvl0\ls0\pnrnot0\pndec }\adjustright {HPIRQ_11\cell 5\cell IRQ 11\cell }\pard \nowidctlpar\widctlpar\intbl{\*\pn \pnlvlcont\ilvl0\ls0\pnrnot0\pndec }\adjustright {\row }\pard \nowidctlpar\widctlpar\intbl{\*\pn \pnlvlcont\ilvl0\ls0\pnrnot0\pndec }\adjustright {HPIRQ_12\cell 6\cell IRQ 12\cell }\pard \nowidctlpar\widctlpar\intbl{\*\pn \pnlvlcont\ilvl0\ls0\pnrnot0\pndec }\adjustright {\row }\trowd \trgaph108\trleft-108 \clvertalt\cltxlrtb \cellx1533\clvertalt\cltxlrtb \cellx1959\clvertalt\cltxlrtb \cellx4365\pard \nowidctlpar\widctlpar\intbl{\*\pn \pnlvlcont\ilvl0\ls0\pnrnot0\pndec }\adjustright {HPIRQ_15\cell 7\cell IRQ 15\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DSP Reset Control Register (base+0A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allows the DSP to be put into or taken out of RESET mode. The register is actually only 1 bit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pard \qc\nowidctlpar\widctlpar\intbl{\*\pn \pnlvlcont\ilvl0\ls0\pnrnot0\pndec }\adjustright {X\cell }\pard \qc\nowidctlpar\widctlpar\intbl{\*\pn \pnlvlcont\ilvl0\ls0\pnrnot0\pndec }\adjustright {X\cell X\cell X\cell X\cell X\cell DSPRST\cell }\pard \nowidctlpar\widctlpar\intbl{\*\pn \pnlvlcont\ilvl0\ls0\pnrnot0\pndec }\adjustright {\row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PRST - DSP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0 - DSP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DSP is in reset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After a reset of the host computer, the host registers will be inactive. This is because the DSP is in reset mode. Writing a 0 to HP_DSPR allows the DSP out of reset mode. Writing a 1 to HP_DSPR puts the DSP back into reset. The reset on to reset off cycle should have a minimum time delay of 650 ns. This is normally not a problem because the time for the I/0 to take place on a standard bus will exceed 1 </w:t>
      </w:r>
      <w:r>
        <w:rPr>
          <w:rFonts w:eastAsia="Geneva" w:cs="Geneva" w:ascii="Geneva" w:hAnsi="Geneva"/>
          <w:color w:val="000000"/>
          <w:sz w:val="24"/>
          <w:szCs w:val="24"/>
        </w:rPr>
        <w:t xml:space="preserve">s. The DSP is not very functional immediately after reset since it is waiting for program code to be uploaded through the hos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is bit is implemented inversely compared to the DSPRST bit of HP_CT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Proteus Reset Control Register (base+0B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allows the Proteus subsystem to be put into or taken out of RESET mode.  The register is actually only 1 bit wide.  It is implemented on 1}{\super st}{ generation board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X\cell X\cell X\cell X\cell X\cell X\cell PRTRST\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TRST - Proteus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Proteus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Proteus is in reset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nowidctlpar\widctlpar{\*\pn \pnlvlcont\ilvl0\ls0\pnrnot0\pndec }\adjustright {After a reset of the host computer, the Proteus subsystem will be inactive. This is because the Proteus is in reset mode. Writing a 0 to HP_PROR allows the Proteus out of reset mode. Writing a 1 to HP_PROR puts the Proteus back into reset. The reset on to reset off cycle should have a minimum time delay of 1 </w:t>
      </w:r>
      <w:r>
        <w:rPr>
          <w:rFonts w:eastAsia="Geneva" w:cs="Geneva" w:ascii="Geneva" w:hAnsi="Geneva"/>
          <w:color w:val="000000"/>
          <w:sz w:val="24"/>
          <w:szCs w:val="24"/>
        </w:rPr>
        <w:t xml:space="preserve">s. After the reset, the user should wait 600 ms for the Proteus to complete its internal diagnostics. The Proteus is not fully functional immediately after reset since it is waiting for a complete set of presets to be uploaded (via MIDI SYSEX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Memory Block Select Register (base+0C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allows the PC to choose which of the two 32 KB blocks of DSP RAM is currently viewed in the shared RAM window. The PC window segment is mapped based on HP_MEMM (as described above) and the RAM is addressed from offset OOOOH-7FFFH. The register is actually only 1 bit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X\cell X\cell X\cell X\cell X\cell X\cell BLKSEL\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BLKSEL - Memory Block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0 - View DSP address X/P:4000h-7FFFh, Y:8000h-BFFFh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View DSP address X/P:8000h-BFFFh, Y:4000h-7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Extra Wait State Register (base+0D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allows one additional wait state to be added to PC memory accesses.  The register is actually only 1 bit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X\cell X\cell X\cell X\cell X\cell X\cell 1WS\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WS - One Wait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No added wait states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One additional wait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some clones, because of non-compliance with the ISA Bus specification, it is necessary to add one wait state to achieve proper host memor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sb240\sa60\keepn\nowidctlpar\widctlpar{\*\pn \pnlvlcont\ilvl0\ls0\pnrnot0\pndec }\outlinelevel3\adjustright \b\f1\cgrid {8/16-bit Memory Mode Register (base+0Eh) 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register allows the selection of either 8 or 16 bit PC memory accesses.  The register is actually only 1 bit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hdr \clvertalt\clbrdrt\brdrs\brdrw15\brdrcf1 \clbrdrl\brdrs\brdrw30\brdrcf1 \clbrdrb\brdrs\brdrw15\brdrcf1 \clbrdrr\brdrs\brdrw15\brdrcf1 \clcfpat16\clcbpat8\clshdng3000\cltxlrtb \cellx999\clvertalt\clbrdrt\brdrs\brdrw15\brdrcf1 \clbrdrl\brdrs\brdrw15\brdrcf1 \clbrdrb\brdrs\brdrw15\brdrcf1 \clbrdrr\brdrs\brdrw15\brdrcf1 \clcfpat16\clcbpat8\clshdng3000\cltxlrtb \cellx2106\clvertalt\clbrdrt\brdrs\brdrw15\brdrcf1 \clbrdrl\brdrs\brdrw15\brdrcf1 \clbrdrb\brdrs\brdrw15\brdrcf1 \clbrdrr\brdrs\brdrw15\brdrcf1 \clcfpat16\clcbpat8\clshdng3000\cltxlrtb \cellx3213\clvertalt\clbrdrt\brdrs\brdrw15\brdrcf1 \clbrdrl\brdrs\brdrw15\brdrcf1 \clbrdrb\brdrs\brdrw15\brdrcf1 \clbrdrr\brdrs\brdrw15\brdrcf1 \clcfpat16\clcbpat8\clshdng3000\cltxlrtb \cellx4320\clvertalt\clbrdrt\brdrs\brdrw15\brdrcf1 \clbrdrl\brdrs\brdrw15\brdrcf1 \clbrdrb\brdrs\brdrw15\brdrcf1 \clbrdrr\brdrs\brdrw15\brdrcf1 \clcfpat16\clcbpat8\clshdng3000\cltxlrtb \cellx5427\clvertalt\clbrdrt\brdrs\brdrw15\brdrcf1 \clbrdrl\brdrs\brdrw15\brdrcf1 \clbrdrb\brdrs\brdrw15\brdrcf1 \clbrdrr\brdrs\brdrw15\brdrcf1 \clcfpat16\clcbpat8\clshdng3000\cltxlrtb \cellx6534\clvertalt\clbrdrt\brdrs\brdrw15\brdrcf1 \clbrdrl\brdrs\brdrw15\brdrcf1 \clbrdrb\brdrs\brdrw15\brdrcf1 \clbrdrr\brdrs\brdrw15\brdrcf1 \clcfpat16\clcbpat8\clshdng3000\cltxlrtb \cellx7641\clvertalt\clbrdrt\brdrs\brdrw15\brdrcf1 \clbrdrl\brdrs\brdrw15\brdrcf1 \clbrdrb\brdrs\brdrw15\brdrcf1 \clbrdrr\brdrs\brdrw30\brdrcf1 \clcfpat16\clcbpat8\clshdng3000\cltxlrtb \cellx8730\pard \qc\nowidctlpar\widctlpar\intbl{\*\pn \pnlvlcont\ilvl0\ls0\pnrnot0\pndec }\adjustright {7\cell 6\cell 5\cell 4\cell 3\cell 2\cell 1\cell 0\cell }\pard \nowidctlpar\widctlpar\intbl{\*\pn \pnlvlcont\ilvl0\ls0\pnrnot0\pndec }\adjustright {\row }\trowd \trgaph108\trleft-108 \clvertalt\clbrdrl\brdrs\brdrw30\brdrcf1 \clbrdrb\brdrs\brdrw15\brdrcf1 \clbrdrr\brdrs\brdrw15\brdrcf1 \cltxlrtb \cellx999\clvertalt\clbrdrl\brdrs\brdrw15\brdrcf1 \clbrdrb\brdrs\brdrw15\brdrcf1 \clbrdrr\brdrs\brdrw15\brdrcf1 \cltxlrtb \cellx2106\clvertalt\clbrdrl\brdrs\brdrw15\brdrcf1 \clbrdrb\brdrs\brdrw15\brdrcf1 \clbrdrr\brdrs\brdrw15\brdrcf1 \cltxlrtb \cellx3213\clvertalt\clbrdrl\brdrs\brdrw15\brdrcf1 \clbrdrb\brdrs\brdrw15\brdrcf1 \clbrdrr\brdrs\brdrw15\brdrcf1 \cltxlrtb \cellx4320\clvertalt\clbrdrl\brdrs\brdrw15\brdrcf1 \clbrdrb\brdrs\brdrw15\brdrcf1 \clbrdrr\brdrs\brdrw15\brdrcf1 \cltxlrtb \cellx5427\clvertalt\clbrdrl\brdrs\brdrw15\brdrcf1 \clbrdrb\brdrs\brdrw15\brdrcf1 \clbrdrr\brdrs\brdrw15\brdrcf1 \cltxlrtb \cellx6534\clvertalt\clbrdrl\brdrs\brdrw15\brdrcf1 \clbrdrb\brdrs\brdrw15\brdrcf1 \clbrdrr\brdrs\brdrw15\brdrcf1 \cltxlrtb \cellx7641\clvertalt\clbrdrl\brdrs\brdrw15\brdrcf1 \clbrdrb\brdrs\brdrw15\brdrcf1 \clbrdrr\brdrs\brdrw30\brdrcf1 \cltxlrtb \cellx8730\pard \qc\nowidctlpar\widctlpar\intbl{\*\pn \pnlvlcont\ilvl0\ls0\pnrnot0\pndec }\adjustright {X\cell X\cell X\cell X\cell X\cell X\cell X\cell 8BM\cell }\pard \nowidctlpar\widctlpar\intbl{\*\pn \pnlvlcont\ilvl0\ls0\pnrnot0\pndec }\adjustright {\row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BM - 8 Bi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16 bit mode (full bandwidth)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8 bit mode (appr. 25% reduction in band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some clones, because of non-compliance with the ISA Bus specification, it is necessary to run the bus in 8-bit mode, to achieve proper host memor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29}Memory Addressing{\*\bkmkend _Toc3918857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Sound has 32K x 24 bits of memory. The DSP views this memory as one contiguous block. Since the DSP data bus is 24 bits wide and the PC data bus is 16 bits wide, the least significant 8 bits are not available from the PC bus side. The PC memory is addressed in 8 bit increments so 16K of DSP RAM appears as 32K of RAM on the PC side. This is why the memory block selector (see above) is needed. It also explains why the PC's window appears to be twice the size of the related DSP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all types of RAM accesses will work from the PC side, the most useful are word accesses since the DSP has no choice but to view the RAM in words. AII translation of the data is taken care of by the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this RAM is truly shared. If the PC is using the memory, the DSP will be put on hold during external bus cy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hared memory area (SMA) is used to buffer MIDI and audio data going both in and out, as well as holding the queuing structures. The memory map of the SMA is shown in the Technical Reference section of this manual. The usage of the individual locations will be explained as we proceed. For now just take a look at it, and note what kind of data is hel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30}Software Overview{\*\bkmkend _Toc3918857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mo code uses several typedefs, macros, structures, and unions. All of there definitions are contained in the file MCONTROL.H. Here we will briefly describe their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typedef unsigned char BYTE; \tab // an 8-bit unsigned variable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def unsigned int  WORD; \tab // a 16-bit unsigned variable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ypedef unsigned long DWORD;\tab // a 32-bit unsigned variable decl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macros are provided to make the code more read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HIWORD(I) LOWOR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se macros are used to extract WORDs from D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HIHORD(Ox0000:FFFF) = Ox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WORD(Ox0000:FFFF) = OxFF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IBYTE(l) LOBY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macros are used to extract BYTEs from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HIBYTE(OxOOFF)= Ox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BYTE(OxOOFF)= Ox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AKELONG(low,hi) MAKEWORD(low,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se macros are used to make a long from two WORDs or a WORD from two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MAKELONG(OxFFFF, Ox0000) = Ox0000:FF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KEWORD(OxFF, Ox00) = OxO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CTODSP_ OFFSET(w) PCTODSP_BASED(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se macros are used to convert a PC offset address into an offset or a based address readable by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PCTODSP_OFFSET(Ox2400) = Ox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CTODSP_BASED(Ox2400) = Ox1200 + Ox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LI S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macros are just their assembly equivalent, and are used to disable and re-enable interrupts. They are defined in MCONTROL.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_asm \{ cli \}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_asm \{ sti \}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structures and functions used in MCONTROL.C are described in the Technical Reference section of this manual. It is suggested that you scan through this section now to get an idea of the syntax used in the demo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thing that should always be remembered when writing code for the MultiSound is the domain of a variable. All references to addresses in the SMA (Shared Memory Area) are actually DSP WORD based pointers. To use one of these addresses from the host, the user must subtract from it the DSP base address (Ox4000 ), and multiply the value by two to get a BYTE based offset. Then this offset must be added to the hosts bas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n SMA variable refers to an offset or size, the value is a WORD offset, or the size in WORDs. So when using these values from the host they must be multiplied by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referring to bank 1 of the memory the base address of the DSP should be considered Ox8000. The macros above ( PCTODSP_OFFSET and PCTODSP_BASED ) do these domain conversions if the value refers to SMA bank 0, or the value is an offset. If you are dealing with bank 1 of the RAM you will have to add an additional Ox4000 to the DSP bas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91885731}CHAPTER 2 - Initializing the Hardware{\*\bkmkend _Toc3918857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hapter will take you through the steps necessary to initialize the hardware. Then it will step you through the example code AUXVOL.C and INVOL.C which will allow you to adjust the input volumes of the Multi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32}Overview{\*\bkmkend _Toc3918857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five basic steps necessary to initializing the hardware. They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Reset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Reset Proteus (Classic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Load DSP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Initialize 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Set up the 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of these will be described in full in the following paragrap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33}Reset the DSP{\*\bkmkend _Toc3918857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step to initializing the card is resetting the DSP. This is accomplished using the HP_DSPR register as described in the I/O port usage section of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Reset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t nTimeOutCount = 2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 wBASEIO + HP_DSPR , HPDSPRESET_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 wBASEIO + HP_DSPR , HPDSPRESET_OF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nTimeOutCount-- &g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inp(wBASEIO + HP_CVR) == Oxl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etur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example the variable wBASEIO is equal to the I/0 base port address, and HP_DSPR is the offset of the host port DSP reset register as defined in MSND_DSP.H. This function simply writes to the HP_DSPR register to make the DSP go into reset. Then it writes to the register again to take it out of reset. Then it polls the HP_CVR register to check for success. If the variable nTimeOutCount decrements to zero, we return an error. The most frequent mistake which causes this function to return a failure is the improper setting of wBASEIO. This function is included in MCONTRO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34}Reset the Proteus (Classic Only){\*\bkmkend _Toc3918857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is basically the same as the DSP reset, only we are writing to the HP_PROR register instead of the HP_DSPR register. Below is the function in MCONTROL.C which accomplishes this 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ResetProteus(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 wBASEIO + HP_PROR , HPPRORESET_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tTimeDelay( TIME_PRO_RES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 wBASEIO + HP_PROR, HPPRORESET_OF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tTimeDelay( TIME_PRO_RESET_DO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nly difference in this case is that some delay must be implemented to insure that the Proteus remains in reset for approximately 50 msec and that no data is sent to it within 650 msec after coming out of reset. This is accomplished using the function GetTimeDelay which is included in MCONTRO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35}Load the DSP code{\*\bkmkend _Toc3918857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The DSP code necessary for operating the MultiSound card is embedded in DSPCODE.OBJ. When compiling the example programs you must link your source file with this object file. The .ASM file for creating this object file is included on the distributio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pecifics of uploading the DSP code are not relevant to the material in this manual. We provide you with a function in MCONTROL.C which does this. Executing this function will upload the code to the DSP from the linked objec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UploadDS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find linking with this object file makes your executable too large, the cross assembler output files are provided. These can be uploaded to the DSP using the functions }{\f2 uploadreb() }{and }{\f2 uploadbin() }{a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uploadreb("msndperm.r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loadbin("msndinit.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ransfers the files from the same directory as your program, so you must be certain that they are present for this method to work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36}Initialize the Shared Memory Area( SMA \}{\*\bkmkend _Toc3918857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the DSP code is loaded, we have to set the SMA variables to their default values. The function InitializeSMA() in MCONTROL.C is used by the demo code to do this. This function sets the variables to their default values, as well as setting the SMA offsets to the appropriate pointer values based on the selected shared RAM base address. You may want to modify the values set in InitializeSMA depending on your specific application. You should take a look at this function now to see what kind of information is held in the 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pn \pnlvlcont\ilvl0\ls0\pnrnot0\pndec }\outlinelevel2\adjustright \b\f1\fs20\cgrid {{\*\bkmkstart _Toc391885737}Set up the IRQ{\*\bkmkend _Toc3918857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unctions SetupMsndlRQ() and SetlntMap( BYTE blRQ ) are provided to set up the Interrupt on the Multi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tlntMap function, called from within SetupMsndlRQ, sets up the interrupt value received from the MultiSound. Since the polarity of the host port and the PC interrupts are inverted, this map should only be written during an active host port interrupt. To do this, have the PC's 8259 interrupt controller disabled (or use }{\f2 CLI }{in PC assembler), then enable transmit interrupts on the host port. This will set the interrupt logic active (high), provided that the transmitter is empty (}{\f2 WaitTXDEmpty()}{ ).  Write the desired HP_IRQM value, then disable the transmit interrupt on the host port. Finally, re-enable the interrupt on the PC's 8259 (or use }{\f2 STI }{in PC assembler). The function }{\f2 WaitTXDEmpty() }{is included in MCONTROL.C, and merely waits for the TXD register to be emptied of any current data. It returns true if the register clears and false if it times out waiting for it to clear. The source code for this function is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SetIntMap( BYTE bIr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aitTXDEmp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LI;\tab // inline assemb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ICR , inp( wBASEI0 + HP_ICR ) | HPICR_TRE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IRQM , bIr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ICR, inp( wBASEIO + HP_ICR ) &amp;}{\i  ~}{HPICR_TRE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TI;\tab // inline assemb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tur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tur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 WaitTXD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t nTimeOutCount = 2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nTimeOutCount-- &g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inp(wBASEI0 + HP_ISR)&amp;}{\i  }{HPISR_TXD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retur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0);\tab // tim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 SetupMsnd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GP;\tab \tab // to comply with MSC 7.00 _dos_getvect and _dos_setv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SetIntMap( blrq )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tur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nIRQValue &gt; 7}{\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GP = nIRQValue + Ox68;\tab \tab // use second 8259 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PIC2 + 1,  ~( 1 &lt;&lt; (nIRQValue - 8) &amp;}{\i  }{inp(PIC2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GP = nIRQValue + 8;\tab // use first 8259 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PICl + 1,  ~( 1 &lt;&lt;  nIRQValue) &amp; inp(PIC1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nDSPSaveVect = _dos_getvect( bG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_dos_setvect( bGP , int_handl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utp( wBASEIO + HP_ICR , inp(wBASEIO + HP_ICR ) | HPICR_RRE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lso a function ResetMsndlRQ() included in MCONTROL.C which restores the interrupt to its original value. This should be run in your exit code to ensure system integrity, unless you want to keep the board 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38}Example 01 - AUXVOL.C and INVOL.C{\*\bkmkend _Toc3918857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720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We will now take the information we learned from above, and apply it to a simple application. This application, included on the disk, shows you how to set the auxiliary input volume of the Multi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sed on the preceding information we can write the entry and exit code for our first exampl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include "montrol.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lude "msnd_ds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Mem\tab \tab = HPMEM_D000;\tab \tab // defined in msnd_ds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rq\tab \tab = HPIRQ_10;\tab \tab \tab // defined in msnd_ds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IRQValue\tab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BaseIO\tab \tab = HPIO_290;\tab \tab \tab // defined in msnd_ds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MEM.dw.h\tab = 0xD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MEM.dw.l\tab = 0x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BASEIO\tab \tab = 0x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set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setProteus();\tab \tab \tab \tab // Classic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ploadreb ("msndperm.r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ploadbin ("msndinit.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it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tupMsnd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pplication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setMsnd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i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we are using several global variables. These variables are defined in MCONTROL.H. The reason for defining these globally is that virtually all the functions will need access to one or more of these values. The variable pMEM is a union defined in MCONTROL.H. Its definition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union mem_ta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far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ruct dw_ta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ORD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ORD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d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pM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union allows us to access the SMA either as a far pointer, a WORD offset, or the WORD describing the segment. The constants }{\f2 HPMEM_DOOO, HPIRQ_10, and HPIO_29O }{are the register values for the associated parameters and are defined in MSND_DS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will add the application code. We will allow the user to increase and decrease the volume using the'+' and '-' keys. This will be done using a while loop based on a termination flag (bTerminator ). The flag will be set when the user hits the 'q' key, and it will stop the program. The application loop that we will insert in the code will b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while( !bTerminato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kbh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witch ( getch()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ase 0x2B:\tab \tab // the '+'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MA-&gt;bAuxPotPos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MA-&gt;bAuxPotPos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tAux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ntf("Aux Volume = 0x%X\\n", SMA-&gt;bAuxPotPosLef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ase 0x2D:\tab \tab // the '-'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MA-&gt;bAuxPotPos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MA-&gt;bAuxPotPos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tAux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ntf("Aux Volume = 0x%X\\n", SMA-&gt;bAuxPotPosLef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ase 0x51:\tab \tab // upper or lower case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ase 0x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ntf("Terminatin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Terminator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can be seen when the user requests that the volume be increased, the program responds by incrementing the SMA AUX volume variable while calling the function SetAuxVolume. The parameter GANG tells the function that the user wants both the left and right volumes adjusted. This function is included in MCONTROL.C. The portion of SetAuxVolume which tells the DSP that the volume has changed is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SetAuxVolume( BYTE bValue, BYTE bTy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ndHostWord( Ox00 , Ox00 , HDEXAR_AUX_SET_POTS );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ndDSPCommand(HDEX_AUX_RE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is function uses two other functions from MCONTROL.C. The first one loads the specific AUX request into the host port transmit registers. The code for }{\f2 SendHostWord }{is listed below. First the function calls }{\f2 WaitTXDEmpty()}{to wait for the transmit data registers to clear any data they currently contain. Then it loads them with the AUX request. If }{\f2 WaitTXDEmpty }{fails, the function returns }{\f2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SendHostWord(BYTE bHi, BYTE bMid , BYTE bL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aitTXD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TXH , bH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TXM , bM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TXL , bL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tur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function, }{\b\f2 SendDSPCommand(), }{sends the HDEX_AUX_REQ exception to the DSP. This interrupts the DSP and tells it that there is an AUX request in the TXD registers. The value of bCommand tells the DSP which of its ISRs to execute. The function }{\b\f2 WaitHostClear() }{is similar to }{\b\f2 WaitTXDEmpty(), }{only it is waiting for the DSP to acknowledge that it is ready for another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SendDSPCommand( BYTE b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aitHostClea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CVR , b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tur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have constructed all the elements of our first MultiSound application. All that is necessary is to compile it. The source for this program is on the included disk. Be sure enter the appropriate hardware settings into your code before compiling (i.e. }{\f2 wBASEIO, pMEM.p, and IRQ }{). If you are using the Microsoft C compiler, you can use the MAKEFILE included and run 'nmk' to compile th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run the program be sure that you have a line level audio source hooked up to the auxiliary input. This will allow you to verify that the volume is actually chan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adjust the record input level we only have to change the }{\b\f2 SetAuxVolume() }{function to }{\b\f2 SetlnVolume(), }{and change the SMA variables which are changed (}{\b\f2 SMA-&gt;blnPotPosLeft }{and }{\b\f2 SMA-&gt;bln-PotPosRight }{). }{\b\f2 SetInVolume() }{does the same thing as }{\b\f2 SetAuxVolume()}{only it sends the HDEXAR_SET_IN_POTS value to the TXD registers. The source code for this sample is called INVOL.C and is on the distribution di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91885739}CHAPTER 3 - Using the MultiSound Queues{\*\bkmkend _Toc3918857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864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Now that we have laid the foundation for programming the MultiSound, the next step is to create an application which interacts with the DSP in real time. Before we can do that we must have a firm grasp on how the job queue system works in the Multi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A contains 5 job queues. These are used to control the data for digital audio recording, digital audio playback, MIDI in, MIDI out, and DSP to host messages. Each of these queues has a structure associated with it, which is used for control of that particular queue. This structure is shown below, and is the foundation of the queue based system by which the host and the DSP inte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struct JobQueueStru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5 JobQueueStruct's are located in the SMA, since both the DSP and the host will need access to them. The wStart value will always be a DSP based pointer to an associated data buffer, of size wSize. Thus if the structure was for MIDI in data, wStart would be a pointer to an SMA buffer of size wSize where the DSP will write incoming MIDI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o read data from this buffer, we would have to convert wStart from a DSP based pointer to a PC based pointer, and then add the offset of wHead. Note that when we call these values pointers we do not mean that they are addressed by the PC as pointers. We mean that they refer to addresses. The type of these variables as shown in the structure definition above is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ead and tail values are used to keep track of the current location in the queue. No matter which way the information is going, data is always written to the tail of a queue, and read from the head. So if we were sending MIDI data, the host would write the data to the tail of the queue, and the DSP would read it from the head. On the other hand, if we were receiving MIDI data, the DSP would write incoming data to the tail, and the host would read that information off the head of the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any one queue will be used exclusively as either a read or write data channel, only one element of the structure has to be maintained by the host. For data out queues, the host will maintain the tail, and the DSP will maintain the head. Likewise for data in queues, the DSP will maintain the tail, and the host will maintain the head. The start and size parameters are constants which will only be set at initialization time. The names of the queue structures used in this text are listed below along with who controls each of the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APQ }{- Digital audio play job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ab Host owns wTail; DSP owns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ARQ }{- Digital audio record job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st owns wTail; DSP owns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ODQ }{- MIDI out data job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ost owns wTail; DSP owns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IDQ }{- MIDI in data job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SP owns w Tail; Host owns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SPQ }{- DSP to host messages job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SP owns wTail; Host owns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864\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or MIDI data and DSP messages the JobQueueStruct will point directly to the associated buffer where the information is stored. However for digital audio play and record, the process is not as direct. For these the JobQueueStruct points to a DAQueueDataStruct structure, which contains the pointer to the data buffer, as well as information on the type of audio data contained in that buffer. This structure is shown below, and is included in MCONTROL.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struct DAQueueDataStru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ample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ampl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Int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is case of audio the job queue (DAPQ or DARQ) pointers refer to a buffer of three of the data queue structures. These structures in turn each have their own pointer (wStart) to the location of the actual audio data. For the case of playing audio there are 3 buffers of Ox2400 bytes in bank 0 of the SMA, each with an associated DAQueueDataStruct. For recording audio there are 3 buffers of Ox2000 bytes in bank 1 of the SMA. Again each of the record buffers has an associated DAQueueDataStr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ther elements of the structure are used to control the audio format. The supported values are tabul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wFormat\tab \tab \tab \tab - 1=P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wSampleSize\tab \tab \tab \tab - 16 bit/8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wChannels\tab \tab \tab \tab - 1 = MONO; 2= STER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b7\tab }{wSampleRate\tab \tab \tab \tab - 11025 Hz/22050 Hz/4410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remaining two values are for the host's use. Upon completion of a job the DSP will interrupt the host, and place the value wlntMsg into the DSP to host message queue. The last variable wFlags can be used to store any data that the user wants to have linked to a particular buffer of audi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in our discussion, we use a particular memory setup, however this is not hard-coded. The only areas that are hard coded are the job queues and the SMA control block (DAPQ, DARQ, MIDQ, MODQ, DSPQ). Thus you could set up your data buffers in any available area of the SMA and in any number of b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that we have an overview of the queuing mechanism used by MultiSound we can start writing an application using them. Although the queue based system lends itself to audio multitasking (i.e. recording audio and sending MIDI simultaneously) this manual will only cover one task at a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tx360\tx720\tx1080\tx1440\tx1800\tx2160\tx2520\tx2880\tx3240\tx3600\tx3960\tx4320\tx4680\tx5040\tx5400\tx5760\tx6120\tx6480\tx6840\tx7200\tx7560\tx7920\tx8280{\*\pn \pnlvlcont\ilvl0\ls0\pnrnot0\pndec }\outlinelevel0\adjustright \b\f1\fs28\kerning28\cgrid {{\*\bkmkstart _Toc391885740}CHAPTER 4 - Using Digital Audio{\*\bkmkend _Toc3918857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tx864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MultiSound uses 16 bit Crystal A/D and D/A converters to interface with analog audio. These provide high quality conversions both to and from the digital domain. The A/D converter also provides us with some extra information. It has extra bits which allow us to check the amount a signal is dipping, and the DSP maintains a copy of the current peak value for the left and the right channel. For more information on these extra bits, see the SMA variables section in the reference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hapter will walk you through the sample record and play applications. Before doing this, you may want to review the memory map and the structure definitions in the reference section of this manual. Doing this will make understanding the process much eas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41}Recording Audio{\*\bkmkend _Toc3918857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tx864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We will use the foundation code we wrote in chapter 2 to start with. The first thing we need to add to this is a message handling system. As the DSP completes tasks from its job queues, it will interrupt the host and place messages, dependent on the particular task completed, in the DSPQ data buffer (pointed to by DSPQ-&gt;wStart). So when the host receives an interrupt from the DSP it will have read the messages from the location pointed to by DSP-&gt;wHead. Then it will have to increment DSP-&gt;wHead and compare it to DSP-&gt;wTail. This process will continue until all the messages have been read from the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will start to write the Interrupt Service Routine (ISR). This manual assumes that you are familiar with writing an IS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is a listing of the interrupt handler used by the example code in this tool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tx360\tx720\tx1080\tx1440\tx1800\tx2160\tx2520\tx2880\tx3240\tx3600\tx3960\tx4320\tx4680\tx5040\tx5400\tx5760\tx6120\tx6480\tx6840\tx7200\tx7560\tx7920\tx8280{\*\pn \pnlvlcont\ilvl0\ls0\pnrnot0\pndec }\adjustright {**** check this code frag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_interrupt _far Interrupt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IntFlag != 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IntFlag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bCurrBank ) outp( wBASEIO + HP_BLKS , HPBLKSEL_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np( wBASEIO + HP_RX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nIRQValue &gt; 7) outp( PIC2 , EO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PIC1 , EO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ile( DSPQ-&gt;wTail != DSPQ-&gt;wHea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f( ++pwHostHead &gt;= ( pwHostQueue + HOSTQ_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wHostHead = pwHost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wHostHead = *( pwDSPQData + DSPQ-&gt;wH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f( ++DSPQ-&gt;wHead &gt; DSPQ-&gt;wSize ) DSPQ-&gt;wHead = 0x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bCurrBank ) outp( wBASEIO + HP_BLKS , HPBLKSEL_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IntFlag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thing we check on entry is the value of blntFlag. This is to make sure we are not nested in the ISR. If we are nested, we exit immediately. When this happens no data is lost. This is because we are already reading the data off the DSP message data queue. The DSP will write the message into the queue and advance DSPQ-&gt;wTail, and the host will continue to read messages until it reaches the 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value we check is bCurrBank. This is a global variable which tracks which SMA bank the host is currently using. Since all the queue structures are stored in SMA bank 0, we have to ensure that we are looking at that bank while inside the ISR. We do this by writing, if necessary, to the HP_BLKS register as explained in CHAPTE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we are definitely looking at the correct bank, we read the low receive register of the DSP hos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inp( wBASEIO + HP_RX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This acts as an acknowledge to the DSP that the port has been read. The DSP will not be able to send any more information to the host until this register has been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clearing the DSP and issuing the EOI (End Of Interrupt) to the PIC (Programmable Interrupt Controller) we can start to read the data off of the message queue. For this sample code we have set up another queue which we will refer to as pwHostQueue. The ISR merely transfers the new information from the SMA DSP message queue into pwHostQueue which is located in the PC's RAM. When the host exits from the ISR, it has its own queue of tasks to deal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the host has read all the available information from the message queue (DSPQ-&gt;wHead = DSPQ-&gt;wTail ), it restores the previous state of the machine. To do this we restore the state of HP_BLKS, if neccessary, and reset blnt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we start writing the body of the program we must first initialize the DAQueueDataStructs. To do this we write a function to store the values we want in the structures. This function takes the bank number as a parameter. It sets the record parameters to those defined in the code (SAMPLE_RATE, BITS etc. ). We use the macro PCTODSP_BASED to convert the address for wStart to the DSP domain, and we have to add an additional Ox4000 because it is in SMA bank 1. The value of wlntMsg is set so the HIBYTE is HIMT_RECORD_DONE, and the LOBYTE is the bank number. Although we don't use it in this code, wFlags is set to the bank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SetupRecordStruct( BYTE bBa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start = PCTODSPBASED((DWORD)(DAR_BUFF_SIZE * bBank )) + 0x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Size = DAR_BUFF_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Format = P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SampleSize =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Channels =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SampleRate = SAMPLE_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IntMsg = HIMT_RECORD_DONE * 0x100 + b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urDARQD-&gt;wFlags = bBank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have the framework for the application and the ISR to handle the interrupts from the DSP. All that remains is the processing of the DSP messages which will be stored in pwHost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in loop of our program is listed below. Basically it keeps checking for a difference between pwHostHead and pwHostTail until the termination flag bTerminator is set or the user hits a key. When the DSP interrupts the host, the ISR will increase pwHostTail. This will cause our program to execute EvalDS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while( !kbhit() &amp;&amp;  !bTerminato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if( pwHostHead != pwHostTai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pwHostTail == (pwHostQueue + HOSTQ_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wHostTail = pwHostO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valDSPMessage( *pwHostTa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he possible messages that can be received from the DSP are defined in the file MSND_DSP.H, and also listed in the reference section of thi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messages transmitted in TXH at interrupt time and also written to the DSPQ data buffer. For now we will only be concerned with HIMT_RECORD_DONE and HIMT_DSP \\ HIDSP_INT_RECORD_OVER. However we will write our }{\f2 EvaluateDSPMessage }{to include all messages to make the later examples easier. Our }{\f2 EvaluateDSPMessage }{is essentially just a large switch function with a case for every message we want to respond to. The skeleton for the code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EvalDSPMessage( WORD w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witch ( HIBYTE( wMessag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tab case HIMT_PLAY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witch ( LOBYTE( wMessag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0x01:\tab \tab // this shows which buffer was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0x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0x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HIMT_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witch ( LOBYTE( wMessage ) )\tab // for your information -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HIDSP_INT_PLAY_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HIDSP_INT_RECORD_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HIDSP_MIDI_IN_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se HIDSP_MIDI_OVERRUN_E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fault:\tab // unknow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HIMT_RECORD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switch(LOBYTE( wMessage ))\tab // 0, 1, or 2 for which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 was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ase HIMT_MIDI_IN_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tab default:\tab \tab // unknown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ing this framework, we just have to fill in the code appropriate to which messages we want to respond to. For the HIDSP_INT_RE-CORD_OVER message we will just increment a counter to track the number, if any, of overflows that happened during the record. The real work of this program is done under the HIMT_RECORD_DON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rst step is check the LOBYTE of the message to see if we are receiving a second message for the same buffer. If this is the case we do not perform any processing. Otherwise we set bLastBank to the current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case HIMT_RECORD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LastBank != LOBYTE( wMessag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astBank = LOBYTE( w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step is to manage the job queue. We have to store the tail value, and increment it. When using the digital audio queues incrementing the tail means we have to make it point at the next DAQueueDataStruct. To do this we add the size of that structure to our stored value. If our new value is greater than the queue size, 3 elements, we will have to wrap the queue. To do this we just set the tail to zero. As a precaution we make sure that queue is not wrapping itself by comparing the head to the tail. If they are equal we have to wait until the DSP advances the head before we can advance the tail. Then we send the DSP a HDEX_RECORD_START exception so it will check the queue to see the update. Our new code looks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case HIMT_RECORD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LastBank != LOBYTE( wMessag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astBank = LOBYTE( w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emp = DARQ-&gt;wTail + (DARQ_STRUCT_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wTemp &gt; DARQ-&gt;wSiz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wTemp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ile( wTemp == DARQ-&gt;wH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ARQ-&gt;wTail = w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endDSPCommand( HDEX_RECORD_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Now we have a buffer full of recorded digital audio data, and we have to copy it to a local buffer, and then write it to disk. First we get a pointer to the buffer where the data is located based on the LOBYTE of the DSP message sent to us. Since the record buffers are located in the SMA bank 1, getting the data is a little tricky. First we change the bank the host is looking at by writing to the HP_BLKS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uring this transition we can't have any interrupts so we disable them ( CLI ), and then reennable them when we are done ( STI ). Once we are looking at the correct bank, we can copy the data to our local buffer. Then we restore HP_BLKS so the host is looking at bank 0. We must disable interrupts for this transition as well. At last we write the data to disk. The code now looks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case HIMT_RECORD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LastBank != LOBYTE( wMessag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astBank = LOBYTE( w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emp = DARQ-&gt;wTail + (DARQ_STRUCT_SIZ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wTemp &gt; DARQ-&gt;wSiz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wTemp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ait if we are going to wrap the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ile( wTemp == DARQ-&gt;wH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ARQ-&gt;wTail = w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endDSPCommand( HDEX_RECORD_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bCurRecordBuff = ( BYTE far *)( pMEM.p + bLastBank * DAR_BUFF_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BLKS , HPBLKSEL_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urrBank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_fmemcpy( pbHostBuffer , pbCurRecordBuff , DAR_BUFF_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utp( wBASEIO + HP_BLKS , HPBLKSEL_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CurrBank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write( pbHostBuffer , sizeof( BYTE ) , DAR_BUFF_SIZE, f_po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The only remaining task is taking care of the file opening, pre-loading the queue and file closing. Since these are straight forward it is left to the user to look at the final source code, included on the distribution disk, to see how this is accomplished. The only explanation left is the calibration of the analog to digital converters. The function CalibrateAD is provided in MCONTROL.C to accomplish this. The source for CalibrateAD i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CalibrateAD( WORD wSampleRate , BYTE bGndTy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MA-&gt;wCalFreqAtoD = wSampl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GndType == AG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MA-&gt;wCurrHostStatusFlags |= Ox0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lse if( bGndType == SIGN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MA-&gt;wCurrHostStatusFlags &amp;= ~(Ox0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ndHostWord( Ox00 , Ox00 , HDEXAR_CAL_A_TO_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ndDSPCommand( HDEX AUX_RE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The actual time for the calibration is equa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4096 / SAMPLE_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e will poll DCAL to wait until the calib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GetExtDSPBits() &amp;  ~( EXT_DSP_BIT_DC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takes the recording sample rate and the calibration type desired as parameters and initiates the calibration of the MultiSound analog to digital converters. It sets or zeroes the AGND bit in SMA-&gt;wCurrHostStatusFlags depending on the bGndType parameter. Then it sets the sample rate in the SMA variable SMA-&gt;wCal-FreqAtoD. Next it puts the particular AUX request into TXL, and sends the HDEX_AUX REQ exception to the DSP. It finishes off by polling the AID DCAL bit of SMA-&gt;wExtDSPBits and waiting for it to drop to zero. GetExtDSPBits returns the valid value of SMA-&gt;wExtDSPBits by sending the required exception to the DSP to update those values. When DCAL clears, the A/D converters have completed their calib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have a fully functional recording program. The sample rate, bits per sample, and number of channels can be set using the defines in the beginning of the program. Next we will go over an example to play the audio we just reco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42}Playing Audio{\*\bkmkend _Toc3918857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lay audio is almost identical to recording the audio. We can use the same framework we used for recording. The only major change we have to make is the message response in EvalDSPMessage. Playing is actually easier since the play data buffers are in the same SMA bank as the queues, so we do not have to change our SMA window to access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stribution disk contains the source in PLAY.C. If you take a look at it you will see that main routine is basically the same as in RECORD.C. Instead of setting up the DARQ structure, we set up the DAPQ structure, as well as the associated DAQueueDataStructs. Also you will note that we don't have to calibrate the converters. We change the entry code to pre load the buffers with audio data from our file. Then we only have to add a case to EvalDSP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PLAY.C when we get a bank empty message, we have to load a new buffer of information into the SMA play data buffer from the disk. As with recording the first step is to make sure we are not getting a repeated message. LOBYTE( wMessage ) will contain the buffer number which the DSP has just finished p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case HIMT_PLAY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if( bLastBank != LOBYTE( wMessag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astBank = LOBYTE( w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360\tx720\tx1080\tx1440\tx1800\tx2160\tx2520\tx2880\tx3240\tx3600\tx3960\tx4320\tx4680\tx5040\tx5400\tx5760\tx6120\tx6480\tx6840\tx7200\tx7560\tx7920\tx8280{\*\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reduce the chance of data underflows, we always want to have all three SMA buffers filled with data. You will notice in the entry code that we preload all three buffers. However we only set the DAPQ as if two were loaded. So when we get an HIMT_PLAY_DONE message we just advance DAPQ-&gt;wTail, and the data is already there. Then we send the DSP exception so it will look at the queue. Before leaving we must advance our own pointers, and read the next buffer from the disk. So when we get the next HIMT_PLAY_DONE message our data is already loaded. Our final play done section now looks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16 case HIMT_PLAY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f2\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LastBank != LOBYTE( wMessag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LastBank = LOBYTE( wMe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urDAQD-&gt;wSize = (WORD)lRead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DAPQ-&gt;wTail += PCTODSP_OFFSET(DAPQ_STRUCT_SIZE)) &gt; DAPQ-&gt;wSiz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APQ-&gt;wTail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endDSPCommand( HDEX_PLAY_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CurDAQD &gt; (LPDAQD)( pMEM.p + DAPQ_DATA_BUFF + 2*DAPQ_STRUCT_SIZ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urDAQD = (LPDAQD)( pMEM.p + DAPQ_DATA_BUF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 pbCurPlayBuff += DAP_BUFF_SIZE ) &gt; (pMEM.p + 2*DAP_BUFF_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pbCurPlayBuff = pM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ReadSize = fread( pbCurPlayBuff , sizeof( BYTE ) , DAP_BUFF_SIZE, f_poi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tx720\tx1080\tx1440\tx1800\tx2160\tx2520\tx2880\tx3240\tx3600\tx3960\tx4320\tx4680\tx5040\tx5400\tx5760\tx6120\tx6480\tx6840\tx7200\tx7560\tx7920\tx8280{\*\pn \pnlvlcont\ilvl0\ls0\pnrnot0\pndec }\adjustright {Now we have the ability to play and record audio through the MultiSound. As you modify this code, you can use the SMA-&gt;wCurrPlayVolLeft and SMA-&gt;wCurrPlayVolRight variables to adjust the out put volume of the au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ompletes our coverage of digital audio. The reference section should provide you with all the information you need to program the card once you understand the basic concepts explained in this chapter. It also provides a list of references for further reading on digital audio and PC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91885743}CHAPTER 5 - Using MIDI{\*\bkmkend _Toc3918857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tx9360{\*\pn \pnlvlcont\ilvl0\ls0\pnrnot0\pndec }\adjustright \f1\fs20\cgrid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 MultiSound "Classic" has a Proteus 1/XR MIDI sound module on board. The Tahiti/Monterey do not have a synthesizer built onto the card.  The Tahiti provides a "WaveBlaster" header, while the Monterey comes with the Rio daughtercard already attached to this header.  The means of accessing the on-board MIDI port via software is the same for all three cards.  Any information that is specific to one or the other (i.e. System Exclusive info) will be noted as such.  Otherwise, when we mention the "on-board" MIDI port, it refers to the Proteus port on the MultiSound "Classic", and to the header port on the Tahiti or Monte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ection will explain how to access the on-board MIDI port as well as the external MIDI port. If you are not familiar with MIDI you should consult one of the references at the back of this book. This manual assumes you are knowledgeable on the subject of MI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Like our work with audio on the MultiSound, MIDI is controlled via a queuing system. The MultiSound has two MIDI data buffers in the SMA. One is for transmitting MIDI data and the other is for receiving. To send MIDI, place the data you want to transmit into the MIDI out buffer at the tail, offset MODQ-&gt;wTail, and advance the tail so the DSP knows there is data in the buffer. Likewise when there is MIDI data coming in, the DSP will interrupt the host. When the host receives a HIMT_MIDI_IN_BYTE message it reads the MIDI byte from the head of the MIDI in data buffer, offset MIDQ-&gt;wHead. Several functions are contained in MCONTROL.C which ease the manipulation of MIDI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44}MIDI Routing{\*\bkmkend _Toc3918857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DI routing on the MultiSound is programmable. This programming consists of three MIDI inputs and four MIDI outputs. When we refer to a patch setting in the manual we are really referring to a set of logical connections on board the MultiSound. The MIDI input and output connections are tabula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MIDI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Inputs\tab \tab \tab Out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DSP MIDI In\tab \tab \tab DSP MIDI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board MIDI In\tab \tab On-board MIDI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 MIDI In \tab \tab \tab Ext MIDI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asiest way to understand the patching is to realize that an output can only be connected to one input and an input can be connected to any number of outputs. This is because there is no MIDI merging capability within Multisound. When setting patches from the PC we are looking at the system from the DSP. This means if we select the external IN as our input device, we are connecting the 'Ext MIDI In' input to the 'DSP MlDI In'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There are four bits which describe the possible MIDI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3 \'b7}{\tab On-board Input ( PltoE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DSP Out - Default 1 - Extern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3 \'b7}{\tab DSP Input ( DltoE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0 - On-board Out - Default 1 - Extern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3 \'b7}{\tab External Out ( EOtoD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0 - On-board Out - Default 1 - DSP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3 \'b7}{\tab External Thru ( ETtoP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0 - DSP Out - Default 1 - Extern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these values can not be read from the PC, it is up to the programmer to keep a copy of their current values. To store this information in the same way it is sent as a patch change, we will correlate the 4 bits into a BYT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BYTE MIDI \tab Map 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0    - \tab Dlto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1    - \tab PIto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2    -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3    -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4    - \tab ETtoP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5    - \tab EOto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6    -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7    -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anging the patch setting will be explained later. For now just realize that this is how to set up the BYTE for changing the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45}Proteus-only Section{\*\bkmkend _Toc3918857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Our first example will show how to start and stop the Proteus demo sequence. The important concepts to leam in this example are how to send MIDI data and how to route that MIDI data to the desired location. Starting and stopping the demo is accomplished by sending the on-baord MIDI port a sequence of system exclusive messages. We will start with the code framework used in chapter 2. Since we are only transmitting data it will not be necessary to respond to messages from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ystem exclusive MIDI sequences for starting and stopping the proteus are included in PRODEMO.H. All we need to do is transmit these strings out through the MIDI port. But first we will set the MIDI out port to the Proteus. The function SetMidiOutPort in MCONTROL.C accomplishes this. In our main routine all we need to do is put in the following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SetMidiOutPort( MOP_PROTE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stant MOP_PROTEUS is actually a bit mask to select the Proteus for output. The other associated bit masks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define MOP_PROTEUS\tab Ox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MOP_EXTOUT\tab \tab Ox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MOP_EXTTHRU\tab Ox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MOP_OUTMASK\tab Ox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easily select any of the three possible MIDI outs using these constants. MOP_OUTMASK is used inside of SetMidiOutPort to mask out the MIDI in setting so it remains unaffected. SetMidiOutPort gets the current out port in wCurrMIDIIOPatch, and masks the input values out. wCurrMIDIIOPatch is a global variable defined in MCONTROL.H which the host should use to maintain the value of the current MIDI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new value is OR'd with the selected ports mask. Then the new value is written back to wCurrMIDIIOPatch. The source for this function is shown below. To make the actual connection change we have to put the patch change command into the MIDI out data buffer. This is done by first placing a OxFEOO into the queue, and then placing the new patch value into the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unction MODPortWrite actually does the writing of the data into the data buffer. This scheme for patch changing insures that all transmitted data will go to the correct place when a patch change occurs. Note that the BYTE for the patch change formulated above could be used instead of bNewMOP, if you by passed the masking logic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SetMidiOutPort( BYTE bNewM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M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MASK = ( MOP_OUTMASK &amp; LOBYTE( SMA-&gt;wCurrMIDIIOPatch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NewMOP = ( bNewMOP | bMAS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MA-&gt;wCurrMIDIIOPatch = MAKEWORD( bNewMOP , 0x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PortWrite( 0xFE00 );\tab // Flag to make sure Current Data is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 out before changing 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PortWrite( MAKEWORD( bNewMOP , 0xF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that we know what we have to send we just need to know how to send it. For this task we will write the function MODPortWrite. This will have to take the data sent to it, write it into the MIDI out queue, and then update the MODQ structure so the DSP is aware of the data. The first thing the code must do is check to see if the queue is empty. If it is we set the blsEmpty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queue is empty we have to restart the DSP by sending it the HDEX_MIDI_OUT_DATA exception. This is done after we write the data into the MIDI out buffer. Next we advance a copy of MODQ-&gt;wTail and check to see if we are wrapping at the end of the buffer. Once we have the next tail offset in wTail, we check this value against MODQ-&gt;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tects from the case where the buffer is full and we are about to write over the head of the queue. Once we are sure we won't over run the queue we can perform the actual writing of the data into the buffer, and update MODQ-&gt;wTail. The code for this function i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MODPortWrite( WORD wMIDIDa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Is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tab if( MODQ-&gt;wHead == MODQ-&gt;wTa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IsEmpty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ail = MODQ-&gt;w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Tail &gt; MODQ-&gt;w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ail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wTail == MODQ-&gt;wHead );\tab \tab // Wait if Buffer is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pwMODQData + MODQ-&gt;wTail ) = wMIDI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ODQ-&gt;wTail = w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bIsEmp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endDSPCommand( HDEX_MIDI_OUT_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that we have the correct MIDI out patch set all we have to do is dump out the sequence to start the demo. This sequence is defined in PRODEMO.H and is pointed to by ProDemoMidiSequence. The convention in this manual is to terminate MIDI strings with a OxFF. This information is not sent over MIDI, it is merely used to signify to the host that it has reached the end of the string. We will use the same function we just went over, MODPortWrite, and just step through ProDemoMidiSequence writing the data to the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we are done with the string, the Proteus demo will start to play. The program will then wait for the user to hit a key, and then send the sequence to stop the demo. The code for this is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 *szData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 bMidiOut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ntFlag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Mem        = HPMEM_D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rq        = HPIRQ_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IRQValue   =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MEM.dw.h   = 0xD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MEM.dw.l   = 0x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BASEIO     = 0x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tProte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t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loadreb ("msndperm.r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loadbin ("msndinit.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it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up56k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MidiOutPort( MOP_PROTE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zDataString = ProDemoMidi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bMidiOutData = *szDataString++) != 0xF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  \tab MODPortWrite ( MAKEWORD( bMidiOutData , 0x0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  \tab if( *szDataString == 0xF7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tDelayTime( TIME_PRO_SYSE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ntf("Proteus demo is playing\\nHit Any Key To Stop...\\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kbh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zDataString = ProDemo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bMidiOutData = *szDataString++) != 0xF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PortWrite ( MAKEWORD( bMidiOutData , 0x0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szDataString == 0xF7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etDelayTime( TIME_PRO_SYSE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t56kI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i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notice that we run the function GetDelayTime after every OxF7 we send to the Proteus. This is because OxF7 always signifies the end of a system exclusive message. After the Proteus receives a full system exclusive message it requires approximately 30 milliseconds before it can accept any valid data. The function GetDelayTime is included in MCONTROL.C and when executed does not return until the passed number of 1/100ths seconds have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istribution disk also has the source for a program called PRESETS.C. This program operates the same way as PRODEMO.C the only difference is that the data is read from a file. PRESETS.C can be used to load the General MIDI patch set up to the Proteus under D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46}General Section{\*\bkmkend _Toc3918857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ur next example we look at receiving MIDI data from an external source. In the case of receiving MIDI data we will have to process messages from the DSP. The framework for the code will look like our digital audio skeleton. We will have the host queue, and wait for the ISR to dump some data into it. When this happens we will respond by transmitting that data back out to the on-board MIDI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ting the MIDI in port works exactly like setting the MIDI out port, only the associated masks are different. The function SetMidilnPort is included in MCONTROL.C. The available masks for the input port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define MIP_EXTIN\tab \tab Ox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MIP_PROTEUS\tab Ox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ine MIP_INMASK\tab \tab Ox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mentioned above our framework for this program remains the same as before. When we enter we have to set both of the desired MIDI patches, and then send the DSP commands to initiate its MIDI I/O routines. Once the initialization is complete our main loop looks just like the play and record routines. Here we wait for the ISR to dump information into the host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data is received we execute EvalDSPMessage which as before is just a large switch statement. In the particular case of HIMT_MIDI_IN_BYTE, we will just call MidilnData(), the function which will manage the queue. The source code fragment for the main routine is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SetMidiOutPort( MOP_PROTE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MidiInPort( MIP_EXT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ndDSPCommand( HDEX_MIDI_IN_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ndDSPCommand( HDEX_MIDI_OUT_STA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nowidctlpar\widctlpar\tx360\tx720\tx1080\tx1440\tx1800\tx2160\tx2520\tx2880\tx3240\tx3600\tx3960\tx4320\tx4680\tx5040\tx5400\tx5760\tx6120\tx6480\tx6840\tx7200\tx7560\tx7920\tx8280{\*\pn \pnlvlcont\ilvl0\ls0\pnrnot0\pndec }\adjustright {while( !kbh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pwHostTail != pwHostHea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pwHostHead &gt;= ( pwHostQueue + HOSTQ_SIZ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wHostHead = pwHost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intf("Wrapping Host Queu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valDSPMessage( *pwHostH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ndDSPCommand( HDEX_MIDI_IN_ST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unction MidilnData continues to call MIDPortRead until the MIDI in data buffer is empty. Every MIDI byte that it reads in is sent out using MODPortWrite. When a key is pressed on an external MIDI keyboard, the DSP will read the MIDI in data and write it into the MIDI in buffer, and interrupt the host. The host will then write that same byte out to the on-board MIDI port. The functions MidilnData and MIDPortRead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tx360\tx720\tx1080\tx1440\tx1800\tx2160\tx2520\tx2880\tx3240\tx3600\tx3960\tx4320\tx4680\tx5040\tx5400\tx5760\tx6120\tx6480\tx6840\tx7200\tx7560\tx7920\tx8280{\*\pn \pnlvlcont\ilvl0\ls0\pnrnot0\pndec }\adjustright \f2\fs16\cgrid {void MidiIn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Midi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ile( MIDQ-&gt;wHead != MIDQ-&gt;wTai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MidiData = MIDPort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f( HIBYTE( wMidiData ) == 0x00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MODPortWrite( wMidiDa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ntf( "%.2X " , LOBYTE( wMidiData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RD MIDPortRead(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tVal ,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ad = MIDQ-&gt;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f( ++wHead &gt; MIDQ-&gt;wSiz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ad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RetVal = *( pwMIDQData + MIDQ-&gt;wH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IDQ-&gt;wHead = w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turn( wRetVa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DPortRead operates similar to MODPortWrite. However instead of writing to the tail of the MIDI out buffer, here we are reading from the head of the MIDI in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although this program provides a good example of how to read and write MIDI data, it is not necessary to actually transfer everything through the DSP. To trigger the on-baord MIDI port from an external source all we would have to do is set bit 1 of the MIDI patch BYTE and send it to the DSP. This can be accomplished using the SetMidiPatch function in MCONTROL.C. Consult the reference section of this manual for more information on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We have now covered the basics of the MultiSound. We have been able to both read and write audio and MIDI. If you have any further questions you may want to consult other books on PC programming, digital audio, or MI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91885747}CHAPTER 6 - Reference{\*\bkmkend _Toc3918857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pn \pnlvlcont\ilvl0\ls0\pnrnot0\pndec }\outlinelevel1\adjustright \b\i\f1\cgrid {{\*\bkmkstart _Toc391885748}Registers{\*\bkmkend _Toc3918857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1\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DSP Host Port Interface Regis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2160\tx2880\tx3600\tx7200{\*\pn \pnlvlcont\ilvl0\ls0\pnrnot0\pndec }\adjustright {\b\f2 HP_ICR\tab \tab xx0H\tab \tab Interrupt Control Register \tab (R/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2160\tx2880\tx3600\tx7200{\*\pn \pnlvlcont\ilvl0\ls0\pnrnot0\pndec }\adjustright {\b\f2 HP_CVR\tab \tab xx1H\tab \tab Command Vector Register\tab (R/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ISR\tab \tab xx2H\tab \tab Interrupt Status Register\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IVR\tab \tab xx3H\tab \tab Interrupt Vector Register\tab (R/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RXZ\tab \tab xx4H\tab \tab (a byte of zeros) \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RXH\tab \tab xx5H\tab \tab Rx Data High\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RXM\tab \tab xx6H\tab \tab Rx Data Middle\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RXL\tab \tab xx7H\tab \tab Rx Data Low\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TXN\tab \tab xx4H\tab \tab (not used)\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TXH\tab \tab xx5H\tab \tab Tx Data High\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TXM\tab \tab xx6H\tab \tab Tx Data Middle\tab (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TXL\tab \tab xx7H\tab \tab Tx Data Low\tab (R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AT Bus Interface Control Registers (Writ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HP_MEMM\tab \tab xx8H\tab \tab Shared Memory Map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IRQM\tab \tab xx9H\tab \tab IRQ # Mapping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DSPR\tab \tab xxAH\tab \tab DSP Reset Control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PROR\tab \tab xxBH\tab \tab Proteus Reset Control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BLKS\tab \tab xxCH\tab \tab Memory Block Select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WAIT\tab \tab xxDH\tab \tab Extra Wait State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BITM\tab \tab xxEH\tab \tab 8/16-bit Memory Mode Reg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_RESERVED\tab \tab xxFH\tab \tab (future us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Board Information Registers (Read Only)\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HPR_BLRC \tab \tab xx8H\tab \tab Board Level R/C Timer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SPR1 \tab \tab xx9H\tab \tab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SPR2 \tab \tab xxAH\tab \tab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TCLO \tab \tab xxBh\tab \tab TOPCAT Chip Level \tab - Bi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TCL1 \tab \tab xxCh\tab \tab \tab \tab \tab \tab - Bi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TCL2 \tab \tab xxDh\tab \tab \tab \tab \tab \tab - Bi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TCL3 \tab \tab xxEh\tab \tab \tab \tab \tab \tab - Bi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R_TCL4 \tab \tab xxFh\tab \tab \tab \tab \tab \tab - Bit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MEMM (xx8H)\tab Value\tab \tab Shared Memory Map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MEM_NONE\tab 0 \tab \tab Off/Not Mapped\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MEM_B000 \tab 1\tab \tab B000H-B7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MEM_C800 \tab 2 \tab \tab C800H-C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MEM_D000 \tab 3 \tab \tab D000H-D7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MEM_NU \tab 4 \tab \tab not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MEM_D800 \tab 5 \tab \tab D800H-D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MEM_EOOO \tab 6 \tab \tab E000H-E7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MEM_E8OO \tab 7 \tab \tab E800H-E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IRQM (xx9H)\tab Value \tab \tab IRQ # Mapping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IRQ_NONE \tab \tab 0 \tab \tab None/Not Mapped\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5 \tab \tab 1 \tab \tab IRQ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7 \tab \tab 2 \tab \tab IRQ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9 \tab \tab 3 \tab \tab IRQ #9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10 \tab \tab 4 \tab \tab IRQ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11 \tab \tab 5 \tab \tab IRQ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12 \tab \tab 6 \tab \tab IRQ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IRQ_15 \tab \tab 7 \tab \tab IRQ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DSPR (xxAH)\tab Value\tab \tab DSP Reset Control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DSPRESET_OFF\tab 0 \tab \tab DSP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DSPRESET_ON\tab 1 \tab \tab DSP is in Reset\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PROR (xxBH)\tab Value\tab \tab Proteus Reset Control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PRORESET_OFF\tab 0 \tab \tab Proteus is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PRORESET_ON \tab 1 \tab \tab Proteus is in Reset\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BLKS (xxCH)\tab Value\tab \tab Memory Block Select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BLKSEL 0 \tab \tab 0 \tab View 1st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pn \pnlvlcont\ilvl0\ls0\pnrnot0\pndec }\adjustright {\b\f2 \tab \tab X/P:4000H-7FFFH, Y:8000H-BFFFH \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BLKSEL 1 \tab \tab 1 \tab View 2nd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pn \pnlvlcont\ilvl0\ls0\pnrnot0\pndec }\adjustright {\b\f2 \tab \tab X/P:8000H-BFFFH, Y:4000H-7FFF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see the Motorola DSP Manual for descriptions of the X and Y data bu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WAIT (xxDH)\tab Value\tab \tab Extra Wait State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WAITSTATE_0 \tab 0 \tab \tab No Added Wait States\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WAITSTATE_1 \tab 1 \tab \tab One Additional Wait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P_BITM (xxEH) \tab Value\tab \tab 8/16-bit Memory Mode Register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PBITMODE_16 \tab 0 \tab \tab 16-bit mode (full bandwidth) \tab (P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PBITMODE_8 \tab 1 \tab \tab 8-bit mode (approx. 25%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Host to DSP exce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DEX PLAY_START\tab \tab \tab Start digital audi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DEX_PLAY_STOP\tab \tab \tab Stop digital audi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DEX_PLAY PAUSE\tab \tab \tab Pause digital audi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PLAY_RESUME \tab \tab \tab Resume digital audi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RECORD START \tab \tab Start digital audio re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RECORD_STOP \tab \tab \tab Stop digital audio re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 IN_START \tab \tab Start MIDI in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_IN_STOP \tab \tab Stop MIDI in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_OUT_START\tab \tab Start MIDI out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_OUT_STOP \tab \tab Stop MIDI out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AUX_REQ\tab \tab \tab Auxiliary request in TX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TXL values for aux requ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DEXAR_MIDI_MAP_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 CLEAR_PEA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_IN SET_POTS \tab \tab Record input volume has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_AUX SET POTS \tab \tab Aux input volume has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_CAL_ATO_D\tab \tab \tab Calibrate A/D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_RD_EXT_DSP_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DSP to HOST exce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Exceptions in TXH at interrup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HIMT_PLAY_DONE\tab \tab \tab Digital audio play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XM has bank number (0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MT_RECORD DONE \tab \tab \tab Digital audio record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XM has bank number (0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MT_MIDI_IN_BYTE\tab \tab \tab MIDI input buffer has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MT_DSP\tab \tab \tab \tab DSP special event TXM ha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TXM values for HIMT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2 HIDSP_INT_PLAY_UNDER \tab \tab DSP internal play buffer under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SP_INT_RECORD_OVER \tab \tab DSP internal record buffer over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SP_INPUT_CLIPPING \tab \tab Digital audio input data is cl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SP_MIDI_IN_OVER \tab \tab MIDI input buffer over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DSP_MIDI_OVERRUN_ERR \tab \tab MIDI data port over-run error}{\b\f2\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tructures used in MCONTRO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struct JobQueueStru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tart; \tab // Start Address: DSP word X b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ize; \tab // Queue size in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Head; \tab // Current outpu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Tail; \tab // Current input off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five of these structures. Each of them controls a queue specific to one task. These are hard coded, and not mo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b\f2 DAPQ \tab Digital Audio Play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b\f2 DARQ \tab Digital Audio Record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b\f2 MODQ \tab MIDI Out Data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b\f2 MIDQ \tab MIDI In Data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pnrnot0\pnf3\pnindent360 {\pntxtb \'b7}}\ls1\adjustright {\b\f2 DSPQ \tab DSP to host message Que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uct DAQueueDataStru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tart;   \tab // dsp X:xxxx based buffe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ize;    \tab // # of bytes in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Format;   \tab // data format (1 = PCM, 2 =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ampleSize;  // # of bits per s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hannels; \tab // 1 = mono, 2 = stereo,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SampleRate; \tab // samples / sec.(ie. 44kHz = 44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IntMsg; \tab \tab // returned in TXH at in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Flags; \tab \tab // available for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two sets of three of these structures. Three for recording digital audio, and three for playing digital audio. Each one has an associated buffer where the actual audio data is held. These are not hard coded. You could set up any number of data buffers at any location addressable by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struct SMAO_CommonDa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PlayByte;      \tab // Curr # of bytes 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ReeordBytes;  \tab // Curr # of bytes reco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PlayVolLeft; \tab \tab // current wave output volum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PleyVolRight; \tab // current wave output volum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WORD dwUser_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WORD dwUser_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Reserved_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tab WORD wCurrDSPStatusFlags; \tab // current DSP status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tab WORD wCurrHostStatusFlags;\tab // current Host status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InputTagBits; \tab // current A/D tag be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LeftPeak; \tab \tab // current A/D left peak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urrRightPeak; \tab \tab // current A/D right peak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ExtDSPbits; \tab \tab // external DSP hardware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ExtHostbits; \tab \tab // external Host hardware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BoardLevel; \tab \tab // NultiSound rev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InPotPosRight; \tab \tab // input pot setting (0-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InPotPosleft; \tab \tab // input pot setting (0-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hAuxPotPosRight; \tab \tab // aux/CD pot setting (0-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AuxPotPosLeft; \tab \tab // aux/CD pot setting (0-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User_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User_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User_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User_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TE bUser_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TE bUser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CalFreqAtoD; \tab \tab // calibrate freq for 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ORD wUser_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tructure is mapped into SMA bank 0 at ( pMEM.p + Ox7F40 ) and is used to access data common to the host and the DSP. These are hard coded and are not movable. The variables named wUser are available for programming by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MA Variable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CurrlnputTag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input tag bits are used in setting the record input levels. The hi byte represents the left channel, and the low byte represents the right channel. The only valid bits for each of these bytes are the 3 low order ones. These are defin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INPUT LEVEL\tab \tab \tab \tab T2  \tab T1  \tab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1.375 x FS\tab \tab \tab \tab 1 \tab 1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50 x FS to 1.375 x FS\tab 1 \tab 1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25 x FS to 1.250 x FS\tab 1 \tab 0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0 x FS to 1.125 x FS\tab 1 \tab 0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6dB to 0.000 dB\tab \tab 0 \tab 1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060dB to -1.006dB\tab \tab 0 \tab 1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000dB to -3.060dB\tab \tab 0 \tab 0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000dB\tab \tab \tab \tab 0 \tab 0 \tab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CurrLeftPeak and wCurrRight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DSP will maintain a copy of the peak value in the SMA variables wCurrLeftPeak and wCurrRightPeak. These values will be maintained until the "clear peaks aux" request is iss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CurrDSPStatusFI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word is used to track the status of several DSP functions. The following is a bitwise representation of the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it 0 play under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Bit 1 record over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2 play pa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3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4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5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6 record 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7 MIDI in 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8-15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wCurrHostStatus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only active flag of this variable is Bit zero. This is used during an A/D calibration to determine whether to calibrate relative to the signal ground, or the A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it 0 low = Signal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Bit 0 hi = AG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wExtDSP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Bit 0 \tab DCAL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1 \tab Ext. MIDI conn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2 \tab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3-7 \tab MadDog chip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8-15 \tab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bExtHostbits Bit 0 (board level revision code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t 1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t 2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3-7 TopCat chip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ctions in MCONTRO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GetDela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GetDelayTime( wDelayTi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s used as a processor independent delay. The parameter specifies the number of milliseconds to wait. The function does not return until the specified delay time has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WORD wDelay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value specifies the delay time in millisecond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e-defined constant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TIME_PRO RESET_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required wait time before the Proteus can receive valid data after exiting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TIME_PRO SYS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required wait time before the Proteus can receive valid data after receiving a complete system exclusive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TIME_PRO_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required time that the Proteus must remain in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GetExtDSP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WORD GetExtDSPbits(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s used to read the external DSP bits. It assures that the values are valid by telling the DSP to update the values before it returns. The function returns the valu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MA-&gt;wExtDSP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SMA-&gt;wExtDSP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ignificance of the bits of this variabl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it 0 \tab DCAL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Bit 1 \tab External MIDI connection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2 \tab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3-7 \tab MadDog chip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8-15 \tab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Initialize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InitializeSMA(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nitializes the SMA. It sets all variables to their default values, and initializes the host pointers to their respective positions based on the variable pM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ents: Be sure that pMEM.p is initialized before executing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Interrupt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_interrupt _far InterruptHan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handles interrupts from the MultiSound. It is set up by executing SetupMsndlRQ. When the MultiSound issues an interrupt, this handler reads the data off the DSP queue and transfers it into the host queue defined by pwHostQueue, pwHostHead, and pwHost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MIDPort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WORD MIDPortRead(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reads a piece of MIDI data off of the MIDI in data queue from the currently set MIDI in port. It is usually executed in response to the MIDI_IN_DATA exception from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ord read from the MIDI in data queue. The la byte contains the MIDI data actually read at the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MODPortW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MODPortWrite( WORD wMidiDa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writes the MIDI data passed in wMidiData into the MIDI out data queue. This data is sent out to the port currently defined as the MIDI ou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WORD wMidi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low byte of this parameter contains the MIDI data which is actually sent out the port. The high byte is used for host command messages. The valid values for the high byt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Ox00 - \tab MIDI out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OxFE - \tab Next Message is a patch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xFF - \tab Patch Chang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Reset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ResetDSP(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nitializes the DSP by putting it into reset, and then taking it back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tab successful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2 - \tab DSP timed out in re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ResetMsndl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ResetMsndlRQ(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restores the state of the machine to before SetupMsndlRQ was executed. It uses the global variable nDSPSaveVect to restore the Interrupt vector to its original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1 - \tab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2 - \tab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ResetProteus (Classic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ResetProteus(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nitializes the Proteus by putting it into reset and then taking it out. It takes care of the necessary delays required for a valid reset. Data can be sent to the Proteus immediately after returning from this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ndDSP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SendDSPCommand( BYTE bComm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s used to send any of the valid exceptions to the DSPs CV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value is the specific command, defined in MSND_DSP.H, which is to be issued to the DSP. Valid value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HDEX_PLAY_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HDEX_PLAY_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PLAY_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PLAY_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RECORD_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RECORD_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_IN_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 IN_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 OUT_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MIDI OUT_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_AUX_R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HDEX_AUX_REQ is used to perform special tasks. The tasks available are listed below and defined in MSND_DSP.H. One of these values must be placed in the TXL register before issuing the HDEX_AUX_REQ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HDEXAR_CLEAR_PEA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HDEXAR_IN_SET_P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_AUX_SET_P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_CAL_A_TO_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DEXAR RD_EXT_DSP_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88\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tab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tab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SendHost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SendHostWord( BYTE bHi, BYTE bMid, BYTE b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sends a word of data to the DSP through the host port. Its most common use is in sending the DSP AUX requests, and uploading the DSP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Hi - hi byte of the DSP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BYTE bMid - middle byte of the DSP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 bLow - low byte of the DSP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SetAux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SetAuxVolume( BYTE bVolume, BYTE bTy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sets the auxiliary input volume pots. It also issues the commands to the DSP so it will update the newly set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parameter represents the new setting for the auxiliary input volume pot, the value stored in the SMA. The range of valid values runs from Ox00 to Ox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TE b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arameter specifies the which volume to update. The valid values are defined in MCONTROL.H. Thes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LEFT\tab -\tab Set the left aux volume to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RIGHT-\tab Set the right aux volume to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NG\tab -\tab Set both aux volumes to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tab -\tab Do not change SMA values, but send the update commands to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Setln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SetlnVolume( BYTE bVolume, BYTE bTyp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sets the record input volume pots. It also issues the commands to the DSP so it will update the newly set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parameter represents the new setting for the record input volume pot, the value stored in the SMA. The range of valid values runs from Ox00 to Ox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parameter specifies the which volume to update. The valid values are defined in MCONTROL.H. These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LEFT -\tab Set the left aux volume to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RIGHT-\tab Set the right aux volume to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NG -\tab Set both aux volumes to b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 -\tab Do not change SMA values, but send the update commands to the D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tlnt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SetlntMap( BYTE blrq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is used exclusively by SetupMsndIRQ and Re-setMsndlRQ, and is not recommended for customer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Irq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new IRQ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SetMidiln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SetMidilnPort( BYTE bNewMI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changes the MIDI in port. It places the change in the MIDI out queue so there will be no questions as to where a certain piece of MIDI data will co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NewM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is the value for the new MIDI in port. The valid values are defined in MCONTROL.H and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MIP EXTIN\tab \tab Receive MIDI in data from external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MIP PROTEUS\tab Receive MIDI in data from the Prote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tMidiOut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SetMidiOutPort( BYTE bNewMO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changes the MIDI out port. It places the change in the MIDI out queue so there will be no questions as to where a certain piece of MIDI data will be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NewM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is the value for the new MIDI out port. The valid values are defined in MCONTROL.H and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MOP_PROTEUS \tab Send MIDI out data to the Proteus (or on-board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MOP_EXTOUT \tab Send MIDI out data to external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P_EXTTHRU \tab Send MIDI out data to external THR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tMidi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void SetMidiPatch( BYTE bNewPatc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changes the MIDI patch setting to the one defined by bNew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BYTE bNew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is the value for the new MIDI patch. The elements of this BYTE are defin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Proteus Input ( PltoEI )\tab 0 - DSP Out (Default)\tab 1 - Extern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DSP Input ( DltoEI )\tab 0 - Proteus Out (Default) \tab 1 - Extern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rnal Out ( EOtoDO )\tab 0 - Proteus Out (Default) \tab 1 - DSP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ternal Thru ( ETtoPO )\tab 0 - DSP Out (Detault) \tab 1 - External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n the case of Tahiti and Monterey, the Proteus out refers to the on-board MIDI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YTE MIDI map I/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it 0 - Dtto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1 - Plto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2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3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4 - ETtoP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5 - EOto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6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7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tupMsndlR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SetupMsndlRQ(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sets up the interrupt handler for the MultiSound. It takes care of saving the state of the machine for you. Be sure not to change the value of nDSPSaveVect after execut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2 - Failur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Upload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UploadBin( char szBinFile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uploads the file MSNDINIT.BIN to the DSP through the hos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char *szBin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full path and file name of MSNDINIT. 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UploadDS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UploadDSPCode(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uploads all the DSP code necessary to operate the MultiSound. It assumes that you have linked the DSPCODE object file with your executabl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UploadR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UploadReb( char szRebFile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uploads the file MSNDPERM.REB to the DSP through the S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char *szReb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full path and file name of MSNDPERM.R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WaitHost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WaitHostClear(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function waits until the DSP issues the host clear flag. It is used to make sure the DSP will receive a command through the CVR when one is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WaitTXD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yntax: BYTE WaitTXDEmpty( vo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unction waits for the DSP to read any current data out of the TXD registers. It is used to make sure that data sent through the host port will not be over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meter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tur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1 -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0 -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Proteus System Exclusive Messages (Classic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Set master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OxFO, Ox18, Ox04, Oxid, Ox14, Oxvv, OxF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 = Ox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v = Volume value from Ox00 to Ox7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Request master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OxFO, Ox18, Ox04, Oxid, Ox16, OxF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 = Ox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Proteus will respond by sending the master volume string where vv will equal the current vol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ront panel data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OxFO, Ox18, Ox04, Oxid, Ox17, OxF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teus will respond with the following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xFO Ox18 Ox04 Oxid Ox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aa aa aa aa aa aa 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aa aa aa aa aa aa 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aa aa aa aa aa aa 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aa aa aa aa aa aa a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c OL OxF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aa = 32 ASCII bytes representing the text on screen, top left to bottom right. There are a few non-ASCII special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 00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 01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a = 7E = \en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c = LCD curso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0 to 1F, 0=top left, 10=bottom left, 1F=bottom 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L = LED status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0: Master LED ( 0=off, 1=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 1: Edit LED ( 0=off, 1=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s 2,3: Enter LED ( 0=off, 1=on, 2=flash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ts 4-7: unused, alway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ront panel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OxFO Ox18 Ox04 id Ox19 Os OxF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s =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Master switch press and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Edit switch press and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Enter switch press and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Rotary encoder decrement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Cursor switch press and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Rotary encoder increment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tart Proteus D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1) Send Master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2) Send 16 rotary encoder inc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Send cursor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end enter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Stop Proteus D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1) Send enter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2) Send cursor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Send 16 rotary encoder dec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Send master switch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MA memory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hared Memory Area }{\i I }{Bank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DAP buffer #1: \tab Ox0000 - Ox23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2 DAP buffer #2: \tab Ox2400 - Ox47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P buffer #3: \tab Ox4800 - Ox6B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3 * DAP Queue Data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ORG Ox6C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tab \tab \tab Struct 1 \tab \tab Struct 2 \tab \tab Struc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Start\tab \tab \tab ORG + 0x00 \tab \tab ORG + 0x10 \tab \tab ORG + 0x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Size\tab \tab \tab ORG + 0x02 \tab \tab ORG + 0x12 \tab \tab ORG + 0x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Format\tab \tab ORG + 0x04 \tab \tab ORG + 0x14 \tab \tab ORG + 0x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SampleSize \tab \tab ORG + 0x06 \tab \tab ORG + 0x16 \tab \tab ORG + 0x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hannels\tab \tab ORG + 0x08 \tab \tab ORG + 0x18 \tab \tab ORG + 0x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SampleRate \tab \tab ORG + 0x0A \tab \tab ORG + 0x1A \tab \tab ORG + 0x2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lntMsg\tab \tab ORG + 0x0C \tab \tab ORG + 0x1C \tab \tab ORG + 0x2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Flags\tab \tab \tab ORG + 0x0E \tab \tab ORG + 0x1E \tab \tab ORG + 0x2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3 *  DAR Queue Data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ORG\tab Ox6C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tab \tab \tab Struct 1 \tab \tab Struct 2 \tab \tab Struc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Start\tab \tab \tab ORG + 0x00 \tab \tab ORG + 0x10 \tab \tab ORG + 0x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Size\tab \tab \tab ORG + 0x02 \tab \tab ORG + 0x12 \tab \tab ORG + 0x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Format\tab \tab ORG + 0x04 \tab \tab ORG + 0x14 \tab \tab ORG + 0x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SampleSize \tab \tab ORG + 0x06 \tab \tab ORG + 0x16 \tab \tab ORG + 0x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hannels\tab \tab ORG + 0x08 \tab \tab ORG + 0x18 \tab \tab ORG + 0x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SampleRate \tab \tab ORG + 0x0A \tab \tab ORG + 0x1A \tab \tab ORG + 0x2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lntMsg\tab \tab ORG + 0x0C \tab \tab ORG + 0x1C \tab \tab ORG + 0x2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Flags\tab \tab \tab ORG + 0x0E \tab \tab ORG + 0x1E \tab \tab ORG + 0x2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Q Buffer \tab \tab 0x6C60 - 0x745F}{\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IDQ Buffer\tab \tab 0x7460 - 0x785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DSPQ Buffer\tab \tab 0x7860 - 0x7D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PQ-&gt;Start \tab \tab Ox7F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PQ-&gt;Size \tab \tab Ox7F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PQ-&gt;Head \tab \tab Ox7F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PQ-&gt;Tail \tab \tab Ox7F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Q-&gt;Start \tab \tab Ox7FO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Q-&gt;Size \tab \tab Ox7FO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Q-&gt;Head \tab \tab Ox7FOC}{\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DARQ-&gt;Tail \tab \tab Ox7FO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Q-&gt;Start \tab \tab Ox7F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ODQ-&gt;Size \tab \tab Ox7F12}{\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ODQ-&gt;Head \tab \tab Ox7F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ODQ-&gt;Tail \tab \tab Ox7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DQ-&gt;Start \tab \tab Ox7F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IDQ-&gt;Size \tab \tab Ox7F1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IDQ-&gt;Head \tab \tab Ox7F1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DQ-&gt;Tail\tab \tab Ox7F1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PQ-&gt;Start \tab \tab Ox7F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PQ-&gt;Size \tab \tab Ox7F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PQ-&gt;Head \tab \tab Ox7F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PQ-&gt;Tail \tab \tab Ox7F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PIayBytes\tab \tab Ox7F40\tab \tab // decrements with tim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CurrRecordBytes\tab Ox7F42\tab \tab // decrements with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CurrPlayVolLeft\tab Ox7F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PlayVolRight\tab Ox7F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InVolLeft\tab \tab 0x7F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InVolRight\tab 0x7F4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ST definable\tab Ox7F48 - Ox7F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rved by DSP\tab Ox7F5A - Ox7F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DSPStatusFlags\tab Ox7F6A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CurrHostStatusFlags\tab Ox7F6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CurrlnputTagBits\tab Ox7F6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LeftPeak\tab \tab Ox7F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urrRightPeak\tab Ox7F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xtDSPbits\tab \tab Ox7F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tHostbits\tab \tab Ox7F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BoardLevel\tab \tab Ox7F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nPotPosRight\tab \tab Ox7F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nPotPosLeft\tab \tab Ox7F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uxPotPosRight\tab Ox7F7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uxPotPosLeft\tab Ox7F7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ST definable\tab Ox7F7C - Ox7F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CalFreqAtoD\tab \tab Ox7F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ST definable\tab Ox7F88 - Ox7F8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hared Memory Area }{\b\i\ul I }{\b\ul Bank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DAR Buffer #1 \tab \tab Ox0000 - Ox1F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 Buffer #2 \tab \tab Ox2000 - Ox3F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R Buffer #3 \tab \tab Ox4000 - Ox5F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served by DSP \tab Ox6000 - Ox7F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Additional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example programs now contain two makefiles.  The original Microsoft makefiles remain unchanged.  The second makefile is for people using the Borland C/C++ ver3.1 compiler.  These files have the extension .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now two header files for the examples.  MCONTROL.H and PCONTROL.H.  MCONTROL.H remains the same except for the addition of some functional prototypes.  This file should only be used to include when compiling MCONTROL.C.  PCONTROL.H is now used as the include in the example applications.  It is basically the same as MCONTROL.H,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defines all the global variables to be ex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unction GetDelayTime used to be an assembly routine.  This function has been rewritten in C to provide compatibility with the Borland comp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SP code .ASM file has been changed so that the data now resides in the DATA segment rather than the CODE segment.  This was done for compliance with the Borland 3.1 compiler.  The source is provided for this OBJ in case you want to put the code in the code segm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ard it after up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he sources have been compiled and tested using the Borland C/C++ ver3.1 compiler.  If you are using a different version of the Borland compiler, you may need to modify the source code for successful compi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