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: Help file for ME34T2/ME14T2 Combo Card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Type "2" or "3"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&amp; Compatible PCMCIA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K (5000h) memory window from C0000h to DC000h on 16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memory cannot conflict with EMM386.EXE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ddress: 3f8, 2f8, 3e8, 2e8, base address (8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quires any one of IRQ: 3, 4, 5,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requires any one of IRQ: 5, 7, 9, 10, 11, 12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requires any one Software Interrupt: 60h, 61h, 62h, 6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should not be the same for the LAN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D8000h-D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2f8h,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IRQ = 15, Software Int =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rive: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: C:\APEXEM\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: Automatic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O CARD SETUP:     Updates APEX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ODI NETWORKS:  Updates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S 2.0 NETWORKS:    Updates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EM.SYS  The PCMCIA software Enabler, install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=&lt;PATH&gt;\APEXEM.CFG    Path to configuration file for inter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&lt;PATH&gt;\NET.CFG       Path to configuration file for Novell ODI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&lt;PATH&gt;\PROTOCOL.INI  Path to configuration file for ND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Enables PCMCIA as only Combo Card, regardless of CAR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eck for a valid 'CIS', do not use this option when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Enable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LOW ARE SPECIAL PARAMETERS FOR AST Asentia 900N &amp; COMPAQ Elite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=3e4  Option to set base address for Slot B controller (Specia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=80   Option to set offset for Slot B controller registers (Spe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IEW.EXE  Program to setup and test the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APEXEM.CFG   The configuration file used to setup the Comb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is program will configure the Combo Card 'on the fly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 with the Enabler APEXEM.SYS.  The bas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d can be tested for verification of LAN and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Combo Card has been setup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aved and the Combo Card is ready for use.  L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est basic hardware functions and interrup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access to the LAN Network physically.  Mode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pen a standard terminal screen to test the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PEXEM.CFG has been changed, the NET.CFG or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o be modified by the INSTALL.EXE program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        Novell OD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EXE program will update this file if the Novell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tents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e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#1 d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emodi   Name of Novell ODI driver, supplied is EM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...           The frame statement will vary according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  More than one frame statemen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t 62            The LAN software interrupt: 60,61,62, or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int             Always needed, dual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#1 d8000        LAN Memory window, 16K long from C0000-D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EXE program will update this file if the NDI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tents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NDIS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EMNDIS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T=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ADD=0X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MODE=SHARED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MNDISNET]            Driv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EMNDIS20$   Name of NDIS 2.0 driver supplied is EMNDIS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T=0X62             The LAN software interrupt: 0X60,0X62, or 0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MODE=SHAREDINT     Always needed, dual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ADD=0XD8000      LAN Memory window, 16K long from C0000-D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