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LOADING THE BBI.TST FILE ON YOUR SCO UNIX/XENIX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Login to your system in single-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sert the DOS diskette containing the file BBI.TST in the default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From the root directory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doscp a:bbi.tst /tmp/bbi.t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You MUST be in the root directory for the next step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root directory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ar xvf /tmp/bbi.t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ssu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d /usr/lib/bb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Make sure that the first two ports on your BocaBoard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ST WILL REPORT INVALID RESULTS IF EITHER PORT IS ENABL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Issu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./bb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the on-screen instru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