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UNARJ version 2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omes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243.EXE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EXE</w:t>
        <w:tab/>
        <w:t xml:space="preserve"> - UNARJ execut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OC</w:t>
        <w:tab/>
        <w:t xml:space="preserve"> - UN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H</w:t>
        <w:tab/>
        <w:t xml:space="preserve"> -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CUNARJ.MAK   - TC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UNARJ.MAK   - BC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CLUNARJ.MAK</w:t>
        <w:tab/>
        <w:t xml:space="preserve"> - Quick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UNARJ.MAK   - OS/2 BC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CHNOTE.DOC</w:t>
        <w:tab/>
        <w:t xml:space="preserve"> - technical information about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