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DATA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data manipulation subroutines Copyright (C) 1991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DEL:      deletes a character from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NDEL:     deletes a character from a string of know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space is closed by moving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hrdel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rndel only) CX = current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offset from DS:[BX] to character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               ; delete character at DS:[BX+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hrdel             ; delete the character, short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TTR:   calculate a color attribute for ASMLIB's text-mod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16-colo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at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fore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hired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blue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olorattr           ; this should get their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arning,ah          ; save the attribu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T:        center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center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center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NAME:     returns a pointer to an ASCII string for specifie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day of week (1 - 7, Sunda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= pointer to day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ay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a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4, FILL4b: fill a buffer with specified 4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: fill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fill4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4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4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4b: 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owon dd 101.      ;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seg  dw ?         ; program allocates buffer, stores seg addres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far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di,di      ; start at beginning of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wonowon ; fill every other 4-byte block in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8       ; skip 4 bytes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25      ; do it 2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 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8, FILL8b: fill a buffer with specified 8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: fill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fill8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8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8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8b: 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STR:    search for a string in a disk file, 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istr.asm (strlen.asm, $strstr.asm, strnup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STR:     search for a string in a disk file, 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str.asm (strlen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, DS:[SI] points to string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with read access,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free.  See STARTUP.ASM and ENDPROG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is the offset of the string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memory not available if AX = D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not found if AX = DX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file if AX = DX =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tr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A String In The Fi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nyold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ub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dx,offse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3D00h          ; open the file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 no_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si,offset string  ; DS:[SI]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fstr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 no_good           ; returns with DX = high w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ring position, AX = low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MD:      isolate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assumes that parameter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m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 (see STARTUP.ASM; not requried with TINY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parameter number (first command line parameter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pointing to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 if no command parameter(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string at ES:[BX]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etcm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pspseg:word        ; PSP segment saved by startu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        ; get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cmd      ; returns with ES:[BX] pointing t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CX = length of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STR:     convert an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2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STR:     convert a long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4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TPrint, GPrint and other 'print' sub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argument.  Numeric data must be converted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a buffer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2tostr) 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DX: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2tostr requires a 7-byte (or greater)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4tostr requires a 12-byte (or greater)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SCIIZ string at DS:[SI]; numerals are right-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(i2tostr) signed 2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signed 4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2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7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; numeric buffer is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2750      ;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DS2HI:    converts low DS:high SI address to high DS:low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ata structures over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= converted address; SI &lt;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DS, SI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wDS2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hug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i,next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owDS2hi       ; ready to address next (65535-15)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S2HI:    converts low ES:high DI address to high ES:low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data structures over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owe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DI] = converted address; DI &lt;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DI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wES2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hug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next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owES2hi       ; ready to address next (65535-15)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:        lef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IM:       remove lead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2, MAXI2b: find max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ax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i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2, MINI2b: find min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in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i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2, MINU2b: find max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ax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u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2, MINU2b: find min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in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u2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2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2 assume increment =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2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dw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word offset to byte off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di,ax         ; ES:[DI]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2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DI + (AX * 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4, MAXI4b: find max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ax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i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4, MINI4b: find min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in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i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4, MAXU4b: find max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ax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axu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4, MINU4b: find min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tiny, small &amp; medium models: min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model: minu4.asm (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4b, call with 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4 assum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4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4         dd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n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dword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ax,1          ; convert word offset to byt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di,ax         ; ES:[DI]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4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DI + (AX * 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NAME:   returns a pointer to an ASCII string for specifi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month (1 - 12, Januar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= pointer to month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mon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onth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the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n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ORMAT:     formats a numeri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nformat.asm (ltrim.asm, strspac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a numeric string (such as one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4tostr or i2tos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number of decimal places in outpu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op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option 1 = negative numbers enclosed with parenth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commas between thou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= decimals truncated (instead of rou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 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MEM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FORMAT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BX] pointing to formatt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nformat:proc, i2to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emin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serve space for the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size equ 3000                ; should be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uffer  db heapsize  dup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this numeric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12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h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heap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e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-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2             ; 2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OR 2        ; I want parentheses and com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nformat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member to release th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ring space with HFREE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one with the str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 finds paths in program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ates each path in "PATH=" part of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th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PSP segment, AX = path number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BX] -&gt; path(AX) in enviornment block, CX = length of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= 0, path(AX) does not exist.  The first pa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is path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ath string at ES:[BX] is NOT zero-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ES; flags and all other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startup code saves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at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size equ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stack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seg dw ?                          ; storage for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lib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 by pointing DS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pspseg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ax,ax        ; start with the fir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no_path      ; exit if no more paths, or else copy CX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at ES:[BX] to some useful location (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strnd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ax           ; look for nex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find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S:[SI]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SI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       ; returns 'drive:\path\*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:      generates a near-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ando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ear-random number between 0 and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repeating patterns every few thousan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T:        righ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data             ; in this case, both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    ; are in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,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IM:       removes trail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2HI:    sort a signed array of 2-byte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2LO:    sort a signed array of 2-byte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2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sorti2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data   dw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2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i2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HI:    sort a signed array of 4-byte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iny, small &amp; medium: sorti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orti4hi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LO:    sort a signed array of 4-byte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iny, small &amp; medium: sorti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orti4lo.asm (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sorti4hi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i,i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i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2:     converts an ASCII string to equivalent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2:    converts n bytes of an ASCII string to equivalent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2 and strntoi2 ignore leading blanks and tabs, th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until a non-numeric character is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2 reads a maximum of CX characters or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umeric character is read, whichever com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4:     converts an ASCII string to a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4:    converts n bytes of an ASCII string to a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strtoi2 and strntoi2, but returning a long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n DX: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2/strntoi4 only: CX =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integer value, or DX: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x:  DS:[SI] points to character past 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x: if CX = 0, DS:[SI] points to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&lt;&gt; 0, DS:[SI] points to character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if set = CR read before reading any 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if set = CR was the termina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if set = overflow; result in DX:AX is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if set = result is unsigned; result is unus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ed by the string wa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si,long_integer  ; near address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7             ; 7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toi2         ; return result as an integer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AT:      catenates (combines) two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at.asm (strdup.asm, 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=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S:[BX] = address of combin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available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MEM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CAT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ca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this string goes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 this one is added at the end of the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at 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HR:      search an ASCIIZ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HR:     search n bytes of an ASCII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pointer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search (strnch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is the offset from DS:[BX] to match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ing charact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,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STRNCHR to determine if a key pressed was a leg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hr:proc, getkey:proc, toupp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string db 'ABC123',27      ; keys 1,2,3,A,B,C and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len    equ $-valid_string  ; number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_table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akey, bkey, ckey, onekey, twokey, threekey, es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an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valid_string ; DS:[BX] points to a string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      ; keycode returned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test for extended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; I'm not interested in extended keycod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oupper         ; convert keycode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valid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; CF = 1 if key pressed is not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keys in the valid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bx,1            ; convert byte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ispatch_table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MP:      compare strings, case-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mp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tring1 &lt; string2,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= string2,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&gt; string2, SF = 0, Z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'A' &lt; 'a',  and that 'a' &lt; 'z'.  Both string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UL-terminated ASCII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; all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STRICMP, case-insensetive string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mp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Map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si,string1        ; DS:[SI] points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di,string2        ; ES:[DI] points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 they_are_the_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      string2_GT_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ring1 &lt;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:      copy an ASCIIZ string to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py.asm (strlen.asm, strnc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.  The string's terminating NUL by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ng        db 'a far strin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far string to DGROUP for convenien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offset @fardata:f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si,offset @data: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HR:     find the first byte in a string matching AL, case-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ICHR:    find the first byte in n bytes matching AL, case-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chr.asm (strlen.asm, str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byt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ichr only) CX = number of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offset from DS:[BX] of the first match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my old computer was a real slu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W'         ; look for any "w" or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i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; cut outta here if no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MP:     compare strings, case-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cmp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tring1 &lt; string2,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= string2,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&gt; string2, SF = 0, Z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'A' = 'a',  and that 'a' &lt; 'z'.  Both string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UL-terminated ASCII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; all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STRCMP, case-sensetive string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icmp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Map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si,string1        ; DS:[SI] points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di,string2        ; ES:[DI] points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i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 they_are_the_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      string2_GT_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ring1 &lt;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:      copy an ASCIIZ string to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py.asm (strlen.asm, strnc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.  The string's terminating NUL by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ng        db 'a far strin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far string to DGROUP for convenient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offset @fardata:f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si,offset @data: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MP:     compare specified length of strings, case-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cm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tring1 &lt; string2,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= string2,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&gt; string2, SF = 0, Z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'A' &lt; 'a',  and that 'a' &lt; 'z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; all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STRNICMP, case-insensetive string compari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mp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Map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si,string1        ; DS:[SI] points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di,string2        ; ES:[DI] points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cx,3              ; compare only first 3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n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 they_are_the_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      string2_GT_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ring1 &lt;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PY:     copy CX bytes to an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c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pointing to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opy a command line parameter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            ; PSP segment address was saved by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 ax,ax           ; first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getcmd          ; returns parameter at ES:[BX], length as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si,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n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i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si,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yte ptr [si]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ICMP:    compare specified length of strings, case-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icm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tring1 &lt; string2,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= string2,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&gt; string2, SF = 0, Z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'A' = 'a',  and that 'a' &lt; 'z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; all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STRNCMP, case-sensetive string comparison,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icmp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Map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si,string1        ; DS:[SI] points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di,string2        ; ES:[DI] points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cx,2              ; compare only first 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ni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 they_are_the_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      string2_GT_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ring1 &lt;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S:      inserts string1 in string0 at specifie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new string in near heap; first part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 bytes of string0; middle of new string is string1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string is remainder of string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ns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offset in string0 to insert string1 (0 &gt;= AX &gt;=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h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S:[BX] points to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MEM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INS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in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123456789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abcdefghij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   ;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   ; tell MASM ab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3             ; string1 inserted after '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ns           ; result returned at D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heap_is_full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DUP:      duplicates a string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(strlen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DUP:     duplicates n bytes of a string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dup (strdup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BX] = address of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dup) CX = number of bytes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copied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string need not be in same segment as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 requires an ASCIIZ string; strndup duplicates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ES:[BX] whether zero-terminated or n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created by strdup or strndup will be an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S:[BX] = address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MEM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DUP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es,ax              ; in this case,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s in the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bx,source          ; ES:[BX] =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r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, DS:[BX] =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CHR:    remove all occurances of a character from an ASCIIZ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p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str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remove from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       ; DS:[BX]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'$'           ; remove "$" character from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p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:      finds length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addres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length of string ex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WR:      changes upper-case characters in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LWR:     changes n bytes of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= address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(strnlw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l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CHR:     find the last byte in a string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CHR:    find the last byte in n bytes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byt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rchr only) CX = number of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offset from DS:[BX] of the last match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my old computer was a real slu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w'         ; look for the lower-case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; cut outta here if no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EV:      reverses all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EV:     reverses n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ev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in string to reverse (strnrev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; all other registers and flag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ev             ; also returns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PACE:    creates an ASCIIZ string filled with the spac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pac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string length (not in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in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S:[BX] points to the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tring length (should be same as 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MEM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SPACE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, 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14              ; make a new string 14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tring14,bx        ; else save 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ET:      sets all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SET:     sets n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vali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set (strn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bx,string          ; DS:[BX] points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: 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tr.asm ($strstr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STR: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str.asm (strstr.asm, strdup.asm, strlwr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STR:     finds the la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str.asm (strrev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DI] pointing to source string, DS:[SI]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STR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offset of target in sourc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initialize the near heap with MEMIN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TRISTR.  See STARTUP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ax,@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fardata     ; source string is in far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string       ; source =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ubstring    ; target =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tr          ; in this example, strstr returns 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PR:      changes lower-case characters in an ASCIIZ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UPR:     changes lower-case characters in an n-length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upr only) CX = number of bytes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bx,offs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B:       swaps AX bytes at DS:[SI] with the same number at ES:[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wap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 model) swapb.asm, (lowds2hi.asm, lowe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one of the data areas, ES:[DI]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ny, small, medium) AX = number of bytes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ge) DX:AX = number of bytes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swapb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 db 'this is string 1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 db 'this is string 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 dw string1, string2         ; addresses of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tring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string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wap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                  ; each string point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di,ax                 ; point to 2n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wapb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TOHEX:   Converts word data to hex (base 16)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wtohex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must be at least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points to ASCIIZ string, he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word2he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buf  db 6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hex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wordto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