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INFO.DOC ----- DXF INFOrmation - MS-DOS Program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lo! This document will explain the program DXFINFO.EXE i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than the DXFINFO -? (on-line hel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of all, I would like to explain why I created this progra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ut of my own need and frustration!! I happen to receive some DX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onsisted of 25 separate files of which each file w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4 megabytes in size. Also, each file was NOT named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called something like data1.dxf, data2.dxf, data3.dx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have any clue which file contained what type of dat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olved to load each file into AutoCAD to verify what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hat data. Needless to say, the computer and I wer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each of the DXF files. This took considerab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XF files I required. Some files took over 10+ minu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st computer, due to the nature of the DXF data (mostly Poly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I knew there had to be a better way to verify a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oad the file into a CAD package like AutoCAD. Bin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program that will search a DXF file for various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ayer Names, Text Styles, Line Types, Block Names, etc.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ut the results to another file. Note: Some DXF data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 DXF Table section and therefore, the Entit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arched for the required data. My program will tell you th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to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ied this program on many DXF data types, i.e.: tru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 files, Graphic Data System (GDS) DXF files, Corel Draw DX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/INFO DXF files. The program is fairly intelligent (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ed that from it's creator, ha, ha!), so it should work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F data types created by various systems. If it doesn't, oh well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vise my program to accept that foreign DXF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ver run into this situation, please supply the DXF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problem. Also tell me what program created the DXF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is information to efficiently revise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program as "Freeware", that is, I do not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it, but don't expect 24 hour support either!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ful to anyone who has to crunch DXF data.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Kra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ask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 Victoria Avenue               Bus: (306) 566-3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, Saskatchewan               Fax: (306) 566-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S4P 0S1             email: gis.spc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