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�  �����  ������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     �    �   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�      �    ����   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�    �   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        �    ������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a new user statistic door written for Quickbb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Scn       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bbs.Txt     Edit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 Now included i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chine capable of running Quickbbs will work. Howev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displaying graphics. Monographics, CGA, EG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.Scn file is in color but the color choices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same screen without any screen 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EXE reads in certain user data from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scans the Users.bbs file to obtain the name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p downloader, top uploader and top caller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horizontal bar graph scaled to those statistic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ads the users data and graphs their statistics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ose of the top users previously ch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SCN is the screen that Graph.exe displays to bo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dit the colors, but WARNING, do not chang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ph windows or data locations. If you do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in alignment when the main program writes it'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BBS.TXT is a one line text file in which you may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characters of text. This is used to list your BBS name,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. A samp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is now included in versions 1.02 and higher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certain user stats that the graph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change The Uploads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s in Kilobytes, or the number of times a user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if you are the top caller on your ow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allows you to change the quantities involved in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nstall the four files in the same directory that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called from Quickbbs with a type 7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:    GRAPH.EXE *R 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R is required to pass the users record number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T is required to pass the user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EXE also reads some of it's data from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uickbbs creates upon a type 7 or type 15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will run in local mode outside Quickbbs provi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is specified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two minute time-out that keeps the user from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system for too long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does monitor the carrier and upon loss of signa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where the board will bring itself back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that appears on the top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BBS.TXT is encrypted into the program and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, the program will p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EXE and it's corresponding files are the Copyrigh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/tech BBS. Wholely owned and operated by Terry Garrett and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mb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with Graph, or whatever call u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lthough Graph has been thoroughly tested, we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n it's use. Use it at your own risk. I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our Users.bbs file, but then agai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d the keyboard entry loop down (very slow) because som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s running bugged Dos 3.3 were having problems with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, causing the drives to run amuck. If you insist on 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et 3.31 as it is the repai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found any bugs in 1.02. This version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of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a problem created if you had a user that had actual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nother had uploaded. (Must be nice). ALso fixed bug i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gave some strange numbers under certain inpu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is the Copyrighted material of Adam Hu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3 and 3.31 are the Copyrighted material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rumb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8)835-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/node  1:170/223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