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itMgr - FidoNet Mail Twitter to reduce phone costs 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4,1995 by Martina Umlauft &amp; Bernd Fl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 Manfred Recla, Klaus Mec and Gerhard Lus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it and for whom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tMgr is a tool to filter out unwanted messages. But unlike oth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 locally, after you have downloaded the messages, TwitMgr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already at the nod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not only don't have to read unwanted messages, you also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m from your node and so actually REDUCE YOUR PHONE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point, please give TwitMgr to your node so he can try it ou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node, try it out and give your points the possibility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hone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oth benefit from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a point you can save money because you reduce your phon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a node you can hook up more points because of reduced onlin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ode, you can NOT use TwitMgr to reduce the mailflow coming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inks or censor mails going to other nodes; the only downlink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tMgr will work are your points who can control TwitMgr through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We didn't program this feature, because the risk of mis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too high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as node don't directly save money through the use of TwitMg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you split the registration fee amongst your points. W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verage node has between 10 and 30 points, so the fee for eac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ints is VERY low and they will have saved the money by using TwitMg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im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Requirements, supported Operating Systems, Mailer and Toss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tMgr needs a 386 or higher processor and at least 160 KB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for operation when tossing and about 400 KB for processing it's net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ning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tMgr will also run on 286 machines, but there could be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to XMS or EMS. If you run it on a 286 processor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to disk only, if you go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tMgr was designed for use under TSX, but it will also run under DOS, 4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Lantastic or Novell. Maybe, it will NOT ru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tMgr was designed for use with FrontDoor and needs a *.msg styl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run. If you use any other mailer than FrontDoor, be awar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supporte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mailpackets should be the same on any mailer, to handle a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for netmails to and from TwitMgr you can use a tool like NetMgr on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e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witMgr you need a tosser which generates fidonet type 2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like eg. G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areware Limitation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itMgr will run for an evaluation period of 30 days. After that, TwitMgr will</w:t>
      </w:r>
    </w:p>
    <w:p>
      <w:pPr>
        <w:pStyle w:val="PreformattedText"/>
        <w:bidi w:val="0"/>
        <w:jc w:val="left"/>
        <w:rPr/>
      </w:pPr>
      <w:r>
        <w:rPr/>
        <w:t>simply stop working without warning unless you register the program. Also, in</w:t>
      </w:r>
    </w:p>
    <w:p>
      <w:pPr>
        <w:pStyle w:val="PreformattedText"/>
        <w:bidi w:val="0"/>
        <w:jc w:val="left"/>
        <w:rPr/>
      </w:pPr>
      <w:r>
        <w:rPr/>
        <w:t>the unregistered version, TwitMgr will ALWAYS send a report to the points,</w:t>
      </w:r>
    </w:p>
    <w:p>
      <w:pPr>
        <w:pStyle w:val="PreformattedText"/>
        <w:bidi w:val="0"/>
        <w:jc w:val="left"/>
        <w:rPr/>
      </w:pPr>
      <w:r>
        <w:rPr/>
        <w:t>regardless of the "Send Notify Msg."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ARNING: Beware of hacked versions! Always keep in mind that TwitMgr ac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mails. The results of using a maybe not properly hac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are UNDEFINE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files TWITMGR.EXE, TWITMGR.EX2, TWTSETUP.EXE, TWITMGR.HLP and *.TWT</w:t>
      </w:r>
    </w:p>
    <w:p>
      <w:pPr>
        <w:pStyle w:val="PreformattedText"/>
        <w:bidi w:val="0"/>
        <w:jc w:val="left"/>
        <w:rPr/>
      </w:pPr>
      <w:r>
        <w:rPr/>
        <w:t>to any directory. Your Tosser may search the EXE files in a path-environment.</w:t>
      </w:r>
    </w:p>
    <w:p>
      <w:pPr>
        <w:pStyle w:val="PreformattedText"/>
        <w:bidi w:val="0"/>
        <w:jc w:val="left"/>
        <w:rPr/>
      </w:pPr>
      <w:r>
        <w:rPr/>
        <w:t>TwitMgr doesn't use any environment fields, it is looking for it's config file</w:t>
      </w:r>
    </w:p>
    <w:p>
      <w:pPr>
        <w:pStyle w:val="PreformattedText"/>
        <w:bidi w:val="0"/>
        <w:jc w:val="left"/>
        <w:rPr/>
      </w:pPr>
      <w:r>
        <w:rPr/>
        <w:t>in the current and then, in the same directory where the .EXE files are</w:t>
      </w:r>
    </w:p>
    <w:p>
      <w:pPr>
        <w:pStyle w:val="PreformattedText"/>
        <w:bidi w:val="0"/>
        <w:jc w:val="left"/>
        <w:rPr/>
      </w:pP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the chapter about TwtSetup and enter all required data in TwtSetup in</w:t>
      </w:r>
    </w:p>
    <w:p>
      <w:pPr>
        <w:pStyle w:val="PreformattedText"/>
        <w:bidi w:val="0"/>
        <w:jc w:val="left"/>
        <w:rPr/>
      </w:pPr>
      <w:r>
        <w:rPr/>
        <w:t>'Main Configuration' and 'Downlink Manag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read the chapter on changing your tosser setup and make the appropriate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read the chapter on how to make TwitMgr process it's netm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get an overview of how this all works, read the "Putting it all</w:t>
      </w:r>
    </w:p>
    <w:p>
      <w:pPr>
        <w:pStyle w:val="PreformattedText"/>
        <w:bidi w:val="0"/>
        <w:jc w:val="left"/>
        <w:rPr/>
      </w:pPr>
      <w:r>
        <w:rPr/>
        <w:t>together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TWITMGR.HLP file is an ASCII text file containing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to points when receiving a %HELP command. You can freely mod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or translate it to you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ARNING: Be sure you understand how to setup and use TwitMgr, since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DELETE message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wtSetup 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in 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ysop Name: Here you enter your name (real name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ystem AKA's: All your AKA's. 20 AKA's are supported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ilenames: The path to the netmail directory (FrontDoor *.msg-style),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Enable 'fast' msg writing in using the first, lowest, free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message number when writing *.MSG netmails.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Setting this to N means, TwitMgr always uses a message number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above the currently highest existing *.MSG file. This is for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Sysops who are unable to run a daily sort by date over their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*.MSG netmail base (Someone never learn....).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Path and filename of the TwitMgr logfile,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Open mode for the TwitMgr logfile (see note below),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Path and filename of the TwitMgr error logfile,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Path and filename of the mailer rescan semaphore,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Swap directory path.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Configuration file from yout TIC processor to get accounting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data from your fileecho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ogging: Enter "Y" or "N" for each option. Options are: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Enable Logging ... main switch to en/disable logging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Log .PKT filenames ... log the name of every processed .PKT file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Log each removed mail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Create summary block ... creates a summary for each .PKT file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Log processed TwitMgr mails ... logs netmails to TwitMgr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Debug (all of above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acker programs: Here you enter each packer program you want to use and a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command flag for each program. Command flags must be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unique and start with a "$". They are needed later, when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TwitMgr is called by the tosser, to identify the packer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Another way to define a packer is the Parameters field. In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this, you can define the required parameters for each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packer and call TwitMgr from your Tosser without any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parameters. This is useful, if your points are using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different packer program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�     </w:t>
      </w:r>
      <w:r>
        <w:rPr/>
        <w:t>Packer Program          Flag     Parameters      �</w:t>
      </w:r>
    </w:p>
    <w:p>
      <w:pPr>
        <w:pStyle w:val="PreformattedText"/>
        <w:bidi w:val="0"/>
        <w:jc w:val="left"/>
        <w:rPr/>
      </w:pPr>
      <w:r>
        <w:rPr/>
        <w:t>�       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�  </w:t>
      </w:r>
      <w:r>
        <w:rPr/>
        <w:t>1  c:\sys\arj.exe          $a       a /e /jm /s /y  �</w:t>
      </w:r>
    </w:p>
    <w:p>
      <w:pPr>
        <w:pStyle w:val="PreformattedText"/>
        <w:bidi w:val="0"/>
        <w:jc w:val="left"/>
        <w:rPr/>
      </w:pPr>
      <w:r>
        <w:rPr/>
        <w:t xml:space="preserve">�                   �  </w:t>
      </w:r>
      <w:r>
        <w:rPr/>
        <w:t>2  c:\sys\zip.exe          $z       -o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�  </w:t>
      </w:r>
      <w:r>
        <w:rPr/>
        <w:t>3  c:\sys\lha.exe          $l       a /mt           �</w:t>
      </w:r>
    </w:p>
    <w:p>
      <w:pPr>
        <w:pStyle w:val="PreformattedText"/>
        <w:bidi w:val="0"/>
        <w:jc w:val="left"/>
        <w:rPr/>
      </w:pPr>
      <w:r>
        <w:rPr/>
        <w:t>�       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Ten different packer programs are supported. TwitMgr will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warn you if it doesn't find the specified programs, but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will accept the specified names, so you can preconfigure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TwitMgr on a different machine than the one on which it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will be run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Non-Twittable Areas: You can enter up to 200 areas in which no twitting is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allowed. This is handy for areas which are mandatory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for your points. Entries are not case sensitiv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Non-Twittable Topics: You can enter up to 200 topics which can't be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twitted. This is useful to prevent your points from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twitting the rules, for example. Entries are not case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sensitiv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wapping: Can be NONE, EMS, XMS, DISK, EMS/XMS, XMS/EMS, EMS/XMS/DISK, or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XMS/EMS/DISK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tatistic Report: Interval for the automatically generated statistic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reports and bills. Can be NEVER (Disabled), WEEKLY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or MONTHLY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ost Accounting: Global default values for the cost ac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cy: Your currency (only used for bil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costs for each kB: here you can enter for which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sts you want to decrease the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the downlink for each kB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npacked mail. You should calcu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ese cos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l_costs = import costs (phone cos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+ costs to pay to your upli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repayed costs from other downli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calculate the costs for one mon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orted_mails = summary of exported, unpacked m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your points in kB (average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one mon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sts_for_each_kb =  real_costs / exported_m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fixed costs per month: If you want to get a fixed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or each month from your poi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nter the valu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use both methodes of cost calculating together;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ed 'basic' value per month a low price for each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TIC accounting data: Enter Y to tell TwitMgr to g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sts for files directly from you 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ocessor program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 processor program: Select your TIC processor from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Open Modes for the TwitMgr log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void sharing problems under some networks you can set the file open mode</w:t>
      </w:r>
    </w:p>
    <w:p>
      <w:pPr>
        <w:pStyle w:val="PreformattedText"/>
        <w:bidi w:val="0"/>
        <w:jc w:val="left"/>
        <w:rPr/>
      </w:pPr>
      <w:r>
        <w:rPr/>
        <w:t>for the TwitMgr logfile.</w:t>
      </w:r>
    </w:p>
    <w:p>
      <w:pPr>
        <w:pStyle w:val="PreformattedText"/>
        <w:bidi w:val="0"/>
        <w:jc w:val="left"/>
        <w:rPr/>
      </w:pPr>
      <w:r>
        <w:rPr/>
        <w:t>The value is bit-decoded, the following modes are supported under DOS, LAN and</w:t>
      </w:r>
    </w:p>
    <w:p>
      <w:pPr>
        <w:pStyle w:val="PreformattedText"/>
        <w:bidi w:val="0"/>
        <w:jc w:val="left"/>
        <w:rPr/>
      </w:pPr>
      <w:r>
        <w:rPr/>
        <w:t>NOVELL net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2-0: acess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0 rea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1 write only (defa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0 read/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6-4: sharing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0 DOS compatibility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1 deny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0 deny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1 deny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 deny NONE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15-7 and 3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 is 041h (0100 0001 binary, 65 decimal) which means, write</w:t>
      </w:r>
    </w:p>
    <w:p>
      <w:pPr>
        <w:pStyle w:val="PreformattedText"/>
        <w:bidi w:val="0"/>
        <w:jc w:val="left"/>
        <w:rPr/>
      </w:pPr>
      <w:r>
        <w:rPr/>
        <w:t>only with full access to other processes. If you can't access, read (!) or</w:t>
      </w:r>
    </w:p>
    <w:p>
      <w:pPr>
        <w:pStyle w:val="PreformattedText"/>
        <w:bidi w:val="0"/>
        <w:jc w:val="left"/>
        <w:rPr/>
      </w:pPr>
      <w:r>
        <w:rPr/>
        <w:t>type the logfile during Twitmgr is writing in it, you can change the value to</w:t>
      </w:r>
    </w:p>
    <w:p>
      <w:pPr>
        <w:pStyle w:val="PreformattedText"/>
        <w:bidi w:val="0"/>
        <w:jc w:val="left"/>
        <w:rPr/>
      </w:pPr>
      <w:r>
        <w:rPr/>
        <w:t>get access with your editor or viewer.</w:t>
      </w:r>
    </w:p>
    <w:p>
      <w:pPr>
        <w:pStyle w:val="PreformattedText"/>
        <w:bidi w:val="0"/>
        <w:jc w:val="left"/>
        <w:rPr/>
      </w:pPr>
      <w:r>
        <w:rPr/>
        <w:t>Two other useful modes are 1 (write only, compatibility mode) and 33 decimal</w:t>
      </w:r>
    </w:p>
    <w:p>
      <w:pPr>
        <w:pStyle w:val="PreformattedText"/>
        <w:bidi w:val="0"/>
        <w:jc w:val="left"/>
        <w:rPr/>
      </w:pPr>
      <w:r>
        <w:rPr/>
        <w:t>(write only, deny wr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he default value only if you exactly know, what you are doing 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ownlink Mana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You can select the downlink to edit with &lt;CRSR LEFT&gt; / &lt;CRSR RIGHT&gt; or via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&lt;F5&gt; list. &lt;INS&gt; adds a new downlink, &lt;DEL&gt; deletes a downlink. Press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&lt;ENTER&gt; to edit a downlink or &lt;SPACE&gt; to edit the areas and topics setup of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current downlink. &lt;ESC&gt; gets you back to the main menu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ointnumber: Max. 65535. Eg. if you want to specify "2:310/81.99" enter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"99" in this field and select "2:310/81" for your AKA. (see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next item.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KA: Point of which of your AKA's (for nodes with multiple AKA's). When you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move to the AKA field, a window opens showing all your AKA's as you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entered them in 'Main Configuration' - 'System AKA's'. You can select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the correct AKA by pressing the number of the AKA. Eg. you have set up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"2:310/81" as Main AKA and "21:102/10" as AKA 1, then pressing "0"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selects "2:310/81" and pressing "1" selects "21:102/10"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Combined with the Pointnumber entry this gives you the full adress of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your point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Name: Name of your point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witMgr Password: The password your point must send on the subject line of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his netmails to TwitMgr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This setting can also be changed by the point via netmails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to TwitMgr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acket Password: The packet password as used in your tosser configuration.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Leave blank if you don't use tosser packet passwords.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Packet passwords are case sensitive !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nd Notify Msg: If notify netmails should be send to the point when mails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were twitted. In the unregistered version, notify messages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are ALWAYS sent to the point, regardless of the setting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This setting can also be changed by the point via netmails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to TwitMgr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tyle of Message: How detailed the netmails to the point will be. A netmail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will be sent for each processed .PKT fil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0 ... summary only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1 ... normal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2 ... detailed (handy for debugging your setup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This setting can also be changed by the point via netmails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to TwitMgr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tatistic Report: Enables/disables the sending of the statistic reports to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this Downlink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This setting can also be changed by the point via netmails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to TwitMgr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ctive: Master enable/disable switch. If this is set to "N" TwitMgr will not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twit anything (handy for debugging your setup). TwitMgr will still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accept and process netmails from the point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This setting can also be changed by the point via netmails to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TwitMgr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ail Attr: Attributes for the netmails to your point. Can be "None", "Hold",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"Crash", "Direct, Hold" or "Direct, Crash". Netmails will always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also get the kill/sent, local and private attribut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Keep NM's: If netmails FROM your point will be kept or deleted after they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have been processed by TwitMgr. You can't keep mails from TwitMgr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TO your point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acker: Packer program used for this downlink. Enter 0 in this field if you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are using the command flag and the tosser call defines the packer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for this downlink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nd bills: Enables/disables the monthly or weekly automatically bills to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this point.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The date of sending depends from the setting of the 'Statistic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Report' field in the Main Configuration. If you selected 'NEVER'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or 'MONTHLY', the bill will be sent each month; if you selected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'WEEKLY', every week a bill will be sent, but the amount of the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'Default fixed costs per month' is divided by 4.33333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(12 (month) * 4.33333 = 52 (weeks)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xed payment: Amount of money, which is paid weekly or monthly by the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Downlink (automatic bank orders or something else).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Whith every bill, this field is added to the 'Amount fixed'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value in the Downlink entry.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Remember: if 'WEEKLY' bills are selected, you must enter the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real weekly costs, which are to add!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This is also a way to reduce costs individually for some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mount kB: Current amount of money which the point has to pay for received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mails.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Whith every bill, this field is reduced by the costs for each kB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multiplied with the number of kB's sent to the point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ge kB: Enables/disables calculating of the 'Amount kB' field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mount fixed: Current amount of money which the point has to pay for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fixed monthly or weekly costs.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Whith every bill, this field is reduced by the fixed monthly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or weekly costs entered in the Main Configuration.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Note that with 'WEEKLY' report setting, the amount of the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'Default fixed costs per month' is divided by 4.33333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(12 (month) * 4.33333 = 52 (weeks)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ge kB: Enables/disables calculating of the 'Amount fixed' field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mount Files: Here you can add the costs for fileechos from your TIC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processor to avoid sending of different bills from different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This field is not reduced automatically.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(In future versions, we plan to get theese values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automatically from the configuration/link file of your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fileecho processor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ge kB: Enables/disables calculating of the 'Amount Files' field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ctive Topics and Areas: Press &lt;SPACE&gt; to access the topics and areas set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re you can enter / view the areas and the top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users your point wants to twit. Usually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int will change these settings via netmail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witMgr. You can twit topics, users and us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replies to them. Pressing &lt;ESC&gt; gets you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the topics and areas setup. If you mad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s, you will be asked if you want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m. You can set up a maximum of 500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port Setting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s all settings to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port Downlink Cos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s an ASCII file with the accounting data of all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play Downlink Statistic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an overview of the totals of your downlin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'total costs' and 'current balance' fields, only values below 0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ounted; all 'pre-payed' amount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bout TwitMgr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version info and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s TwitMgr. If you made changes to the configuration you will be aske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nging your Tosser Setup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t's time to modify your Tosser configuration to start TwitMgr instead of</w:t>
      </w:r>
    </w:p>
    <w:p>
      <w:pPr>
        <w:pStyle w:val="PreformattedText"/>
        <w:bidi w:val="0"/>
        <w:jc w:val="left"/>
        <w:rPr/>
      </w:pPr>
      <w:r>
        <w:rPr/>
        <w:t>your pack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ARNING: Use TwitMgr only to _pack_ a file. Never use it for decom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packets!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Tosser configuration ma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acker        ARJ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witches    a /e /jm /s /y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Memory      305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tracter     ARJ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witches    e /c /y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Memory      210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use TwitMgr for twitting and packing ARJ files, add about</w:t>
      </w:r>
    </w:p>
    <w:p>
      <w:pPr>
        <w:pStyle w:val="PreformattedText"/>
        <w:bidi w:val="0"/>
        <w:jc w:val="left"/>
        <w:rPr/>
      </w:pPr>
      <w:r>
        <w:rPr/>
        <w:t>16 kB to the required program size and change the program name to TWITMGR.</w:t>
      </w:r>
    </w:p>
    <w:p>
      <w:pPr>
        <w:pStyle w:val="PreformattedText"/>
        <w:bidi w:val="0"/>
        <w:jc w:val="left"/>
        <w:rPr/>
      </w:pPr>
      <w:r>
        <w:rPr/>
        <w:t>TwitMgr requires a minimum of 160 kB, if a packer requires less memory, set</w:t>
      </w:r>
    </w:p>
    <w:p>
      <w:pPr>
        <w:pStyle w:val="PreformattedText"/>
        <w:bidi w:val="0"/>
        <w:jc w:val="left"/>
        <w:rPr/>
      </w:pPr>
      <w:r>
        <w:rPr/>
        <w:t>the data field to 160.</w:t>
      </w:r>
    </w:p>
    <w:p>
      <w:pPr>
        <w:pStyle w:val="PreformattedText"/>
        <w:bidi w:val="0"/>
        <w:jc w:val="left"/>
        <w:rPr/>
      </w:pPr>
      <w:r>
        <w:rPr/>
        <w:t>Insert a packer command at the first position to the program switches. TwitMgr</w:t>
      </w:r>
    </w:p>
    <w:p>
      <w:pPr>
        <w:pStyle w:val="PreformattedText"/>
        <w:bidi w:val="0"/>
        <w:jc w:val="left"/>
        <w:rPr/>
      </w:pPr>
      <w:r>
        <w:rPr/>
        <w:t>requires this to identify the packer. This command is removed before starting</w:t>
      </w:r>
    </w:p>
    <w:p>
      <w:pPr>
        <w:pStyle w:val="PreformattedText"/>
        <w:bidi w:val="0"/>
        <w:jc w:val="left"/>
        <w:rPr/>
      </w:pPr>
      <w:r>
        <w:rPr/>
        <w:t>your compression program. The packer command flag must correspond with the</w:t>
      </w:r>
    </w:p>
    <w:p>
      <w:pPr>
        <w:pStyle w:val="PreformattedText"/>
        <w:bidi w:val="0"/>
        <w:jc w:val="left"/>
        <w:rPr/>
      </w:pPr>
      <w:r>
        <w:rPr/>
        <w:t>data file in the Twt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your Config should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acker        TWITMGR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witches    $a a /e /jm /s /y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Memory      320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tracter     ARJ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witches    e /c /y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Memory      170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ed up TwitMgr, you should add about 150 kB to the required memory for</w:t>
      </w:r>
    </w:p>
    <w:p>
      <w:pPr>
        <w:pStyle w:val="PreformattedText"/>
        <w:bidi w:val="0"/>
        <w:jc w:val="left"/>
        <w:rPr/>
      </w:pPr>
      <w:r>
        <w:rPr/>
        <w:t>the packer program. This will allow TwitMgr to work without swapping to XMS,</w:t>
      </w:r>
    </w:p>
    <w:p>
      <w:pPr>
        <w:pStyle w:val="PreformattedText"/>
        <w:bidi w:val="0"/>
        <w:jc w:val="left"/>
        <w:rPr/>
      </w:pPr>
      <w:r>
        <w:rPr/>
        <w:t>EMS or DISK and speed up all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use different packers for your downlinks, you must define the</w:t>
      </w:r>
    </w:p>
    <w:p>
      <w:pPr>
        <w:pStyle w:val="PreformattedText"/>
        <w:bidi w:val="0"/>
        <w:jc w:val="left"/>
        <w:rPr/>
      </w:pPr>
      <w:r>
        <w:rPr/>
        <w:t>individual packer in each downlink entry in TwtSetup and call the TwitMgr</w:t>
      </w:r>
    </w:p>
    <w:p>
      <w:pPr>
        <w:pStyle w:val="PreformattedText"/>
        <w:bidi w:val="0"/>
        <w:jc w:val="left"/>
        <w:rPr/>
      </w:pPr>
      <w:r>
        <w:rPr/>
        <w:t>withou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acker        TWITMGR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witche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Memory      350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make sure that you enter the required memory for the largest</w:t>
      </w:r>
    </w:p>
    <w:p>
      <w:pPr>
        <w:pStyle w:val="PreformattedText"/>
        <w:bidi w:val="0"/>
        <w:jc w:val="left"/>
        <w:rPr/>
      </w:pPr>
      <w:r>
        <w:rPr/>
        <w:t>packer you are using inside the Twit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TwtSetup program you must enter the full path to the packer program</w:t>
      </w:r>
    </w:p>
    <w:p>
      <w:pPr>
        <w:pStyle w:val="PreformattedText"/>
        <w:bidi w:val="0"/>
        <w:jc w:val="left"/>
        <w:rPr/>
      </w:pPr>
      <w:r>
        <w:rPr/>
        <w:t>and the command flag you entered in the Tosser configuration at the menu</w:t>
      </w:r>
    </w:p>
    <w:p>
      <w:pPr>
        <w:pStyle w:val="PreformattedText"/>
        <w:bidi w:val="0"/>
        <w:jc w:val="left"/>
        <w:rPr/>
      </w:pPr>
      <w:r>
        <w:rPr/>
        <w:t>'Main Configuration' - 'Packer Programs'.</w:t>
      </w:r>
    </w:p>
    <w:p>
      <w:pPr>
        <w:pStyle w:val="PreformattedText"/>
        <w:bidi w:val="0"/>
        <w:jc w:val="left"/>
        <w:rPr/>
      </w:pPr>
      <w:r>
        <w:rPr/>
        <w:t>If you don't make usage of the command flag, enter all required parameters in</w:t>
      </w:r>
    </w:p>
    <w:p>
      <w:pPr>
        <w:pStyle w:val="PreformattedText"/>
        <w:bidi w:val="0"/>
        <w:jc w:val="left"/>
        <w:rPr/>
      </w:pPr>
      <w:r>
        <w:rPr/>
        <w:t>the 'Parameter'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Packer Program         Flag  Parameters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  X:\ARJ.EXE             $a    a /e /jm /s /y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 of your Points are using the same compression program, it is not</w:t>
      </w:r>
    </w:p>
    <w:p>
      <w:pPr>
        <w:pStyle w:val="PreformattedText"/>
        <w:bidi w:val="0"/>
        <w:jc w:val="left"/>
        <w:rPr/>
      </w:pPr>
      <w:r>
        <w:rPr/>
        <w:t>neccesary to change entries of other packers. Your Tosser will run faster if</w:t>
      </w:r>
    </w:p>
    <w:p>
      <w:pPr>
        <w:pStyle w:val="PreformattedText"/>
        <w:bidi w:val="0"/>
        <w:jc w:val="left"/>
        <w:rPr/>
      </w:pPr>
      <w:r>
        <w:rPr/>
        <w:t>TwitMgr is only called for mailpackets to your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exa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your Tosser is calling a packer program with a commandline including</w:t>
      </w:r>
    </w:p>
    <w:p>
      <w:pPr>
        <w:pStyle w:val="PreformattedText"/>
        <w:bidi w:val="0"/>
        <w:jc w:val="left"/>
        <w:rPr/>
      </w:pPr>
      <w:r>
        <w:rPr/>
        <w:t>the archivename (to create or update) and the .PKT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:\ARJ.EXE a /e /jm /s /y X:\OUT\01234567.MO0 X:\OUTPKT\98765432.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installing TwitMgr, this commandstring chang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:\TWITMGR.EXE $a a /e /jm /s /y X:\OUT\01234567.MO0 X:\OUTPKT\98765432.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you don't make use the command flags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:\TWITMGR.EXE X:\OUT\01234567.MO0 X:\OUTPKT\98765432.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itMgr is checking if the packet is adressed to one of your Points; removes</w:t>
      </w:r>
    </w:p>
    <w:p>
      <w:pPr>
        <w:pStyle w:val="PreformattedText"/>
        <w:bidi w:val="0"/>
        <w:jc w:val="left"/>
        <w:rPr/>
      </w:pPr>
      <w:r>
        <w:rPr/>
        <w:t>mails if neccesary and then calls the packer program (without the command flag</w:t>
      </w:r>
    </w:p>
    <w:p>
      <w:pPr>
        <w:pStyle w:val="PreformattedText"/>
        <w:bidi w:val="0"/>
        <w:jc w:val="left"/>
        <w:rPr/>
      </w:pPr>
      <w:r>
        <w:rPr/>
        <w:t>for the TwitMg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:\ARJ.EXE a /e /jm /s /y X:\OUT\01234567.MO0 X:\OUTPKT\98765432.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ee, there is no difference to the action made by the Tosser without</w:t>
      </w:r>
    </w:p>
    <w:p>
      <w:pPr>
        <w:pStyle w:val="PreformattedText"/>
        <w:bidi w:val="0"/>
        <w:jc w:val="left"/>
        <w:rPr/>
      </w:pPr>
      <w:r>
        <w:rPr/>
        <w:t>Twit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witMgr without the command flag, the call will wor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:\ARJ.EXE a /e /jm /s /y X:\OUT\01234567.MO0 X:\OUTPKT\98765432.PK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^^^^^^^^^ ^^^^^^^^^^^^^^ 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</w:t>
      </w:r>
      <w:r>
        <w:rPr/>
        <w:t>filenames given from the tosser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parameters for this p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r defined in the packer configuration for this down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ee, both ways of defining a packer results in exactly the sam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 mails from a packet are twitted (and removed), the packet file is</w:t>
      </w:r>
    </w:p>
    <w:p>
      <w:pPr>
        <w:pStyle w:val="PreformattedText"/>
        <w:bidi w:val="0"/>
        <w:jc w:val="left"/>
        <w:rPr/>
      </w:pPr>
      <w:r>
        <w:rPr/>
        <w:t>deleted by TwitMgr and the call to the packer program is not made. In this</w:t>
      </w:r>
    </w:p>
    <w:p>
      <w:pPr>
        <w:pStyle w:val="PreformattedText"/>
        <w:bidi w:val="0"/>
        <w:jc w:val="left"/>
        <w:rPr/>
      </w:pPr>
      <w:r>
        <w:rPr/>
        <w:t>case, it is possible that your Tosser returns a message like 'error deleting</w:t>
      </w:r>
    </w:p>
    <w:p>
      <w:pPr>
        <w:pStyle w:val="PreformattedText"/>
        <w:bidi w:val="0"/>
        <w:jc w:val="left"/>
        <w:rPr/>
      </w:pPr>
      <w:r>
        <w:rPr/>
        <w:t>packetfile';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w to make TwitMgr process it's netmail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TwitMgr with the parameter "MGR" to process the netmails your points sent</w:t>
      </w:r>
    </w:p>
    <w:p>
      <w:pPr>
        <w:pStyle w:val="PreformattedText"/>
        <w:bidi w:val="0"/>
        <w:jc w:val="left"/>
        <w:rPr/>
      </w:pPr>
      <w:r>
        <w:rPr/>
        <w:t>to TwitMgr. Usually you will put this in your batchfile after you called your</w:t>
      </w:r>
    </w:p>
    <w:p>
      <w:pPr>
        <w:pStyle w:val="PreformattedText"/>
        <w:bidi w:val="0"/>
        <w:jc w:val="left"/>
        <w:rPr/>
      </w:pPr>
      <w:r>
        <w:rPr/>
        <w:t>tos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toss</w:t>
      </w:r>
    </w:p>
    <w:p>
      <w:pPr>
        <w:pStyle w:val="PreformattedText"/>
        <w:bidi w:val="0"/>
        <w:jc w:val="left"/>
        <w:rPr/>
      </w:pPr>
      <w:r>
        <w:rPr/>
        <w:t>call to your tosser</w:t>
      </w:r>
    </w:p>
    <w:p>
      <w:pPr>
        <w:pStyle w:val="PreformattedText"/>
        <w:bidi w:val="0"/>
        <w:jc w:val="left"/>
        <w:rPr/>
      </w:pPr>
      <w:r>
        <w:rPr/>
        <w:t>twitmgr 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utting it all together - How it work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oints send netmails to TwitMgr, specifying which topics / users in which</w:t>
      </w:r>
    </w:p>
    <w:p>
      <w:pPr>
        <w:pStyle w:val="PreformattedText"/>
        <w:bidi w:val="0"/>
        <w:jc w:val="left"/>
        <w:rPr/>
      </w:pPr>
      <w:r>
        <w:rPr/>
        <w:t>areas they want to twit. This is similar to netmails to areamgr or areafix.</w:t>
      </w:r>
    </w:p>
    <w:p>
      <w:pPr>
        <w:pStyle w:val="PreformattedText"/>
        <w:bidi w:val="0"/>
        <w:jc w:val="left"/>
        <w:rPr/>
      </w:pPr>
      <w:r>
        <w:rPr/>
        <w:t>TwitMgr processes these mails when called with the "mgr" parameter and writes</w:t>
      </w:r>
    </w:p>
    <w:p>
      <w:pPr>
        <w:pStyle w:val="PreformattedText"/>
        <w:bidi w:val="0"/>
        <w:jc w:val="left"/>
        <w:rPr/>
      </w:pPr>
      <w:r>
        <w:rPr/>
        <w:t>receipt netmails to th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itmgr is also called by your tosser when packing the mailpackets for your</w:t>
      </w:r>
    </w:p>
    <w:p>
      <w:pPr>
        <w:pStyle w:val="PreformattedText"/>
        <w:bidi w:val="0"/>
        <w:jc w:val="left"/>
        <w:rPr/>
      </w:pPr>
      <w:r>
        <w:rPr/>
        <w:t>points. When called from the tosser, TwitMgr looks for mails to be killed and</w:t>
      </w:r>
    </w:p>
    <w:p>
      <w:pPr>
        <w:pStyle w:val="PreformattedText"/>
        <w:bidi w:val="0"/>
        <w:jc w:val="left"/>
        <w:rPr/>
      </w:pPr>
      <w:r>
        <w:rPr/>
        <w:t>removes them from the mailpacket. Then TwitMgr calls the packer program to</w:t>
      </w:r>
    </w:p>
    <w:p>
      <w:pPr>
        <w:pStyle w:val="PreformattedText"/>
        <w:bidi w:val="0"/>
        <w:jc w:val="left"/>
        <w:rPr/>
      </w:pPr>
      <w:r>
        <w:rPr/>
        <w:t>pack the mailpacket and writes a report netmail for each .PKT file to the</w:t>
      </w:r>
    </w:p>
    <w:p>
      <w:pPr>
        <w:pStyle w:val="PreformattedText"/>
        <w:bidi w:val="0"/>
        <w:jc w:val="left"/>
        <w:rPr/>
      </w:pPr>
      <w:r>
        <w:rPr/>
        <w:t>point if any mails were removed. In the registered version this can be turned</w:t>
      </w:r>
    </w:p>
    <w:p>
      <w:pPr>
        <w:pStyle w:val="PreformattedText"/>
        <w:bidi w:val="0"/>
        <w:jc w:val="left"/>
        <w:rPr/>
      </w:pPr>
      <w:r>
        <w:rPr/>
        <w:t>off with the "Send Notify Msg." setting in the downlink manager or the notify</w:t>
      </w:r>
    </w:p>
    <w:p>
      <w:pPr>
        <w:pStyle w:val="PreformattedText"/>
        <w:bidi w:val="0"/>
        <w:jc w:val="left"/>
        <w:rPr/>
      </w:pPr>
      <w:r>
        <w:rPr/>
        <w:t>command in a netmail to Twit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andline Parameter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itmgr help ... displays a short hel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itmgr mgr ... makes TwitMgr process it's netmails. Should be called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toss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also generates the statistic reports, if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itmgr notify ... sends a notify mail to all poin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handy to inform new points of the existenc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wit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itmgr enable ... global on switch for Twit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itmgr disable ... global off switch for Twit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rrorlevel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itMgr returns the following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error identifying packer (parser returned blank)</w:t>
      </w:r>
    </w:p>
    <w:p>
      <w:pPr>
        <w:pStyle w:val="PreformattedText"/>
        <w:bidi w:val="0"/>
        <w:jc w:val="left"/>
        <w:rPr/>
      </w:pPr>
      <w:r>
        <w:rPr/>
        <w:t>2       no filenames to pack (passed only one parameter to twitmgr)</w:t>
      </w:r>
    </w:p>
    <w:p>
      <w:pPr>
        <w:pStyle w:val="PreformattedText"/>
        <w:bidi w:val="0"/>
        <w:jc w:val="left"/>
        <w:rPr/>
      </w:pPr>
      <w:r>
        <w:rPr/>
        <w:t>3       dos memory chains destroyed (error during swap operation)</w:t>
      </w:r>
    </w:p>
    <w:p>
      <w:pPr>
        <w:pStyle w:val="PreformattedText"/>
        <w:bidi w:val="0"/>
        <w:jc w:val="left"/>
        <w:rPr/>
      </w:pPr>
      <w:r>
        <w:rPr/>
        <w:t>4       unable to swap (error during swap operation)</w:t>
      </w:r>
    </w:p>
    <w:p>
      <w:pPr>
        <w:pStyle w:val="PreformattedText"/>
        <w:bidi w:val="0"/>
        <w:jc w:val="left"/>
        <w:rPr/>
      </w:pPr>
      <w:r>
        <w:rPr/>
        <w:t>5       error executing packer program (error during swap operation)</w:t>
      </w:r>
    </w:p>
    <w:p>
      <w:pPr>
        <w:pStyle w:val="PreformattedText"/>
        <w:bidi w:val="0"/>
        <w:jc w:val="left"/>
        <w:rPr/>
      </w:pPr>
      <w:r>
        <w:rPr/>
        <w:t>6       configfile (TWTCONF.TWT) not found</w:t>
      </w:r>
    </w:p>
    <w:p>
      <w:pPr>
        <w:pStyle w:val="PreformattedText"/>
        <w:bidi w:val="0"/>
        <w:jc w:val="left"/>
        <w:rPr/>
      </w:pPr>
      <w:r>
        <w:rPr/>
        <w:t>7       no command given</w:t>
      </w:r>
    </w:p>
    <w:p>
      <w:pPr>
        <w:pStyle w:val="PreformattedText"/>
        <w:bidi w:val="0"/>
        <w:jc w:val="left"/>
        <w:rPr/>
      </w:pPr>
      <w:r>
        <w:rPr/>
        <w:t>8       error creating logfile - check path and filename</w:t>
      </w:r>
    </w:p>
    <w:p>
      <w:pPr>
        <w:pStyle w:val="PreformattedText"/>
        <w:bidi w:val="0"/>
        <w:jc w:val="left"/>
        <w:rPr/>
      </w:pPr>
      <w:r>
        <w:rPr/>
        <w:t>9       invalid version of configfile - run TWTSETUP</w:t>
      </w:r>
    </w:p>
    <w:p>
      <w:pPr>
        <w:pStyle w:val="PreformattedText"/>
        <w:bidi w:val="0"/>
        <w:jc w:val="left"/>
        <w:rPr/>
      </w:pPr>
      <w:r>
        <w:rPr/>
        <w:t>11      error accessing TWTLINK.TWT</w:t>
      </w:r>
    </w:p>
    <w:p>
      <w:pPr>
        <w:pStyle w:val="PreformattedText"/>
        <w:bidi w:val="0"/>
        <w:jc w:val="left"/>
        <w:rPr/>
      </w:pPr>
      <w:r>
        <w:rPr/>
        <w:t>12      error accessing TWTENTRY.TWT</w:t>
      </w:r>
    </w:p>
    <w:p>
      <w:pPr>
        <w:pStyle w:val="PreformattedText"/>
        <w:bidi w:val="0"/>
        <w:jc w:val="left"/>
        <w:rPr/>
      </w:pPr>
      <w:r>
        <w:rPr/>
        <w:t>13      invalid version of downlink file - run TWTSETUP</w:t>
      </w:r>
    </w:p>
    <w:p>
      <w:pPr>
        <w:pStyle w:val="PreformattedText"/>
        <w:bidi w:val="0"/>
        <w:jc w:val="left"/>
        <w:rPr/>
      </w:pPr>
      <w:r>
        <w:rPr/>
        <w:t>14      missing command to identify packer (wrong setting in downlink entry)</w:t>
      </w:r>
    </w:p>
    <w:p>
      <w:pPr>
        <w:pStyle w:val="PreformattedText"/>
        <w:bidi w:val="0"/>
        <w:jc w:val="left"/>
        <w:rPr/>
      </w:pPr>
      <w:r>
        <w:rPr/>
        <w:t>19      error creating temporary file (swap directory doesn't exist?)</w:t>
      </w:r>
    </w:p>
    <w:p>
      <w:pPr>
        <w:pStyle w:val="PreformattedText"/>
        <w:bidi w:val="0"/>
        <w:jc w:val="left"/>
        <w:rPr/>
      </w:pPr>
      <w:r>
        <w:rPr/>
        <w:t>101-199 returned dos errorlevel + 100 from packer</w:t>
      </w:r>
    </w:p>
    <w:p>
      <w:pPr>
        <w:pStyle w:val="PreformattedText"/>
        <w:bidi w:val="0"/>
        <w:jc w:val="left"/>
        <w:rPr/>
      </w:pPr>
      <w:r>
        <w:rPr/>
        <w:t>201-299 returned dos errorlevel + 200 from twitmgr.ex2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tmails to TwitMgr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ints control TwitMgr through netmails very similar to AreaMgr netmails.</w:t>
      </w:r>
    </w:p>
    <w:p>
      <w:pPr>
        <w:pStyle w:val="PreformattedText"/>
        <w:bidi w:val="0"/>
        <w:jc w:val="left"/>
        <w:rPr/>
      </w:pPr>
      <w:r>
        <w:rPr/>
        <w:t>These netmails must be sent to "TwitMgr" and have the TwitMgr password as</w:t>
      </w:r>
    </w:p>
    <w:p>
      <w:pPr>
        <w:pStyle w:val="PreformattedText"/>
        <w:bidi w:val="0"/>
        <w:jc w:val="left"/>
        <w:rPr/>
      </w:pPr>
      <w:r>
        <w:rPr/>
        <w:t>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for use in netmai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HELP                 Get thi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LIST                 List all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ACTIVE on/off        Completely enable/disable Twit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NOTIFY on/off        Enable/disable NOTIFY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STATISTIC on/off     Enable/disable Statistic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REPORTLEVEL 0/1/2    Change Reportlevel of notify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= summary report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=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= det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PASSWORD &lt;password&gt;    Change your TwitMgr password to &lt;pass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PACKETPWD &lt;password&gt;   Change your packet password to &lt;passwor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ssword is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CLEAR                     Remove ALL entries from list !! (All mail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nt to you ag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CLEARUSER  "&lt;username&gt;"   Remove all entries for user &lt;username&gt; from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CLEARTOPIC "&lt;topic&gt;"      Remove all topics &lt;topic&gt; from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CLEARAREA  &lt;area&gt;         Remove area &lt;area&gt; from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that the CLEAR commands does not remove KEEPAKA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EPTOPIC entri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 &lt;area&gt; "&lt;topic&gt;"    Add topic &lt;topic&gt; in area &lt;area&gt;. (Mails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pic are dele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TOPIC &lt;area&gt; "&lt;topic&gt;"    Remove topic &lt;topic&gt; in area &lt;area&gt;. (Mail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topic are sent to you ag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pics are used as a wildcard search. That means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the topic "a", all mails with the letter A at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on in the subject line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A    &lt;area&gt; &lt;aka&gt;        Add AKA &lt;aka&gt; in area &lt;area&gt;. (Mails with this AK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dele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KA   &lt;area&gt; &lt;aka&gt;        Remove AKA &lt;aka&gt; in area &lt;area&gt;. (Mails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KA are sent to you ag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  &lt;area&gt; "&lt;username&gt;" [/REPLIES]   Add user &lt;user&gt; in area &lt;area&gt;. (M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this user are delet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REPLIES will also remove mail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USER  &lt;area&gt; "&lt;username&gt;"              Remove user &lt;user&gt; in area &lt;area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Mails from this user are sent to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g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username must be entered exactly as it appear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from or to this user. This is not a wildc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pecial username "%INTERNET" will remove all mai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are written with the original Internet addres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rom field of the message (wrong gated m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LUDE  &lt;area&gt;            Excludes area &lt;area&gt; from twitting. This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wit topics and/or users, AKA's in all area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cept th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XCLUDE &lt;area&gt;            Removes area &lt;area&gt; from exclusio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xclude entry is ignored if the areaname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*' (all areas), but it is still added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TOPIC  &lt;area&gt; "&lt;topic&gt;"    Exclude topic &lt;topic&gt; in area &lt;area&gt;. (M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th this topic are sent to yo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KEEPTOPIC &lt;area&gt; "&lt;topic&gt;"    Remove excluded topic &lt;topic&gt; in area &lt;area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AKA    &lt;area&gt; &lt;aka&gt;        Exclude AKA &lt;aka&gt; in area &lt;area&gt;. (Mail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AKA are sent to yo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KEEPAKA   &lt;area&gt; &lt;aka&gt;        Remove excluded AKA &lt;aka&gt; in area &lt;area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KEEP entry overrides all other twitted entries.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enter a KEEPAKA 2:*/*.*, no mails from zone 2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d, regardless of other entries in the 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a * as areaname to select all areas (except in the EXCLUDE</w:t>
      </w:r>
    </w:p>
    <w:p>
      <w:pPr>
        <w:pStyle w:val="PreformattedText"/>
        <w:bidi w:val="0"/>
        <w:jc w:val="left"/>
        <w:rPr/>
      </w:pPr>
      <w:r>
        <w:rPr/>
        <w:t>statement; see abov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chnical Informa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itMgr is creating and using the file LASTREAD.TWT to access the *.MSG</w:t>
      </w:r>
    </w:p>
    <w:p>
      <w:pPr>
        <w:pStyle w:val="PreformattedText"/>
        <w:bidi w:val="0"/>
        <w:jc w:val="left"/>
        <w:rPr/>
      </w:pPr>
      <w:r>
        <w:rPr/>
        <w:t>netmail base as fast as possible. Whenever you renumber your *.MSG area,</w:t>
      </w:r>
    </w:p>
    <w:p>
      <w:pPr>
        <w:pStyle w:val="PreformattedText"/>
        <w:bidi w:val="0"/>
        <w:jc w:val="left"/>
        <w:rPr/>
      </w:pPr>
      <w:r>
        <w:rPr/>
        <w:t>don't forget to delete this lastre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itMgr is currently running under follwing operat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X 4.20</w:t>
      </w:r>
    </w:p>
    <w:p>
      <w:pPr>
        <w:pStyle w:val="PreformattedText"/>
        <w:bidi w:val="0"/>
        <w:jc w:val="left"/>
        <w:rPr/>
      </w:pPr>
      <w:r>
        <w:rPr/>
        <w:t>TSX 4.22</w:t>
      </w:r>
    </w:p>
    <w:p>
      <w:pPr>
        <w:pStyle w:val="PreformattedText"/>
        <w:bidi w:val="0"/>
        <w:jc w:val="left"/>
        <w:rPr/>
      </w:pPr>
      <w:r>
        <w:rPr/>
        <w:t>TSX 4.23</w:t>
      </w:r>
    </w:p>
    <w:p>
      <w:pPr>
        <w:pStyle w:val="PreformattedText"/>
        <w:bidi w:val="0"/>
        <w:jc w:val="left"/>
        <w:rPr/>
      </w:pPr>
      <w:r>
        <w:rPr/>
        <w:t>DOS 6.20</w:t>
      </w:r>
    </w:p>
    <w:p>
      <w:pPr>
        <w:pStyle w:val="PreformattedText"/>
        <w:bidi w:val="0"/>
        <w:jc w:val="left"/>
        <w:rPr/>
      </w:pPr>
      <w:r>
        <w:rPr/>
        <w:t>DOS 6.22</w:t>
      </w:r>
    </w:p>
    <w:p>
      <w:pPr>
        <w:pStyle w:val="PreformattedText"/>
        <w:bidi w:val="0"/>
        <w:jc w:val="left"/>
        <w:rPr/>
      </w:pPr>
      <w:r>
        <w:rPr/>
        <w:t>DOS 7.0</w:t>
      </w:r>
    </w:p>
    <w:p>
      <w:pPr>
        <w:pStyle w:val="PreformattedText"/>
        <w:bidi w:val="0"/>
        <w:jc w:val="left"/>
        <w:rPr/>
      </w:pPr>
      <w:r>
        <w:rPr/>
        <w:t>PC-DOS 3.30</w:t>
      </w:r>
    </w:p>
    <w:p>
      <w:pPr>
        <w:pStyle w:val="PreformattedText"/>
        <w:bidi w:val="0"/>
        <w:jc w:val="left"/>
        <w:rPr/>
      </w:pPr>
      <w:r>
        <w:rPr/>
        <w:t>NDOS 1.0</w:t>
      </w:r>
    </w:p>
    <w:p>
      <w:pPr>
        <w:pStyle w:val="PreformattedText"/>
        <w:bidi w:val="0"/>
        <w:jc w:val="left"/>
        <w:rPr/>
      </w:pPr>
      <w:r>
        <w:rPr/>
        <w:t>OS/2 Warp</w:t>
      </w:r>
    </w:p>
    <w:p>
      <w:pPr>
        <w:pStyle w:val="PreformattedText"/>
        <w:bidi w:val="0"/>
        <w:jc w:val="left"/>
        <w:rPr/>
      </w:pPr>
      <w:r>
        <w:rPr/>
        <w:t>Win 95 built 224 German (DOS 7.0 Window, NDOS 8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X Net</w:t>
      </w:r>
    </w:p>
    <w:p>
      <w:pPr>
        <w:pStyle w:val="PreformattedText"/>
        <w:bidi w:val="0"/>
        <w:jc w:val="left"/>
        <w:rPr/>
      </w:pPr>
      <w:r>
        <w:rPr/>
        <w:t>LanTastic 5.0</w:t>
      </w:r>
    </w:p>
    <w:p>
      <w:pPr>
        <w:pStyle w:val="PreformattedText"/>
        <w:bidi w:val="0"/>
        <w:jc w:val="left"/>
        <w:rPr/>
      </w:pPr>
      <w:r>
        <w:rPr/>
        <w:t>Novell 3.12</w:t>
      </w:r>
    </w:p>
    <w:p>
      <w:pPr>
        <w:pStyle w:val="PreformattedText"/>
        <w:bidi w:val="0"/>
        <w:jc w:val="left"/>
        <w:rPr/>
      </w:pPr>
      <w:r>
        <w:rPr/>
        <w:t>NT Server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 2.02/NC</w:t>
      </w:r>
    </w:p>
    <w:p>
      <w:pPr>
        <w:pStyle w:val="PreformattedText"/>
        <w:bidi w:val="0"/>
        <w:jc w:val="left"/>
        <w:rPr/>
      </w:pPr>
      <w:r>
        <w:rPr/>
        <w:t>FD 2.12</w:t>
      </w:r>
    </w:p>
    <w:p>
      <w:pPr>
        <w:pStyle w:val="PreformattedText"/>
        <w:bidi w:val="0"/>
        <w:jc w:val="left"/>
        <w:rPr/>
      </w:pPr>
      <w:r>
        <w:rPr/>
        <w:t>FD 2.20c</w:t>
      </w:r>
    </w:p>
    <w:p>
      <w:pPr>
        <w:pStyle w:val="PreformattedText"/>
        <w:bidi w:val="0"/>
        <w:jc w:val="left"/>
        <w:rPr/>
      </w:pPr>
      <w:r>
        <w:rPr/>
        <w:t>InterMail 2.29</w:t>
      </w:r>
    </w:p>
    <w:p>
      <w:pPr>
        <w:pStyle w:val="PreformattedText"/>
        <w:bidi w:val="0"/>
        <w:jc w:val="left"/>
        <w:rPr/>
      </w:pPr>
      <w:r>
        <w:rPr/>
        <w:t>McMail 1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s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cho 1.00</w:t>
      </w:r>
    </w:p>
    <w:p>
      <w:pPr>
        <w:pStyle w:val="PreformattedText"/>
        <w:bidi w:val="0"/>
        <w:jc w:val="left"/>
        <w:rPr/>
      </w:pPr>
      <w:r>
        <w:rPr/>
        <w:t>GEcho 1.02</w:t>
      </w:r>
    </w:p>
    <w:p>
      <w:pPr>
        <w:pStyle w:val="PreformattedText"/>
        <w:bidi w:val="0"/>
        <w:jc w:val="left"/>
        <w:rPr/>
      </w:pPr>
      <w:r>
        <w:rPr/>
        <w:t>GEcho 1.10</w:t>
      </w:r>
    </w:p>
    <w:p>
      <w:pPr>
        <w:pStyle w:val="PreformattedText"/>
        <w:bidi w:val="0"/>
        <w:jc w:val="left"/>
        <w:rPr/>
      </w:pPr>
      <w:r>
        <w:rPr/>
        <w:t>GEcho 1.11</w:t>
      </w:r>
    </w:p>
    <w:p>
      <w:pPr>
        <w:pStyle w:val="PreformattedText"/>
        <w:bidi w:val="0"/>
        <w:jc w:val="left"/>
        <w:rPr/>
      </w:pPr>
      <w:r>
        <w:rPr/>
        <w:t>FastEcho 1.40</w:t>
      </w:r>
    </w:p>
    <w:p>
      <w:pPr>
        <w:pStyle w:val="PreformattedText"/>
        <w:bidi w:val="0"/>
        <w:jc w:val="left"/>
        <w:rPr/>
      </w:pPr>
      <w:r>
        <w:rPr/>
        <w:t>FastEcho 1.43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gal Stuff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"TwitMgr" refers to the executables and documenta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distribution archive. TwitMgr is copyrighted material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nd D. Floder (2:310/81@fidonet.org). It may only b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with the conditions set out in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You are entitled and encouraged to copy and distribute TwitMg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you do not change the contents of the TwitMgr archiv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tself, and no money or  any other compensation is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ccepted for TwitMgr (without written permiss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bution of modified or incomplete archives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Although care has been taken to write and test a program tha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is document states, the program is provided as is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or guarantee of any kind, either expressed or implied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quality or performance of this program, except that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The author, Bernd D. Floder, will not be held liable to you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for (but not limited to) any direct, indirect, incident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damages, including any lost profits, lost sav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result from the use or inability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nd D. Floder is in no way obligated to provide future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, or support for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 of the program constitutes your agreement to this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claimer and your release of the author from any for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COMMERCIAL use of the program: you are a commercial user if you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fit from running TwitMgr, or if you use TwitMgr in a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(ie. business, governmental organization, associ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, foundation, or any other form of juridical person). In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oubt,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For NON-COMMERCIAL use, it is REQUIRED that you register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n evaluation period of 30 days. This period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to decide whether you want to continue us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very much appreciate registration, and it will stimulate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on develop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if you register, you are paying for something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have! Registration does not mean you can force 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 new features that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For COMMERCIAL use of the program, you should always regis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You are, however, granted an evaluation period of 21 d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se 21 days, you must either register the program, or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. Using an unregistered version of TwitMgr in a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for more than 21 days is prohibi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You only have to register once. Your registration will also be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future releases of Twit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A registration is PERSONAL. It cannot be transferred t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es. It could, however, be used in different places (but: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ERSON). Think of it as a book in this regard: you can t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from your home to the office (and read it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The author reserves the right to change this license without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, for newer versions of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