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(one or mo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for your donation ($5.00 or more). NOTE: Some program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LBOX" (see below)) are ONLY available to "don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rograms were made for MS Dos systems.  All programs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 language (fastest and most efficient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2.ZIP "Datafy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2.ZIP "Directory Comments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5.ZIP "File Time Dat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M20.ZIP "Files Manage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Handles up to 4,360 files!  Note: R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file at a time.  All other functions can do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or all files in a single pass.  Unique featur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3.ZIP "Finder"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IO_4.ZIP "LPT (Parallel port) I/O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, view, replay, etc. digital data via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Create your own digital data to transmi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.  Test the parallel por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5.ZIP "Sector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/s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ZIP "Toolbo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-Mail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and fix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Hex date/time converter (directory entry). "DIRECTORY ACCESS" a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dding machine (two modes) with external list (file) in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heckbook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nerate a batch file for the same action on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(Future feature/s to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6.ZIP "Extractor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