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tention Shareware Vend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carry this or any other BRAGWARE! Sharewar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quire the following from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provide us with a free subscription to any of your mail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flyers, catalogs and other promotional mail 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at you contact us before adding any of our products to you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roducts just so that we have you on record.  This will onl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s we will then automatically send you the latest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they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more than $10 per disk be charged for the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the Shareware versions of our product be distributed. 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mstances are the registered versions to be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other than BRAGWAR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l files recieved from BRAGWARE! are distributed un-altered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are approved in writing from BRAGWARE!.  NO fil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without prior written approv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