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e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EMS4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2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5-881-4630 Voice /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5-880-9748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4C Users Manual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Introduction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 Distribution Files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 Compiling the Library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3 User Support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4 ASP Ombudsman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5 Installation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MSDOS Memory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 Types of Memory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2 Bank Switching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 Example Programs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EMS_TEST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 EMS_STAT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 The EMM4C Library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 EMS Library Functions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  emsLoaded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  emsGetStatus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  emsGetFrame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  emsGetPages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5  emsAllocate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6  emsMapMemory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7  emsRelease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8  emsVersion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9  emsSaveMap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0 emsRestoreMap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1 emsGetHandles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2 emsOwnedPages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3 emsPageInfo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4 emsError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 EMS4C Error Codes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 Legal Issues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 Registration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2 Referral Program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3 License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4 Warranty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 Revision History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 Other MarshallSoft Computing Products for C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1 The Personal Communications Library for C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2 The Personal Protocol Library for C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3 The LZW Data Compression Library for C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4C Users Manual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EMS4C   library   implements   version   3.2   of   the 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otus-Intel-Microsoft) specification for expanded memory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with either version 3.2 or 4.0 of the LI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order  to  use  the EMS4C library, you must have either an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board installed,  or  have  an  expanded  memory 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program (such as EMM386 or 386MAX)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EMS4C  library  provides 14 functions which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use of expanded memory from their programs.  Several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re also provid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_STAT : Displays EMS driv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_TEST : EMS4C library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4C.H      : EMS4C proto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4C_S.LIB  : EMS4C small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4C_L.LIB  : EMS4C large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4C_S.MIX  : MIX Power C small model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_ERR.C    : Error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_TEST.C   : Source code for the EMS4C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_TEST._T_ : Borland C &amp; Turbo C makefile for EMS_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_TEST._M_ : Microsoft C makefile for EMS_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_TEST._Q_ : Microsoft Quick C makefile for EMS_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_STAT.C   : Source code for the EMS4C statu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_STAT._T_ : Borland C &amp; Turbo C makefile for EMS_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_STAT._M_ : Microsoft C makefile for EMS_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_STAT._Q_ : Microsoft Quick C makefile for EMS_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4C.ASM    : Source code for EMS4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4C_C.LIB  : EMS4C compact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4C_M.LIB  : EMS4C medium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4C_C.MIX  : MIX EMS4C compact model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4C_L.MIX  : MIX EMS4C large model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_S.BAT   : Makes EMS4C_S.LIB from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_M.BAT   : Makes EMS4C_M.LIB from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_C.BAT   : Makes EMS4C_C.LIB from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_L.BAT   : Makes EMS4C_L.LIB from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_XS.BAT  : Makes EMS4C_S.MIX from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_XC.BAT  : Makes EMS4C_C.MIX from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_XL.BAT  : Makes EMS4C_L.MIX from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4C Users Manual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Compi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user can re-assemble the source code  (sourc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provided in the registered version only) for the libra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provided batch files ( MAKE_S.BAT,  etc.). 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a Microsoft compatible assembler such as MASM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to create new EMS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iles  are  provided  for  re-assembling  the  librari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to create EMS4C_S.LIB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_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 want you to be successful in developing your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libraries! We depend on our customers to let us know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in a library.  This means we are committed to  provi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 libraries  that  we  can.   If  you  have any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, please write to us or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are having a problem using EMS4C or any of our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(205) 881-4630 between 5 PM  and  9  PM  CST  Monday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day.  You can call at other times and leave a message,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 later during our regular business hours for a repl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FAX us at this same number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may  also  call our 24 hour BBS (2400 baud, no parity, 8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, 1 stop bit) at any time.  The BBS will  contain 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sion of EMS4C, messages, and other related fil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 are  in standard ZIP format. You can leave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, and we will usually have a reply  ready  for  you  within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s.   The dedicated telephone number is 205-880-9748. 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for 1200 to 9600 baud, 8 data bits, no parity, one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arshallSoft  Computing,  Inc.   newsletter  "Comm  Talk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ed quarterly.  It discusses various communication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solutions using PCL4C (the communications library)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d information such as data compression  issues.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 receive  a  one  year complimentary subscription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and for each update purchased.   Additional  one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ions  are  $15  plus $5 for overseas postage (postp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4C Users Manual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shallSoft  Computing,  Inc.  is 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fessionals (ASP).  ASP wants to make  sur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-related  problem  with  an 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 directly, ASP may be able to help. The  ASP  Ombudsma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the  ASP  Ombudsman  at  545  Grover  Road,  Muskegon,  MI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442-9427, Fax 616-788-2765, or send  a  CompuServe  message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5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Microsoft C, Borland &amp; Turbo C, and MIX Power C comp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. However, the code should work with most any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installation of EMS4C, your C compiler  should  alread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 on your system and tested. If you are no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iles, refer to your compiler manual. If  you  are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active environment for Quick C or Turbo C, be sur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memory model corresponding to the EMS4C librar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Make a backup  copy  of  your  distribution  disk.   Pu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distribution disk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 Create  a  work  directory  on  your work disk (normal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disk). For example, to create a work directory named EMS4C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og onto the work disk and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KDIR EMS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 Copy  all the files from your backup copy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to your work directory.  For example, to  copy  from  the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to your work directory, w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 EMS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)   Compile   EMS_STAT.C   and  EMS_TEST.C  and  link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EMS4C library For example, to make EMS_TEST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Borland Turbo C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-fEMS_TEST._T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Microsoft C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EMS_TEST._M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Quick C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EMS_TEST._Q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MIX Power C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4C Users Manual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_TEST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4C Users Manual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MS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Typ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system  can  have  three  kinds  of  memory:   Conven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, and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mputers have "conventional" memory which includ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 to  640KB,  also known as "lower" DOS memory. The memor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KB to 1MB (1024KB) is known as "upper"  DOS  memory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 by  MSDOS  for  device  driver, video buffers, etc.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under MSDOS can address all memory up to 1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 memory  is  available  on  80286 systems and up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memory, you must install an extended-memory manager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HIMEM.SYS  (distributed with MSDOS 5.0 &amp; up). 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be converted to expanded memory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type of memory on MSDOS  systems  is  "expanded"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 kinds  of  expanded  memory exists, both of which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cally by EMS4C.  The first type of  expanded  memory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ed memory board that you install in your computer. 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 boards  can  be installed in any IBM PC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88 processor. Refer to the directions that came with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econd type of expanded memory is really extended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 been  converted  to  expanded  memory  by  a  expanded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or such as EMM386 (distributed with MSDOS 5.0 &amp; up), 386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 Expanded  memory  created  from  extended  memory beha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the same way as true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Ban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ed  memory is implemented by a technique where more than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by MSDOS programs, which are limited to addressing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emory.  This is done by a technique called "bank switching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up to 32MB (in EMS 4.0) can be  referenced  in  16KB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1st 1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expanded memory is organized into contiguous 16KB pag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mapped into any of four contiguous 16KB page fram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where between 640KB and 1024KB. The mapping is  contro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S driver using interrupt 67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S4C library provides the interface necessary to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 switching from within your 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4C Users Manual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example programs are provided.  Each example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  with  the provided makefile.  These exampl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t to demonstrate various ways in  which  the  EMS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an integrated  compiler  environment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iles,  notice  that  each  program is compiled with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EMS_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_STAT  will  display  all EMS parameters (such a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 memory available)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EMS_STAT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S_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EMS_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S_TEST program tests each of the  EMS4C  library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rogram  also  exercises  the memory mapping calls, ve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ll mapping is performed without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EMS_TEST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S_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 The EMM4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M4C (Expanded Memory  Manager  for  C  Library)  libra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 as a final example of using the EMS4C library. The EMM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implements memory allocation and  de-allocation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EMS  memory  similiar  to  the  standard  C  runtim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m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lso a EMM4C test driver provided with the EMM4C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 exercises  the  EMM4C  functions.  The  EMM4C  test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MM_TEST) operates similiarly to the EMS4C tes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EMM4C  library  is  documented  in  the  EMM4C.DOC  fil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 version of the EMM4C library is provid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s the EMS4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4C Users Manual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 EMS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14 functions in the EMS4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Loaded      Verifies that an expanded memory 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GetStatus   Verifies that EMS hardware (if installed)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GetFrame    Returns the address of the 1st EMS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GetPages    Gets the # free pages &amp; the total #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Allocate    Allocates requested EMS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MapMemory   Maps an EMS page to a pag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Release     Release previously allocated EMS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Version     Gets EMS driver (EMM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SaveMap     Saves EMS mapping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RestoreMap  Restores a previous saved EMS mapping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GetHandles  Get number of active EMS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OwnedPages  Returns the number of pages owned by a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PageInfo    Returns handles &amp; pages for all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PageMap     Gets or sets EMS page-mapping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error  codes  returned by EMS4C are those returned by th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, except for error codes 0xA0, 0xA1, and 0xA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brary should only be used with  EMS  version  3.2  or 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lier versions of the EMS may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4C Users Manual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1 ems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   Verifies that an expanded memory 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int emsLoaded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You must  call  emsLoaded  before  any  other  EMS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 in order to verify that an expanded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0   :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a0: EMS driver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a1: Illegal library modification. (Sharewar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/* is EMS driver loaded 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 = emsLoad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( Code !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/* error returned 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f("emsLoaded returns %x\n",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    emsGet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2 emsGet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   Verifies that EMS hardware (if installed)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int emsGetStatu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s:    The   emsGetStatus()   function   should  b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mediately after call emsLoad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0x00: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0: Internal error in EM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1: Malfunction in EM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4: Un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/* check EMS driver stat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 = emsGetStatu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 Code !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/* error returned 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f("emsGetStatus returns %x\n",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    ems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4C Users Manual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3 emsGet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 Returns the address of the 1st EMS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int emsGetFrame(Segmen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*SegmentP;    /* pointer to segment of page fram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s:    The emsGetFrame() function is used to get the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  of the first page frame. The four pag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all 16KB  (16,384)  bytes  in  length  and 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igous space in the area between 640KB and 1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0x00: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0: Internal error in EM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1: Malfunction in EM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4: Un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/* get the frame seg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Segmen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 := emsGetFrame(&amp;Segment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f("Frame 0 address is at %x:0000\n",Segment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4 emsGet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   Gets the # free pages &amp; the total #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int emsGetPages(FreePagesP,TotalPage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*FreePagesP;   /* pointer to # of free p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*TotalPagesP;  /* pointer to # of total pag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s:     The  emsGetPages  function gets the nummber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de unallocated (free)  pages,  and  also  the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of pages. You may subsequently allocat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 the  number  of  free  pages  reported 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0x00: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0: Internal error in EM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1: Malfunction in EM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4: Un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/* get  # free and total p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Free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Total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 = emsGetPages(&amp;FreePages,&amp;TotalPag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    ems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4C Users Manual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5 ems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   Allocates requested EMS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int emsAllocate(NumberPages,Handl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NumberPages;  /* number of pages to allo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*HandleP;     /* pointer to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s:    The emsAllocated function  attempts  to  allo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ested  number  of pages, which must be less tn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ual to  the  number  of  free  pages  as  retur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sGetPages.  The  Handle  (returned) mus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sequent calls to the remaining EM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0x00: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0: Internal error in EM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1: Malfunction in EM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4: Un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5: No more hand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7: Logical page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8: Logical pages not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9: Zero page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/* get  # free and total p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Number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 = emsAllocate(&amp;NumberPages,&amp;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    emsGetPages, ems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4C Users Manual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6 emsMap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   Maps an EMS page to a pag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int emsMapMemory(PhysicalPage,LogicalPage,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PhysicalPage;    /* Physical page (frame) number (0-3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LogicalPage;     /* Logical pag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Handle;          /* EMS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s:    The emsMapMemory function maps the requested  p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the  requested  frame.  Once  the  pag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ccessfully mapped, you may address the 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age at the frame addres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0x00: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0: Internal error in EM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1: Malfunction in EM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3: Invalid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4: Un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a: Logical page not assigned to thi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b: Physical page number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/* map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Fr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 = emsMapMemory(Page,Frame,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    emsAllo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4C Users Manual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7 ems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   Release previously allocated EMS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int emsRelease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Handle;          /* EMS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s:    The  emsRelease  function  releases memory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cated with emsAllocate(). Once memory is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no longer reference it through the pag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0x00: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0: Internal error in EM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1: Malfunction in EM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3: Invalid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4: Un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6: Error in mapping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/* release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 = emsRelease(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    emsAllo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8 ems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   Gets EMS driver (EMM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int emsVersion(Versio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*Version;       /* pointer to version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s:    The emsVersion function  returns the  Expanded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ager (EMM). The EMS4C library supports versions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4.0 (the two most recent as of this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0x00: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0: Internal error in EM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1: Malfunction in EM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4: Un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/* get EMM version #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 = emsVersion(&amp;Ver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4C Users Manual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9 emsSave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   Saves EMS mapping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int emsSaveMap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Handle;          /* EMS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s:     The emsSaveMap function saves the current EM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xt. You will only need to call this  functio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 are  writing  a  memory resident (TSR)program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rupt service routine  (ISR),  device  driver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 code that will have to share the EM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0x00: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0: Internal error in EM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1: Malfunction in EM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3: Invalid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4: Un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c: Page-mapping hardware state save area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d: Mapping context already asso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/* save mapping con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 = emsSaveMap(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    emsRestore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10 emsRestore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   Restores a previous saved EMS mapping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int emsRestoreMap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Handle;          /* EMS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s:    The emsRestoreMap() function  restores  the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xt  previously saved with emsSaveMap(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most one mapping context can be saved  at  an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. Refer to the emsSaveMap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0x00: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0: Internal error in EM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1: Malfunction in EM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3: Invalid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4: Un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e: Save area has no context f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/* restore mapping con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 = emsRestoreMap(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    emsSave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4C Users Manual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11 emsActive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   Get number of active EMS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int emsActiveHandles(Handle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*HandlesP;     /* pointer to number of handl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s:     The  emsActiveHandles()  function  ge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ve  EMS  handles  already  allocated.  If   0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orted,  then  EMS  is not in use. There is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de maximum of 255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0x00: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0: Internal error in EM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1: Malfunction in EM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3: Invalid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4: Un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/* report # free EMS hand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Hand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 = emsActiveHandles(&amp;Handl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Handles&gt;0)printf("%d free handles\n",255-Handl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    emsOwned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12 emsOwned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   Returns the number of pages owned by a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int emsOwnedPages(Handle,Owne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Handle;     /* EMS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OwnedP;     /* pointer to owned handl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s:     The  emsOwnedPages()  function  gets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s owned by the specified EMS handle.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0x00: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0: Internal error in EM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1: Malfunction in EM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3: Invalid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4: Un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/* report # owned p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Ow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 = emsOwnedPages(Handle,&amp;Own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f("%d pages owned by handle %d\n",Own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    emsActive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4C Users Manual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13 emsPage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   Returns handles &amp; pages for all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int emsPageInfo(PagesP,Activ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*PagesP;       /* pointer to array to hold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*ActiveP;      /* pointer to # active pag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s:    The emsPageInfo() function fills a passed  arra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-byte  entries  of  handles &amp; page counts: Bytes 0 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 the EMS handle, while bytes 2 &amp; 3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  of  pages.  Be  sure  to  pass  an  arr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fficient size to contain all 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0x00: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0: Internal error in EM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1: Malfunction in EM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4: Un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/* get page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Ac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 Array[25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 = emsPageInfo(&amp;Array,&amp;Acti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4C Users Manual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14 emsPage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   Gets or sets EMS page-mapping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int emsPageMap(Function,SrcArray,DstArray,*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Function;        /* sub-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 SrcArray[];     /* pointer to source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 DstArray[];     /* pointer to dest.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 *Result;        /* pointer to Resul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s:    The emsPageMap function is used to get or set pag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s, or get the size of the Page Map arr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is  designed  to  support  multi-tasking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ders such a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Result  variable  will contain the page map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ze  if  emsPageMap  was  called  successfully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-fun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emsPageMap  function  should  not  be  used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s  other  than multi-tasking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s included in the EMS4C library  for  comple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functio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0H = Getting registers into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1H = Setting registers from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2H = Get and s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3H = Return size of page-mapping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0x00: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0: Internal error in EM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1: Malfunction in EM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4: Un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f: Subfunction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/* get size of page mapping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 SrcArray[], DstArray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 = emsPageMap(3,SrcArray,DstArray,&amp;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Code==0) printf("Array size = %d\n",Resu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4C Users Manual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 EMS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sure and check the return codes from each EMS4C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18 error codes returned by the EMS4C library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(no  error).   All  error  codes  are  negative number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al values are the same  as  returned  from  the  MSDOS 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(EMMXXXX0) and are defined in the EMS4C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MS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0x00  *  No error.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0x80  *  Internal error in EMS software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0x81  *  Malfunction in EMS hardware.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0x83  *  Invalid handle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0x84  *  Undefined function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0x85  *  No more handles available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0x86  *  Error in mapping context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0x87  *  Logical pages not available.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0x88  *  Logical pages not currently available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0x89  *  Zero pages requested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0x8a  *  Logical page not assigned to this handle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0x8b  *  Physical page number invalid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0x8c  *  Page-mapping hardware state save area full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0x8d  *  Mapping context already associated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0x8e  *  Save area has no context for handle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0x8f  *  Subfunction not defined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0xa0  *  EMS driven not loaded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0xa1  *  Illegal library modification. (Shareware only)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0xa2  *  emsLoaded not called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4C Users Manual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 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register the EMS4C library, please send $35 plus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&amp;H ($6 outside of North Americ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 Office Box 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 accept  American  Express  (account  number,  expir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 name  on  your  card,  and  complete  AmEx  billing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),  checks  in  US  dollars  drawn  on a US bank,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s (POs) from recognized US schools and  companies  li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n  &amp;  Bradstreet,  and  COD  (street  address  and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) within the USA (plus a $3 COD charge).  Print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4C.INV if an invoic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also  order EMS4C from The Public Software Library (P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MC, Visa, AmEx, or Discover card by calling 800-242-4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rom overseas: 713-524-6394) or by  FAX  at  713-524-6398 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 at  [71355,470].  THESE NUMBERS ARE FOR ORDER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duct number for EMS4C is 109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wish  to  update from an older version of EMS4C, send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 $3  S&amp;H  ($6 outside  of  North  America).  Updates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ed directly from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No 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ssembler source code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Laser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elephone / FAX / BBS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he EMM4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 the  file EMS4C.INV if an invoice is needed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will receive the latest version of EMS4C shipped by  two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ity  mail  (packet  airmail  overseas).   A 5.25"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unless a 3.5" diskett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 Referr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user will receive  a  $5  certificate  toward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shallSoft   Computing  product  by  referring  a  new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omeone who has never registered with us). The new customer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y  you at the time the order is placed.  You will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ertificate worth $5 when the new registration is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4C Users Manual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shallSoft Computing, Inc. grants the registered user  of  EMS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ight  to  use  the  EMS4C  library  (in  object form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 of  any  software  product  without  any  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  the   source   code  (EMS4C.ASM)  for  the  libra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ed by  MarshallSoft  Computing,  Inc.,  and 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d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SHALLSOFT COMPUTING, INC. DISCLAIMS ALL WARRANTIES RELA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SOFTWARE,  WHETHER  EXPRESSED 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TO ANY IMPLIED WARRANTIES OF MERCHANTABILITY  AND 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A  PARTICULAR  PURPOSE, AND ALL SUCH WARRANTIES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PECIFICALLY DISCLAIMED. NEITHER MARSHALLSOFT COMPUTING,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ANYONE ELSE WHO HAS BEEN INVOLVED IN THE CREATION,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DELIVERY  OF  THIS 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QUENTIAL, OR INCIDENTAL DAMAGES ARISING OUT  OF  THE  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ABILITY  TO  USE  SUCH  SOFTWARE EVEN IF MARSHALLSOFT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.  HAS BEEN ADVISED OF  THE  POSSIBILITY  OF  SUCH  DAMAG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IMS. IN NO EVENT SHALL MARSHALLSOFT COMPUTING, INC.'S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SUCH DAMAGES EVER EXCEED THE PRICE PAID FOR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THE SOFTWARE, REGARDLESS OF THE FORM OF THE CLAIM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THE  SOFTWARE  BEARS  ALL  RISK  AS  TO  THE  QUALITY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 states  do not allow the exclusion of the 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nsequential or incidental damages, so the  above 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agreement  shall  be  governed  by 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bama and shall inure to the benefit of Marshallsoft 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.   and  any successors, administrators, heirs and assign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 or proceeding brought by either  party  against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sing  out of or related to this agreement shall be brou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STATE or FEDERAL COURT of competent jurisdiction  lo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ison County, Alabama. The parties hereby consent to in perso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 -- July 24, 1993 --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4C Users Manual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 Other MarshallSoft Computing Products f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 versions  of  all  MarshallSoft  Computing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on our user support BBS 205-880-97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1 The Personal Communications Library f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sonal Communications Library for the C Language (PCL4C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asynchronous  communications  library designed for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 developers  programming  in  C.   Four   compiler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:  Microsoft  Optimizing  C,  Microsoft  Quick C,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C, and MIX Power  C.   An  IBM  PC/XT/AT  or  compati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.  The PC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MALL, COMPACT, MEDIUM &amp; LARGE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33 communications and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PC/4 and PC/8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 for the high performance INS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hardware (RTS/C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nterrupt driven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3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COM1, COM2, COM3, and 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djustable receive queues from 8 bytes to 32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ontrol-BREAK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17 communications error condition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llows 4 ports to run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Written in assembly language for small size &amp;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Terminal program featuring XMODEM, YMODEM, &amp;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sonal Communications Library for C (PCL4C)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55  plus  $3 S&amp;H ($6 S&amp;H overseas). It may be order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as the Personal Protocol Library for $65 plus $3.50  S&amp;H  ($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2 The Personal Protocol Library f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ersonal  Protocol  Library  (PPL)  consist of a stat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 which  implements  the  XMODEM,  XMODEM-CRC,   XMODEM-1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ODEM-G,  YMODEM,  and  YMODEM-G  file  transfer protoco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 the  programmer  to  run   multiple   protocol 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taneously while interacting with the user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ersonal  Protocol Library for C (PPL4C) is available for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$3 S&amp;H ($6 S&amp;H overseas). Both the Communications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tocol library can be ordered together for $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PL requires the Personal Protocol Library for  C  (PCL4C)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4C Users Manual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3 The LZW Data Compression Library f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W4C is an implementation of the LZW (Lempel-Ziv-Welch)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mpressing and decompressing  data.   LZW  does 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on text files, achieving better than a 50 %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ZW  algorithm  is  considered  to be one of the be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 algorithms available today.  The  new  high  speed 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employ  on-the-fly  data  compression (such as MNP 5.0 &amp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42 bis international standard) use the LZW algorith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well known utility programs such as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ZW  Data Compression Library for C is available for $3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3 S&amp;H ($6 S&amp;H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4C Users Manual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