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FB: A Tsr File Brow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small file viewing utility, that can be installed as a TS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you to view files from within most other DOS applications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featur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mall! (&lt; 10K .CO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 be installed as TSR, or run as standard D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ew files up to 65535 lines (no other size lim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can have up to 10 "place markers" p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members where you are in up to 10 separate files,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 up and down, and switch between them without losing your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, Place markers, Tab size, Search string etc. are sto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alled when you select another file from the "pick li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B command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FB [/ACLRS]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/ACLRS] = Hotkeys for TS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=Alt, C=Ctrl, L=LeftShift, R=RightShift, S=SysReq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=SysReq may not work on so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 hotkeys are specified, TFB runs as a normal D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ilename] = Initial file to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t given, TFB will prompt for the file (in TSR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mpt will occur the first time you "pop-up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side the TFB main display screen, you can use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      - Backup display 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     - Advance display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    - Shift display one column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   - Shift display one column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Up     - Backup display one screen (23 l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Dn     - Advance display one screen (23 l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     - Shift display 20 column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     - Shift display 20 columns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L-Home - Position display to column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L-PgUp - Position display to beginning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L-PgDn - Position display to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      - Display Function Key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      - Prompt for line# and go to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      - Prompt for string and search (from current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       - Repeat last search (from current line +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      - Position to tagged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6       - Set a tag at current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      - Prompt for new TAB sp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8       - Change screen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9       - Open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     - "Pick" list of last 10 files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     - Exit TF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st functions may be aborted by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FB re-opens the file every time you "pop-up" or "pick"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llows it to not have any files open when it is inactiv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 to "cd" to another directory, you should specify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name for any files that you open. If TFB pops up and can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you were last viewing, you will be prompted to enter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you modify a file that you are viewing, you should re-select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pick list", so that TFB will re-index it, and insure tha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order that you may pop up and down quickly, TFB does not 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rmation before exiting. If you are running it as a TSR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your hotkeys again, and you will be right back where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pressing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B makes it easy to view our online .DOV files while working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editor (or other environment). It is also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ur DDS development kits, for referencing source files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 or other debuggers. For example, to compile an 8051 'C'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small model), and view a complete assembly language listing with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as comments, and showing memory addresses, you could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51 myprog m=s -cx      /* Generate complete ASM outp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M51 myprog -f          /* Assemble and generate full listin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FB/RL myprog.lst        /* Load TFB with listing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 Download "myprog.hex" to target, and debug progra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 Press SHIFT-SHIFT to view listing / 'C' sourc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 Use "pick" list to view include, library etc.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 Press ESCAPE to return to debugge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Du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field Developmen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31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Nepean, Ontario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K2B 8S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