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G A S A V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functions to save Truecolor Targa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26/10/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GASAVE functions (hereafter called TGASAVE) make it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GA-images from your own graphic-producing C-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 is a trademark of Truevision, Inc. TARGA is a 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emark of Truevision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SAVE creates simple TGA-files following the TGA File Format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SAVE is hereby dedicated to the Public Domain. Feel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ource code as you wish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be very happy if you could mail me if you use thi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to know where my work go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SAVE contains no more than what is needed to create un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color (24 bits per pixel) files, with images stor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xels starting in the upper left corner. Only a few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Area fields are supported, but the others can easi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chang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mpressed is not that bad when saving real life photograph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Run Length Encoding used in Targa-files doesn't do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kind o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TGA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consists of five functions, all decleared in TGASAV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_SetImageID() sets up the Image ID fiel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_SetAuthor() lets you specify the person that comitte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_SetSoftwareID() sets the name of the program that produc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_SetAspect() makes it possible to specify the `shape'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GA_Save() creates and stores TGA-files. It takes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the filename, image size, and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back function that is supposed to fetch the pix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ast one is needed to create a TG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se functions, you must create a callback func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o what is needed to get the pixel values for each poi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SAVE is written using streams only, and all word (16 bit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s are split into byte outputs to force the byte sw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in TGA-files. This should make the functions ra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/O is done through the functions Create(), Write(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Byte(), WriteWord(), WriteZeros(), GetFilePos() and Close(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write TGASAVE to use other file I/O than strea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change the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_SetImageID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Sets the text of the Image Id -fiel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ader of the TGA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void TGA_SetImageID(char *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textfield is optional. If you don't wan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ID, you need not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can contain no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this function with an empty string to cl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y previously set Image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_SetAutho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Sets the name of the image autho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Area of the TGA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void TGA_SetAuthor(char *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textfield is optional. If you don't wan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name, you need not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can contain no more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this function with an empty string to cl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previously se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e that if no part of the Extension Area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, the Extension Area is not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_SetSoftwareID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Sets the name of the program that creat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age in the Extension Area of the TGA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void TGA_SetSoftwareID(char *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textfield is optional. If you don't wan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name, you need not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can contain no more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this function with an empty string to cl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previously set Softwar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e that if no part of the Extension Area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, the Extension Area is not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_SetAspec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Sets the pixel aspect ratio in the Extension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TGA-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void TGA_SetAspect(int width, int heigh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e aspect ratio specifies the relative width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ight of each pixel. Set width==heigh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ar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s optional. If pixel ratio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, you need not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this function with zeros to clea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se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e that if no part of the Extension Area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, the Extension Area is not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GA_Sav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Creates a new TGA-file, storing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formation along with the image data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 int TGA_Save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(*getpixel)(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GA_Color *c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Creates a new (or overwrites an existing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GA-file with the given filename.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TGA-extension is added, so it should be p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width- and height- parameters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GA_Save() obtains the pixel values by call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r specified function. This function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parameter getpixel. See "THE CALL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" further down for a descrip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  TGA_OK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GA_ERRCREATE   Error crea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GA_ERRWRITE    Error writing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SAVE reference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BACK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back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 Obtains pixel-values for the TGA_Save(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tax  void callback(int x, int y, TGA_Color *c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arks  This function (or these functions)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by the programmer using TGASAVE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uld accept two integer parameters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 in the image, and a pointer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-structure that must be filled i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ct color values (red, green and blue)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 has three integer fields, r, g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anges for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    : [0, img_width -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    : [0, img_height -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,g,b : [0, 2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ere img_width and img_height are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and height passed to TGA_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course callback() need not get its valu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screen. The values can be fetched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mory array, they can be calculated using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ertaining mathematical function for each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unction is passed as a parame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GA_Save(), and can thus have any name, not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back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value  Nothing directly, but col must be filled i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