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3335417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360881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7352354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0340121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0801304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3095028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392892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747455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0736467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957111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843851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5223316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6033888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6965717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