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0709035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5747688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3065079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3397451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7854038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5690240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7400762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548830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0394242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4717233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9027936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6605384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5175239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7852611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