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5    12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release 2.1 introduced a revised version of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TINT86.CH.  This file is used by anyone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FT_INT86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ypo or two were introduced in the updat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, and a long standing problem with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yte() and highbyte() macros deal with negative numb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s would have caused return values from the interru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reported.  Usually, this results in a repor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actually su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Docekal, Michael Cohen and Ted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tective work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atch in the typical sense; there'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to replace in your NANFOR.LIB.  At least 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pply" the patch, find your existing copy of ftint86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distribution and destroy it every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put it, and substitute the enclosed ftint86.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ace.  Be sure to delete the old version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NFLIB.ZIP) if you want to be sure n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around the errant ver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de that #includes FTINT86.CH, you shoul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wondering whether software in the tool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TINT86.CH is affected by the bugs.  It's possi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have been compiled with the old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INT86.CH, and thus will work fine.  We'll post patch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! If you have any problem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help 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1620.1521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