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M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installabl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Semiconductor MM5816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l-time clock/calenda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chard B.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CLA Computer Scienc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531 Boelt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s Angeles, CA 90024-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3) 825-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:  wales@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MCLOCK.S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is an installable device driver for a real-time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 or XT) based on the National Semiconductor MM58167A chip.  This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arious multifunction cards and clon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lock cards usually come with some software for manipula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n the card.  Many of these programs are inconvenient to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inferior quality.  The great majority of them do not underst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 (which could give you minor headaches in 1992).  MMCLOCK.SY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 the clock card to be treated "transparently"; the system date/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on each reboot, and any changes to the date/time (e.g.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s DATE and TIME) automatically update the clock c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un any addi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was written in assembly language and assembled using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(version 2.0).  The code has also been successfully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using the Microsoft Macro Assembler (vers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ll that need be done is to put MMCLOCK.SYS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C:) and add a DRIVER= line to the CONFIG.SYS file.  MM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cate the clock/calendar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MCLOCK.SYS cannot find the clock/calendar, it may be that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an unusual I/O port address.  In this case, you ne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port address used (possibly by disassembl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machine or card), and then include this address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n the DRIVER=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=C:\BIN\MMCLOCK.SYS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add-on clock/calendar cards use the MM58167A chip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rd does not use this chip, MMCLOCK.SYS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MCLOCK.SYS, you should NOT use ANY other clock driv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may have been supplied with your clock card.  This i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, because MMCLOCK.SYS reads and writes the date on the clock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nonstandard manner that is completely incompatible with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works with the same kind of clock/calendar hardware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and clock driver (CLKDRV.SYS).  Any software which claims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with CLKDRV.SYS should work equally well with MM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not essential for the user of MMCLOCK.S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esting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58167A chip contains a 14-decimal-digit counter, plus 1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56 bits)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holds the month, day of the month, day of the week,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hours, minutes, seconds, and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is officially designed to hold the same kind of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-- in conjunction with an alarm-clock interrupt feat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ock cards which use the MM58167A do not even try to use the al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acility, so the RAM can in practice hold arbit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data is accessed via eight consecutive I/O port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</w:t>
        <w:tab/>
        <w:tab/>
        <w:t>High-order</w:t>
        <w:tab/>
        <w:tab/>
        <w:t>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  <w:tab/>
        <w:tab/>
        <w:t xml:space="preserve">  nybble</w:t>
        <w:tab/>
        <w:tab/>
        <w:t xml:space="preserve">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0</w:t>
        <w:tab/>
        <w:tab/>
        <w:t>1/1000 sec</w:t>
        <w:tab/>
        <w:tab/>
        <w:t xml:space="preserve">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1</w:t>
        <w:tab/>
        <w:tab/>
        <w:t xml:space="preserve"> 1/10 sec</w:t>
        <w:tab/>
        <w:tab/>
        <w:t>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2</w:t>
        <w:tab/>
        <w:tab/>
        <w:tab/>
        <w:t>seconds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3</w:t>
        <w:tab/>
        <w:tab/>
        <w:tab/>
        <w:t>minutes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4</w:t>
        <w:tab/>
        <w:tab/>
        <w:tab/>
        <w:t xml:space="preserve"> hours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5</w:t>
        <w:tab/>
        <w:tab/>
        <w:t xml:space="preserve">   ZERO</w:t>
        <w:tab/>
        <w:tab/>
        <w:tab/>
        <w:t>day of w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6</w:t>
        <w:tab/>
        <w:tab/>
        <w:t xml:space="preserve">     day of month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+7</w:t>
        <w:tab/>
        <w:tab/>
        <w:tab/>
        <w:t xml:space="preserve"> month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"2 digits" are indicated, the value is stored as binary coded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(BCD) -- not as straigh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y of the week" portion of the counter cycles through the valu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is laid out in the same manner as the counter, and is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cutive I/O ports (x+8 through x+15).  The two nybble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" in the counter diagram above do not have RAM associated with them;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ritten to these two nybbles will be discarded, and the valu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ybbles 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two "ZERO" nybbles, the RAM is not restricted to BC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any nybble may hold any 4-bit b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58167A also has several status and control regist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us register indicates whether the clock has ticked during a "re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operation.  Since some hardware implementations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tatus and control registers, MMCLOCK.SYS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fter the counter information has been read/written, MM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back the low-order position of the counter and compar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iginally read/written.  If the re-read value does not match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alue, the read/writ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58167A chip has two major flaws which complicate efforts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clock/calendar.  The first problem is that it ha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e year.  The second problem (a logical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is that it has no concept of a leap year.  Many drivers or oth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for the MM58167A simply store the year somewhere in the RAM; thi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doesn't work very well for leap year, however.  Since the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just about any desired fashion at all, though, 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problems through clever, unorthodox use of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handles the date in a manner that completely bypasses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p years.  The fourth and fifth byte of the clock chip's RA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16-bit integer representing the number of days since January 1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ate is set in this manner, the "month" and "day"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ounter are set to January 1, no matter what the real dat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MCLOCK.SYS reads the date from the clock, it examines both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the RAM and the date information in the counter.  The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unter are not used "as is", but are instead transla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 of days elapsed since January 1.  This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's day count to giv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y count" technique turns out to be especially convenient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format in which DOS expects a clock driver to handl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MCLOCK.SYS doesn't need to convert between the day count and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month/day/year format (DOS already does that).  Furth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be concerned about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ate has advanced since the last time it was set (i.e.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nth" and "day" information in the counter says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), MMCLOCK.SYS rewrites the date in the RAM and the 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month/day information in the counter from getting too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ask of translating month and day into a number of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of the date is skipped, however, if the time on the clock is 23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erts the possibility that the time might roll over to midnight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) while the date i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time of day is reset, MMCLOCK.SYS also updates the BIOS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ount (via INT 1AH, function 1).  As a result, any program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OS time-of-day count at 0040:006CH wi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DOS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may be useful for the programm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OS driver for a different clock/calendar card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lready understands the basics for writing an instal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ribute word" for a clock driver should be 80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to handle the various possible I/O reques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(write an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(media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(build paramete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(current inpu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(flush input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(current outpu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(flush output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ONE status bit, but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(non-destructiv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USY, ERROR, and DONE status bits, but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(I/O control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(I/O control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(removable media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(output until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NKNOWN, ERROR, and DONE status bits, but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read" and "write" operations, DOS communicates with th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x-byte buffer with the following format (all fields are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not B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</w:t>
        <w:tab/>
        <w:t>Date (16-bit count of days elapsed since 1 January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-order byte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Minutes (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Hours 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Hundredths of a second (0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Seconds (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ING MM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LOCK.SYS is Copyright 1990 by Richard B. Wales.  It may be fre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charge.  You may distribute it to anyone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thing (beyond a nominal copying or communications charg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e MMCLOCK.SYS file alone, but you must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is documentation along with it.  You may not distribut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MCLOCK.SYS, its source, or this documentation unless you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you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Richard B. Wales) believes that MMCLOCK.SYS is bug-fre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he is not responsible for any damages which you may in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MMCLOCK.SYS -- including incidental or consequential damages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been informed in advance of the possibility of such damag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MCLOCK.SYS is completely at your own risk, and you accept full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for it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