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Boyan 5.0 unde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DESQview (a trademarked product of Quarterdeck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) for multitasking, Boyan 5.0 is an excellent cho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yan will run in a window or invisibly in the background, e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T-compatible 8088- or 8086-bas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yan is smart enough to release processor tim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henever it has nothing to do, which can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overall syste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make it easy to get started, Boyan comes with a DESQvi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ile (B5-PIF.DV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BOYAN IN DESQ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First install Boyan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tart DESQview or, if DESQview is already running,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menu (by default, pressing and releasing the &lt;Alt&gt;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hoose the DESQview "Open Window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hoose the DESQview "Add a Program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hoose "Other (Add Program Not in List)" from the Add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On the "Add OTHER Program" menu, type the Path (e.g. C:\BOYAN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installed Boyan,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Back on the Add a Program menu, either move the highlight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yan Comm 5.0 DV" with the down arrow key and press + on th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it, or click on it with a mouse; then press &lt;Enter&gt; o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ONE with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Back again on the Add a Program menu, choose DONE.  Boyan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nd will appear on DESQview's Open Window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BOYAN UNDER DESQ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oyan starts up in 25-line mode in a DESQview wind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Boyan screen is not normally visible.  To mak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an screen visible, invoke the DESQview menu and choose the "Zo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; use the DESQview Zoom again to return Boyan to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DESQview "Rearrange" command and the "H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keep Boyan running but to make it invisible (possib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dle or during a long file transfer); use the DESQview "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" command to select Boyan and make it visib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not use the DESQview "Close Window" command on Bo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it DESQview while Boyan is running; you must first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a number of changes to tune Boyan under DESQview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ticular taste or configuration.  To make such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voke the DESQview menu (by default, pressing and rel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key) and choose "Change a Prog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lect Boyan by moving the highlight to it with the down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Enter&gt; key, or by clicking on it with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w see the standard Change a Progra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ess the &lt;F1&gt; key to switch between the standard and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 Program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se the &lt;Tab&gt; and &lt;Shift-Tab&gt; keys or a mouse to move amou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You can use the &lt;Esc&gt; key to abor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se the &lt;Enter&gt; key to record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ccidentally screw things up badly, you can always use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ete a Program" to delete the Boyan entry (the DOS insta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an will not be affected), and then reinstall Boyan in DESQvie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By default, Boyan only supports 25 lines under DESQview.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use Boyan's 43/50-line mode, you must use DESQview "Ch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dvanced Options" to make the Maximum Height 43 or 50 lin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 (You can use the DESQview "Rearrange" comma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deo" option to see whether a 43 or 50 line text mode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ESQvie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By default, Boyan starts in a DESQview window.  To start Bo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screen, use DESQview "Change a Program Advanced Options"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Height and Width the same as the Maximum He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.  The Starting Row and Column should normally both be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re running DESQview with more lines than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.  (If your video card supports more than 25 lines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Qview "Rearrange" command and the "Video" option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on the screen.  If you can tolerate the smaller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nes can make it easier to work with multiple windo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you are using DESQview/386, you may want to use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nge a Program" standard options to set "Virtualize text/graph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 (for Text).  Although this won't have any effect on Boyan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low you to run an application (such as a text editor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ESQview-aware from within the Boya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