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vailable as MoneyTree SoftWare.  MoneyTree,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, is a tree that bears money as its f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that pays YOU money.  Your name and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to the program and included in the documentation.  Every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ogram - YOU GET THE MONEY!  Whenever you hand ou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upload it to a BBS, you just planted another MoneyT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e orchard, the greater the harvest.  Year after year,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Tree continues growing and bearing more and more fr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 users share their programs with three to f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 These people in turn share their copy with three to four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n tu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uthor of the program I don't receive any money from your Money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r tree and the fruit from it belongs to you.  I do however,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s and ownership of the programs and the source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have told me "You're crazy, you share the program, not the money!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see it, there are over 65,000,000 computers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and I can't reac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don't get me wrong or misunderstand the offer.  This is not a get-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cheme.  The Post Office won't back a truck full of money to your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 $20 program trickling in five registrations per month is lik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,000 in the bank earning 6% interest.  Now when someone says "Do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grows on trees?", you can confidently answer, YES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st is $365.00 (equal to $1 a day for one year) and 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lifetime rights to copy and distribut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and address coded into the program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(that's where the users send the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itional MoneyTree programs available for planting,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 Jim Savoia, 215-532-0950 ext. 184, 215 Amosla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ood, PA  190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serve the right to withdraw this offer in the future, just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say I'm crazy are r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t a MoneyTree in the name of your favorite charity, chu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, it may be tax deductible.  How about a gift to a newborn baby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hinking of setting a limit on the number of MoneyTree Farm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Please let me know what your feelings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onal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ired from my full-time job four years ago at the age of 36.  Si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writing and distributing programs as shareware.  It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ing and enjoyable for reasons other than profit.  It amazes me h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nd up all over the world.  Registrations come from so far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children took up stamp collecting as hob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Savo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