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\/\/term  (C)Copyright \/\/alter Cox 1990, 1991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ll rights reserv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\/\/term  DOCument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Version 1.0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is a bare bones comm program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for use with most bulletin boards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disk and/or memory may find i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.  There is no script language and 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.  There is no built-in ANSI suppor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oad an ANSI driver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scrollback buffer, however WTERM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WTERM.LOG and strips ANSI from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LIST to view this file and aside from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to load it, it works better than a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with search capabilities.  The log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d off if you desire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ile transfer protocols are built-in.  WTERM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ternal protocol drivers like DSZ (tm) and PC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.  DSZ is shareware and PCZ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 The Zmodem upload and download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automatically.  The Zmodem dri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s t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550AN UART is automatically detected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FO trigger level set f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itor of your choice may be configured and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uch of a function key.  A few good fre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DWIN, Turbo Powered Editor(TPE), and V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 free editor, you might want to take a look a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C Magazine.  Another fine shareware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eem to be using is Qedit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has an internal setup utility.  If no WTE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xists when WTERM loads, it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and will not let you out of it until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file.  When you wish to view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, press ALT-S.  Use the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any parameter to chang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ress U and enter your name. 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transmitted by WTERM when you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A line will appear in reverse video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haracters are allowed for this entry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press enter.  An enter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utomatically.  In the next line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path and filename of the edit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below on line edit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ation of how the line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, Speed, pArity, Bits, and sTopbits are all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capital letter for a given entr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ialization string also uses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n enter (carriage return) use |. 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use, use a ~.  If you have been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rogram, use the modem initialization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it.  The initialization str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works with my modem but is mainly ther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and give an example. 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out there to come up with one string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and no attempt has been made to do so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that came with your modem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 users NOTE:  The HST has trouble loo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after an ALT-H, so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afterwards was added for it.  A de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ed, so you may need to add one or two "~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of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onnection is made, WTERM looks a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turned and tries to switch to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.  Some users of fast modems wish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mm port at a higher rate and let thei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the speed of the line.  Lockbaud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event WTERM from changing the port speed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, it will set the port to the speed of th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nfigure a dialing prefix, the string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to the modem before send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.  Users with Hayes compatible modems with touch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s will not have to change the default ATD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only supports pulse dial, change it to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  You may add a | in front of the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e command is seen by the mod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haracter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has both Xoff/Xon and hardware (R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 key toggles from None, to Xoff/Xon,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th and back to none.  Flow control work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.  It prevents the modem from over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doesn't pay attention to CTS to prevent over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.  Since keyboard input isn't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un anything and ASCII transmits can use the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timing, it shouldn't be needed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faster than 2400 baud should set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detects the start of a Zmodem download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lls the protocol you have configur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 to use a protocol other than Zmodem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ff by setting autoZmodem to no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desired, leave it at the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option, asCii pace time,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ecs. between characters transmitted with an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or with an ALT-M message upload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between 0 (no delay) and 999 msec.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.  Adjust this speed if the boards you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with your speed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1 and 3 set the drive and path fo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load directories.  When you begin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changes to the directory you enter in 1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t switches to the drive and 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n 3.  Using this option and the %S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%P (port), you can set up your protoco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) to up and download without using batch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n file transfer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2 sets up the external protocol driv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load.  Enter the name of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needed.  When WTERM detects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upload, it checks to see if the last fil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w is in the upload directory.  If it i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a filename but immediately start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PgUp before the upload starts,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name and adds the name of the last fil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fault which you can edit, or just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upload.  The name of the defaul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s displayed in the filename prompt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n 1.  It can be overridden by specif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 This of course assumes that you hav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Zmodem to no.  If your protocol driv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or in your upload directory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rive and path as well.  If you ne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the port and speed, use %P for port and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it with the port in use.  Speed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way.  Add %S and it will be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.  This allows the same string to work 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s.  While you can use batch file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hopefully you will not have to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load string (4) works the same way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works.  It does not prompt for a filena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 sends the filename to the receiv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early versions of WTERM, you need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ing backslash to the paths to the u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This backslash is no longer need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and path exactly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a CD (change directory).  This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does before calling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will call up the driver configured a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as though a Zmodem upload string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.  It prompts for a filename.  PgDn ca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protocol and does n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 menu programs can be install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T-Function keys as a DOS command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protocols.  One I used with ProComm was 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comm Outside Environment) and it worked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function key.  Thought was given to ad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internally to WTERM but since some users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Zmodem exclusively, it was left out to make W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switching pages, Writing the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line of both setup pages displ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spacebar switches between the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 W, Write, saves the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WTERM was loaded with.  Escape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without saving the changes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Page 2,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 F4 through F8 are string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transmitted at the touch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As with the modem initialization string, a 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n enter to be transmitted and a ~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five DOS commands can be configured using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LT-F5.  Enter the commands the way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at the DOS command line.  Onc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will run the command when that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.  After the command finishes, WTERM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use...".  Press any key when you wish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.  The screen is then restored as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can sound an alarm when a 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one can be set to the ton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ed.  Setting it to 0 will disable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you enter will be sounded five times.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1100 and adjust the ton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tone, the higher the frequency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writes can be enabled and disabled.  If you ru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a bleed through problem or if you have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snow problem, toggle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editor used in WTERM for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and the setup strings, has several op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 will Kill the current entry so tha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again.  Left and right arrow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, to position the cursor to the plac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change.  You may insert and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insert mode, the cursor is made larger. 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quits editing without any changes wh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changes.  The field you have to work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on white in the default color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hanged with the debug color scrip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olors, make sure the editing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able with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Make sure you don't add extra spac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tring.  WTERM will not remove them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you trouble in some fields.  The End key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string as will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ultiple CFG an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pecify a drive and path for the .CFG and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WTERM will use by us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a .CFG file in other tha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command lin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ERM -C[drive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different phone directory use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TERM -F[drive][path]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the dialing directory, you can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ith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vision for binary file transfers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ernal protocol drivers.  Either DSZ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CZ is recommended. Other protocol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but you should turn off the autozmodem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the external protocol by doing an ALT-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creen, as explained above.  WTER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speed an port settings.  To pass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%P; speed is %S.  WTERM will expand the 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per value when executing the command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example of a Zmodem download using COM1 -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writt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SZ port %p speed %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defaults to the correct speed so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peed on the command line.  You can als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for the comm port - SET DSZPOR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done that, the above command li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SZ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 however defaults to 2400 baud.  To ma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ork at all available speeds, use of th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Z 1 %s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's command line looks much line DSZ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"speed" and "port" are optional.  You can har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as in the above example or use %p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normally stays on the 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e able to call most any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without the use of batch files, bu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could be written on interfacing protoc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at is beyond the scope of this DOC fil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 that comes with the protocol driv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d it should provide enough inform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checks incomming data for vali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s the last filename found.  If you are in auto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WTERM detects the Zmodem upload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the upload directory to see if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n exists.  If it does, the filename prompt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tomatic upload started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batch uploads since only the la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ploaded.  You can either turn off auto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r hit the PgUp key before receiving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string.  When this key is used, WTER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prompt with the name of the last fil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ill the filename with ^K if you want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if the correct filename was chosen.  Pg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uto uploading and gives you a cha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r add additional filenam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T (Transmit an ASCII file) and ALT-R (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) are intended for use in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messages.  The ALT-T command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feeds from the file and expands a blank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arriage return.  A small delay is built-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a carriage return (about 3 msec.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used online.  I did this because I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and confused the heck out of m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R receive a file is mainly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M option explained below.  It strip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for incoming text. 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ff when the ALT-M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has pace character timing as an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time between characters from 0 to 999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ALT-M option, a check will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before doing the upload.  If no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, WTERM assumes you are not onlin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displays a Help screen.  Hit any key to resu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restored.  The following fun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e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  eXit WTERM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J 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H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C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  Exit the program leaving DTR and 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Message reply online using your ow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R  Receive an ASCII file to WTERM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T  Transmi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Transmit a file using D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Receive a file using DSZ Zmodem (in case Auto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Transmi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Transmi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-F8  Transmit string from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Load LIST for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Load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D from the terminal screen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directory.  All 20 entries in a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Additional directories can b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L command.  The box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help/status line. It will show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the scrollbar with the up and 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more help by using the left and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dial, the line becomes a status lin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hat board you are currently dialing and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redial.  Add S7=45 to you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make it accurate.  When you get a conne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etc., the status line shows you the string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modem such as CONNECT 2400 or BUSY.  In th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it will countdown five seconds and dia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There is a clock at the lowe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commands available to you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 Escape will return you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dialing, escape will abort the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down arrows  Scroll the scrollbar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nd right arrows  Scroll through the help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/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Move the scrollbar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Move the scrollbar to entry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P    Toggle the display of Passwo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L    Load another dialing directo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ed for the name of anothe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.  The name of the directo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will be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above the box.  The siz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will be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E    Edit an entry.  The entry the scroll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edited.  Escape or tab will sk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leaving it unchanged.  Enter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.  A white box (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lor and mono batch fil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wid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0    Hot keys to dial entry 1 through entr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1 - 0   Hot keys to dial entry 11 throug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     Que mode.  Que and the number of queu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in the cen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the help/status line.  An entry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electing it with the scrollba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bar.  To unque a single ent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acebar again.  Que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 when making connection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on que.  A checkmark is displaye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ry number for entries queu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 is made, if there ar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d, WTERM looks for NO CARR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r detect signal to drop. 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, it switches back to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s the 5 second pause and then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number in the que automatical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e is built, you can go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 without manually dia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Clear all entries on que and quit q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Dial the entry at the scrollbar or star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.  If you are in the que mod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are queued, the curren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name for the dialing directory is WTERM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 field should contain the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per character and number of stop bit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dialed at.  For 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nd 1 stop bit, you should enter 2400N81.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192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created the dialing directory,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and hit enter to dial it. 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prompt, F2 will send your name as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  At the password prompt, 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password you have entered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opens a log file when a connection is made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ripped from the data written to the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log at anytime if you have LIST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LT-L.  The file will be saved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is made, at which time it is re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contents destroyed.  This keeps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e log on and off with ALT-O. 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if you turn it off, you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ext that has scrolled off your screen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want to turn it off and find a PD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While there is no option in setu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status, it can be saved by going in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aving it to disk.  The next time you load 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remember weither to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messages and quote them using your ow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edit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M command works in conjunction with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quote a message and respond to i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own full screen editor and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the reply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, once you find a message to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respond and quote, type ALT-R.  This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WTERM.MSG and any characters 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it.  ANSI is stripped out.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gain so that it is captured to the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LT-R again.  ALT-R is a toggle and hitt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ime will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you start your reply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would.  After entering to TO and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et to the point you would start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hit ALT-M.  WTERM then captures the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and installs a program that keep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iming out.  It first sends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user will not see which says "Ed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  Please wait...".  This lets the sysop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going on while you are in your edito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space a half a second later and in an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a backspace.  This is done the entir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your editor.  PCBoard(tm) will not tim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(it would with the backspaces on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space/backspace routine is installed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and bring up your editor editing WTERM.MS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LT-R to copy the message into WTERM.MS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ady to start editing your message - p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ish to quote and writing your respon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ing ALT-R and using the .LOG file my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, WTERM.MSG will be the last message you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the editor and read in WTERM.LOG.  Mark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nd go to the end, then p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message you wish to quote or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the start of that message and kill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start of the file.  Then go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and kill from that point to the e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w ready to start your quotes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at for line length and add the "&gt;" to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can do macros is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exit your editor, you are put back into W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pace/backspace routine is remov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lay while a string of backspaces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sysop message to keep it from becoming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message.  The screen is then restor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automatically uploaded.  If it gets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ise, quit and start your reply again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-T and enter WTERM.MSG as the filenam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jump to DOS using ALT-J, the comm por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Assuming the receive buffer doesn't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turn to the program,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 and data received while 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While you are in the shell,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hanged to the current drive and path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ly brackets.  The F1 key is reassigned using ANS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essing it will cause it to send EXI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to WTERM.  Of course you can also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.  You don't have to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TERM is in before you type EXIT.  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changes the default directory to it's 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loaded from another drive it will change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irectory.  Just add the WTER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h and you can load it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exit WTERM.  By using ALT-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turned prompted whether you really want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Hit Y or enter to quit.  N clears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you in WTERM.  When you exit, the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nd the controls are turned off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to hangup if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WTERM with the controls left high, use 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WTERM again while still conn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s carrier and will not send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exit to DOS and have all of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wit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colors can be configured using DEBU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.  MONO.SCR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onochrome monitors.  While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nvenient way of doing this, it does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ming and helps keep WTERM sm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 have to do with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- gives the default colors, codes,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OLOR.BAT - a batch file to run DEBU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ile COLOR.SCR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SCR - the default color configu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ed with an ASCII editor to color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.  COLORS gives inform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MONO.BAT - a batch file to run DEBU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file MONO.SCR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.SCR - a script file that sets the colo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Y or WHITE for use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oking at several C source comm routines,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used from a file named COMM.ZIP by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nini. It was modified in several places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s a good bit of his work.  It is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programming and was easily modifi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thanks to Roland Brown, world famous author of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Kit (OMK) for his help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gging :-)), ideas, and beta testing.  He go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back at me for my "help" with OM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agazine published a program named SNIP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a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you to mark off a block of tex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save it to a buffer, to disk,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have modified and improved upon i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to be useful for BBS use in quo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I could find was version 2.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is version for was use in quoting with 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dds "&gt; " to the start of each line and sa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th a default name of WTERM.MSG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ways appended to this file.  I modifi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ave the user the option of appending o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ile with only the latest block of t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the file mode, either Append or File,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TERM.MSG it is especially useful in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own full screen editor (ALT-M option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s loaded with the text you have quo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.  For boards with editors fa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, you can save to the buffer and do a G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insert the quote.  On boards that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, you will have to use the ALT-M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n ASCII upload.  This progra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-QUOTE.ZIP and includes the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ZMOUSE  PCZMOUSE is a Logitech (MS compatible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for use with Wterm.  PCZ is a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an add several protocols includ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comm program and is PD.  With this menu and PC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can have the following protocols: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K-Xmodem, Ymodem, Zmodem, and Sealink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s well as Daryl's below is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ombine the two easily if you desire or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ERM utilities by other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Daryl Martin, a mouse progra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yl gave his permission to do so.  I left 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I received it.  UnZip it and give it a 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 wrote a program that makes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much easier.  The nam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TC105A.ZIP.  While I am not sure it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BIOS writes and the log toggle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use it and then get in WTERM, set the log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, set BIOS writes to Y if you desir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Perhaps Tom will come out with a WTC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f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mentioned above is shareware and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If you use it, you should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able $20 registration fee.  LIST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use though the author do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s.  Both programs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.  PCZ is public domain and copyrighted.  S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pyright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 license is freely grant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I do retain a copyright and reserve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.  You may not charge for WTER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 to this is for computer clubs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up to $3.00 plus actual postage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WTERM.  WTERM can not packag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or sold by shareware disk d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version of WTERM is to be distributed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Distribute it exactly as i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is that boards wishing to include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aling directory may do so IF they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s that are already in it.  Those peopl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TERM development and rightfully deser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is a free program and I gain noth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so assume no responsibility should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Although it seems to work fine on my A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not work on your system.  You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for ANYTHING that happen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WTERM.  By running it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.  If you feel you need support,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user supported software on the boards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see an address or phone number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cause I do not wish to support a fre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will not return long distance call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.  If you happen to know me, DO NOT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AT WORK!   My employer is paying for my ti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e it to him.   I will be less happy with you than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ost part you are on your own. 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in the local BBS message areas wher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at my leisure.  If you use it in y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re someone to support it.  Don't expect me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ree.  Sorry, but this is a hobbyist effor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 it to go furth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\/alter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