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is provided for your convenience. It may be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ed out to register BIBLOGIC, but using it when regist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                 Biblogic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ousand Oaks, CA 91358-0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: +1 (805) 493-0364    CompuServe: 75020,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-mail: 75020.55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: Name: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gister my copy of BIBLOGIC. I enclose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for US$47.00 made out to "Biblogic Computer Servic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IFORNIA RESIDENTS: PLEASE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sion number on my copy of BIBLOGIC is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receive a serial number allowing me to disable the sig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and I will become eligible for low-cost update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via fax, e-mail, 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like to receive (PLEASE SELECT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]      A copy of the latest version, on disk, only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recent than the one I currently hav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, I will be eligible to receive the nex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]      A copy of the latest version, on disk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ersion I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preferred disk type is (PLEASE SELECT SIZE &amp; DENSI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] 3.5"    [  ] 5.25"    [  ] Low density    [  ]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Information (OPTIONAL, PLEASE GIVE YOUR AREA OF STU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YOU DISCOVERED BIBLOGIC, YOUR FAX NUMBER, COMPUSER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 ADDRESS, COMMENTS, ETC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