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File name' to specify the name of the text fil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ed text.  If the file does not exis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create it.  All text will be appended to this fil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Start (1 page)' to start scanning a single pag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'Start (Auto feed)' to start continuous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uto feed is only available if you have an automatic document fe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