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"RENAMER.EXE" in the "COMMAND" directory/folder which is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WINDOWS" (95/98).  If you have Windows 3.1 or only Dos, put it in the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Doing this will have the effect of adding a new Dos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