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1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calculate expression withou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Errors for FN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called functions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assigned more than 4,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s not within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1a: Improved assignment for nu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?= calculate with nu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