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 guide for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to solve the most common problem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artition Resizer. It is divided in two sections,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n various subjects. I hope it will help you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sometimes need special care. This is how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:         It doesn't have a problem with resizing or moving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move it with defragmentation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:   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: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.*:   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PART.PAR:   This file will be damaged if resized or moved.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resizing or moving, and recre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iles: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y will be invalid when you change the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have to rerun mirror after Partition R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files won't be damaged if they are moved. If the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in the disk and they are fragmented, they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Partition Resizer to shrink a partition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it first. This can be done with any defragm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ll optimization of the drive, like DOS 6.00 or later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ove ALL the files to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unmovable files). To move unmovable files, use ATTRI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(-s -h -r). See the previous section for detai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you've finished with defrag, you may change the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shutdown or any other abnormal ter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Resizer resizes or moves a partition, then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fter rebooting. This will continue the j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stopped. The program output to the screen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started from the beginning, but nothing will be writte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cess reaches the step at which it was interrupted.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r will prompt you in this case, and you should answer yes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tore the interrupt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ngs, and all you can do is reset your computer (mos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know), rerun the program, and the job will finish norm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cases that Partition Resizer will ask you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job, but you haven't had a program interrupt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rtition Resizer has found an older RESCUE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could not be deleted (for unknown reas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file, but ONLY if you are sure that Partition Resiz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ts job successfully. To delete the file in this case,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solutely sure that the alarm is false, use the /killrescu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ESIZER.DOC for details). Beware!!! If you left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to modify a partition and when you returned the machin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, you should NOT delete the file, but run Partition Resiz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NEVER reboot the system without you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ason for this false alarm, could be that you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which was resized or moved. Although you shouldn't have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is HAS caused damage to your data (it might have dam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or some files), you MUST NOT ALLOW THE PROGRAM TO CONTINU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This will PERMANENTLY destroy all th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tal error message appears, you will not be able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unless the problem is fixed. The program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t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No disks detected: If Partition Resizer cannot detect any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INT 0x13, it will exit. If you have a hard dri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need a driver to access it, which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message appears, you will be able to use th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object (disk or partition) will not be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Disk read verification failed: Partition Resizer will t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nd the last sector on every disk. If it fails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is incompatible with the standard INT 0x13 rea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it is not reliable to work with it. The offending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Sector size other than 512 bytes: Partition Resizer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sks having sector size other than 512 bytes.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to have a sector size other than 512 bytes,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. This error only occurs for LBA disks, which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size. I have never heard of disks with sector siz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, but one never knows... Note: Some BIOSs falsely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size to be other than 512 bytes. If you are sure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your disk is definitely 512 bytes, then use the /ignsec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bypass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  <w:tab/>
        <w:t>More than one extended partition exist: If more than on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 exist on a disk, the disk will be disable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ates the standard set for PC partiti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  <w:tab/>
        <w:t>System sector read failed: This error will appear whe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r is unable to read a system sector.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Resizer is incompatible with the disk (I don't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ppen), if</w:t>
        <w:tab/>
        <w:t>the specified sector is damaged, or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erroneous. The offending disk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</w:t>
        <w:tab/>
        <w:t>Incompatible extended partition chain: This is a generic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the partition chain is not compliant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structure standard. The disk containing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structur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</w:t>
        <w:tab/>
        <w:t>System sector signature not found: This error will appea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in the partition structure do not have the 0xAA55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will be disabled, since, if the partition chai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, the program c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</w:t>
        <w:tab/>
        <w:t>Overlapping partitions found: Two (or more) partitions a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disk space. This is a severe error and must b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data integrity. The offending disk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FAT partition damaged or not formated: This error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y partitions that are described as DOS parti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formatted. It means that the program fail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ignature (0xAA55) at the end of a DOS partition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able to access all your partitions, the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byte (0xAA55) to the end of the specific partition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. The offending parti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</w:t>
        <w:tab/>
        <w:t>Partition extends outside disk limits: The offending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location is beyond disk's physical limits. 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tion is using LBA translation, but there is no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is using LBA translation as well. The offend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</w:t>
        <w:tab/>
        <w:t>CHS values are invalid: This error occurs only for non-LBA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's CHS values for starting and ending location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ported drive's geometry, the parti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</w:t>
        <w:tab/>
        <w:t>Filesystem sector read failed: A system sector of a FAT dri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(probably a bad sector). The offending part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</w:t>
        <w:tab/>
        <w:t>Filesystem size exceeds partition boundaries: The FAT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boot sector is larger than the size of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. This means that part of the drive's data may be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outside the partition's boundaries. The disk will be dis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rning messages appear when the partitions on your disk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or unexpected information, but it is safe to ignore the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f you can access the offending partitions normally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show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Reported sector size other than 512 bytes: This warning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size value of a FAT drive's boot sector is other than 51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verify that your disk uses a sector size of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do not use Partition Resizer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CHS values do not match absolute start/size values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if the dword entries for total sectors in partition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sector</w:t>
        <w:tab/>
        <w:t>values do not match the partition starting/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 values. The error occurs in non-LBA disks only.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ignored, but you should check it out with a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Bad filesystem id string / unknown filesystem type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when a partition is described as a DOS partition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valid FS signature. You may proceed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Filesystem id incorrect: The FS signatur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. You can safely proceed if you encounter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False sectors per track / head value in boot sector: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erroneous information for disk heads and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FAT signature bad or missing: The FAT signature is ba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[FF]FFFFF8). You should check this error, it could mean you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amaged. But Partition Resizer will allow you to contin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working will not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Bad media descriptor: The media descriptor in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(not 0xF8). 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Hidden sectors value incorrect: This warning means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value in the boot sector of a FAT partition is in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le to access your partitions normally, you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</w:t>
        <w:tab/>
        <w:t>FAT32 Mirroring disabled: If mirroring is disabled for a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, there is a great chance that the partition's vi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s physically damaged (bad sectors). Use a diagnostics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the drive's surface, and if no problems exist, you may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and ignore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rror messages will show you some more information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problem. The "drive" value is the number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80 for 1st hard disk, 81 for 2nd and so on). The "sector"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-based sector number in the disk, where the erro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The "partition#" value, will tell you which parti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umbering is the same as in PRESIZER.LOG). To find ou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ffending partition, locate the partition's data in PRESIZ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 about the technical details can be found in section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informing you that you cannot use cmo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otection system, you will be able to run the program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recover after an abnormal program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ower goes down suddenly while the program is work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rupted in any other way, you will LOOSE ALL THE DATA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! It's up to you then whether you will use the program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UPS, you won't have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