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AMM v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              This program is FREEWARE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                    February 1998     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 8088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matching game, compiled in ASIC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to match identical alphabet letters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ded for children in kindergarten thru first 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to help in my mother's first gra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xecute the program, simply type  AMM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After the title screen appears,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Memory mode or (2)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mode, the object of the game is to pai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leters. The challenge is that most letters ar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iew. Occasionally, One card will be turned up to revea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, but that occurs at random. Your goal is to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ards and remember their respective letter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the cursor, and (RETURN or SPACE or TAB)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ard. If you successfully turn over two matching car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disappear and be replaced by a house. You will get 5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ctice Mode, the goal is still to pair up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but they are not hidden. All Letters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 and may be distribu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y. It is not intended for profit use. I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it. Use it at your own risk. If you find it usefu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ation to my college education will not be refused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t least send me an email so that i know somebody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_schnittker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