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The Children's Graphics Program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Dr. Andrew 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ES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32 Brook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yetteville, AR  72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Nam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_____________________, State ________________, Zip Cod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space for foreign addresse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registration option A, B or C below.  Arkansas residents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lease register my copy of The Children's Graphics Program and place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pdate notification list.  I've enclosed the $10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Please register my copy of The Children's Graphics Program and place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pdate notification list.  Send me a trial copy of SCHOOL-MOM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this copy of SCHOOL-MOM is fully functional and that if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register it I don't even have to return the disk.  I'v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10.00 registration fee which I can deduct from the SCHOOL-MO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f I decide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Please register my copy of The Children's Graphics Program and place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pdate notification list.  Send me my registered copy of SCHOOL-MOM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hardcopy manual.  I've enclosed $29.00 for registration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