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BS filename: CONST2.XXX  (xxx = zip, arj, ar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: Moon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ginaw MI 48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Any IBM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 Constitution is a program that contains the complet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Of  The  United  States  Of  America.   It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  to the Constitution, the seven Articles and the twenty-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.  Great for the classroom  or  for anyone intere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.  Great user interface makes it very easy to  use.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ny IBM or compatible computer. 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of  shareware  software  are  encouraged  to  distribu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long as the following three (3)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is  program  is  identified  as  shareware  (with 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 intellectual property (copyright) notices remai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stop selling/distributing  copies  of  this  product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R versions of all our programs are available.  Please contact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mprising U.S. Co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</w:t>
        <w:tab/>
        <w:tab/>
        <w:t>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27.txt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j.txt       -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exe       - U.S. Constitutio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.cfg 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- short description of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exe       - order for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- brief instructions for using U.S. 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- 1997, Moonlight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