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:   MATH WOR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R:   DOBRIN COMPANY, P.O. Box 6464, Grand Central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York, NY 10163   (212) 472-1400  CIS 70621,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BBS FILENAME:   MATHW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:  IBM PC,XT,AT or compatible with 51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2.10 or higher (DOS 3.1 on network), hard drive or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or 5.25" H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DESCRIPTION:   Arithmetic drill for all ag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hensive, stimulating, rewarding, uniquely straight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igned especially for mastering mental calculation. Has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of difficulty. Covers addition, subtraction,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, decimals and percentages. Generates problem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s mistakes during or after exercise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s grade and speed for 200 exercises per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rcise modes include: Practice, Beat-the-Clock, View 2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 of Levels, Estimation.  Has 17 user-definable defaults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7 users have separate score history, graphs,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comprehensive score-history file that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database.  Has simple menu interfac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ve On-Line Help and thorough printed manual.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adults - but kids love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scriptions below, each line is at most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 drill for all ages.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 drill for all ages.  18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exercise modes. Graphs of scores.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 drill for all ages - even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levels. 6 ways to practice incl. B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-Clock. Graphs grades and speeds.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ew.  Uniquely straightforward. 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 drill for all ages - even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levels. Covers +,-,x,/, deci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ages.  6 ways to practic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t-the-Clock, Mixed Levels,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s grades and speeds. Mistake review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definable defaults includ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ertical display.  Designed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ng mental calculation. 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MATH ARITHMETIC MENTAL CALCULATION DRILL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 Page 1 of 2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UNDER WHICH THIS SOFTWARE MAY BE COPIED AND 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users may freely copy this MATH WORKOUT and share 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and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MATH WORKOU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ntact DOBRIN COMPANY at the address above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, and such distributors may begin offering MATH WORK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(however DOBRIN COMPANY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WORKOUT).  All distributors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Not charge more than $12.00 for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dentify MATH WORKOUT as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nform the purchaser of the meaning of shareware - espe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ct that MATH WORKOUT is copyrighted, and tha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ee must be paid if they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orrectly use and identify MATH WORKOUT as a tradema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Refer any customer complaints or problems to DOBRI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copies of this software must confor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Not modify any of the MATH WORKOUT files in any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Distribute all the MATH WORKOUT files together, althoug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ay be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Stop selling/distributing copies of MATH WORKOUT upon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 from DOBRIN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Not represent this software as anything other tha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istributors and dealers who contact DOBRIN COMPAN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free copy of the latest version and will be plac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 to receive updates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  $49.00 plus $4.00 Shipping &amp; Handling per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$3.00 for 2nd day air in continental U.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dditional charge for foreign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G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urrent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inted bound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FREE bonus program.   Has Place value review, Just-Th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titive Addition/Subtraction, and more.  (see MWMANUAL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FREE book, when published.   (see MWINFO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FREE technical support via phone, mail, and CompuSer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Discount on picture frame product.   (see MWINFO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Discounts on upgrades and new 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Information about upgrad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 Page 2 of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 end of MWVENDOR.DOC 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