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70789926"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147840365"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614486954"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437852776"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