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programs FREE to "donors" ($5.00 or more).  For "donors"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, "TREE RESTORE", "MEMO", "DISK PROOFREAD", "COLUMNS FORMA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ACCESS", etc. (see below). "Donors" can select one or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k for it/them) and receive (by request) any new or improved program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hich often occurs.  Also, there are registered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pecial features for "donors".  As a "donor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receive any "registered" version of a progra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REE, just ask for it/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os programs (.EXE) can "Run" in Windows 3.1/95/98 at the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 3.1 "File") button, or Dos "prompt". No 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a "donor" (you will be added to the Donor's list), send $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one time donation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3.ZIP "Break Down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"marked" parts (only) into files. File splitters use byt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 is not alway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umns Formatter" V1.2  &lt;&lt; FREE to "donors"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 list into columns usually for printing such as "tiny print"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: Columns (2 - 255), lines (2 - 255) per column (per "pag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columns (0 - 200), blank lines for footer/header (1 -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 include "Str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4.ZIP "Count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th wildcard/s and exclu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in one, a group, or all files. Also, creates a report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 decimal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IEWER V1.1 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ic data (from data acquisition devices) viewer.  Displays 8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vga graphic mode like a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3.ZIP "DeDupe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8.ZIP "Directory Access" V1.8 (FAT16 &amp; FAT32)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, restore, or edit a directory/folder. 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/folder.  Sometimes a corrupt filename or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ccess. Use the built in editor to fix the problem.  Also, se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ir time and dates, and other information you can't se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3.ZIP "Directory Comment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 etc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edit comments about files in a directory/folder.  Stor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file, "DIR-COM.LOG". Includes a file viewer plus other fea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RO2.ZIP "Disk Proofread" V1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a security tool. Generates two "checksums", total bytes (a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files on a disk. Useful to detect a change as small as one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on the disk. This is the equivalent of a "disk compare"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mpering", etc.  Useful on backup disk/s or disk/s you send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has the capacity to d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finding files in hidden directories or directorie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7.ZIP "Double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or hex mode at the same time (split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). "HiLite" feature exposes differences between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es include search for differences or a text (reference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 of devi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 Dos ba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D22.ZIP "Files Validator"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 files in a drive, a directory "tree", a directory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iles that changed, are corrupt, or missing. Reads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Useful to detect a new virus (if) or file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MAP6.ZIP "Fat Map Viewer" V1.6  (FAT16 &amp; FA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displays FAT information to show the status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ion units). The "map" image can be saved to a file as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  Other features too.  Special feature version for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6.ZIP "File Time Date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Also see or add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31.ZIP "Files Manager"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hree modes)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uplicate or Compare a directory tree/disk included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60 files (per directory)!  All functions except Rename can do one, m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single pass.  Many unique features (option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6.ZIP "Finder" 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/s ("locate") or search through a file/s (any type, any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xt pattern/s. Special search features include "dual" "and/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, "exclusive", "extract", "list of patterns", "mis-match all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 search", etc. Hidden files and files in hidden folders/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 (computer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learn, but challenging to play game. Your opponent learns an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over time. It's 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 and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20.ZIP "Hex It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Include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 (logical or physical) functions. Change a specified byt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5.ZIP "LPT (Parallel port) I/O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edit (binary editor), replay, etc. digital data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.  Create your own digital data to transmit out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 format used by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3.ZIP "Memo" V1.3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you during bootup about an event (birthday, anniversary, CD m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ppt., etc.).  Some dates can repeat every year. Uses two dat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rt" and "Event". Alert date starts showing you the related m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otup until the "Event" date has past (example: CD mature not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ays of grace).  A one time notice, make "Alert" the same as "Event"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 amount in o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6.ZIP "New or Missing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 directories/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files in your hard disk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INK6.ZIP "PC to PC Link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selected files, a folder/directory tree (structure) or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hard disk drive) from one computer to another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"Laplink"). Files in destination PC can be sorted or unso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).  Every file is verified/validated for a perfec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3.ZIP "Purg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 Overwrites fil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n deletes it/them.  Note: Overwriting files can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due t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 Progressive ("0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4.ZIP "Scrambler/Unscramble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 directory using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phrase, sentence, etc.). The "key" is not stored anywhere but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8.ZIP "Sector Access" V1.8 (FAT12/16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edit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 or F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which may prevent access or access to files (FAT).  Us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30.ZIP "Text Modifier"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modify a text file/s in many different ways.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 remov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can also be non-text such as control 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 V4.2 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 Also repe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 size of file/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 Als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hrs in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32 bit hex to decimal or decimal to hex numbe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, includes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rmat text lines to specified columns (tw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Disk Partition/s locations and other info ("FDISK" does NOT 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Search memory for a specified ascii or binary (hex)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ustom feature for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(future feature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RES.ZIP "Tree Restore" V1.7/V1.8 (FAT16 &amp; FAT32) &lt;&lt;&lt; FREE to "donors"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simple procedure to backup and restore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Windows.  Note: If Windows is crippled (won't launc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 is "fouled up", Windows based software tool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are forced to "reinstall" Windows.  This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KZIP/UNZIP" for Dos will restore the Windows system to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ing Dos mode (doesn't need Windows) (using the backup).  Note: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folder names, special attributes, etc. of files and f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"Tree Restore". I have restored my Windows system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"Tree Restore" will aid the "Directory Tree or Disk Duplicate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Files Manager" and "PC Link" programs, if a directory/folde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) contains long filenames.  NOTE: Both programs duplica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u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 Stay 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2.ZIP "Twinkle Star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 used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 generator demo. Has a relative speed (PC speed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 new active memory reside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program. See which vectors change with BIOS upgr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9.ZIP "Extrac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wo modes. Text mode is used to extrac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aw" mode can be used for file recovery, etc.  You "Mark"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nother file, or create another file without marked pa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file isn't changed. Other features include emphasize or searc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/clear an existing file to 0 bytes (option) such as "COOKIES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