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eatures in ver 1.19 to fix coding errors in 1.15 -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file UPDATE.DOC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ing ver 1.20 we found a very unpleasant error in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records that have been deleted using the 'Delete a CHIL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sult in a record being used many times as new individual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arlier data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ffect would be to find another persons data in a new record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you expected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ffect is to give a 'BAD RECORD NUMBER in LINE 47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delete a child command, then, as you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please check the linkages (children, spouses, parents etc)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OK.  If you find a problem then keep notes of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errors because when you get ver 1.20 you will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all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oes not affect many users so in all probability your data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found that they cannot access a record -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- this is caused by a data error in a date field.  Ver 1.19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??? ???? in the date field and BEEP the computer.  Use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??? ???? to the correct date - Please blank out all the ?s if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parti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T ver 1.19 is run for the first time it will check all your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 and recover the correct deleted records for u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counter at the bottom of the first screen as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- starting with the last and going down to record 17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 once and from then onwards FT will star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on the disk called FIX-NAME.EXE which will remov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e .DA4 file and re-index the database - see Appendix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details.  This file will not run until you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EXE ver 1.19 at least once to correct the deleted record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