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utograf (tm) -- The Scatterplot Specialis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(c) 1989 by Walter F.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graf is a high-performance graphing and data-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knowledge, it is by far the fastest and easiest-to-us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IBM PC family.  It can create linear, log-log, or semi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s using multiple datasets, each of which can be up to 1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ong.  As an example of Autograf's speed, it can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plot 2000 data points in about 10 seconds on a 10MHz AT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ata massaging features are conveniently linked to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Autograf to be as automatic as is possible.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ymbols, colors, and axes are automatically chos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  The automatic axis setting routine is "smarter"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encountered.  However, it is easy to override the default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The whole program is so easy to use that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basics in about 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57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aphics adapter card -- Hercules,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GA cards will be used in the high-resolution monochrome mode.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ill be used in EGA mode, and should be set that way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switc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HPGL plotter or plotter emulation software required for high qualit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If you don't have either, you can do a screen-dump to a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Math co-processor chip will be used if present,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GRAF, YOU MUST READ THE AUTOGRAF LICENSE AGREEMENT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MANUAL).  USE OF AUTOGRAF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 DETAIL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tograf" and "The Scatterplot Specialist" are trademarks of Walter F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. Smith reserves the right to make changes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manual at any time,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for Autograf version 127. The correct siz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.EXE in this version is 167134. If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.EXE doesn't match this statistic, destroy it.  Send $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license agreement to obtain an unregistered clean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or a registered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 to start using Autograf i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atafiles must b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default data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 to 999 comment lines.)             }Th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               }and START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lines and "START" line are not required.  (If you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with no comments and a slow computer, you may add "/N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hen Autograf prompts you for it, e.g. FILE.DAT/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the time it takes to read the file from disk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) If you do have comment lines, you must include the STAR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, on a line by itself) just bef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values must be separated from each other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or tabs.  Spaces or commas will allow faster reading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than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wo sample data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comment lines at the start of my datafiles to b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ep track of what the data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ree columns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ll be the x-values and the second the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1.15  8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3.2   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7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8   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,-3.09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, 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To start autograf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Au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where C: is the drive (and directory)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UTOGRA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will notice on the main menu that many of th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"---".  Most of these options do not become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ad in a datafile and screen-plot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enu selections can be made either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brackets around the desired item (e.g. &gt;Data&lt; 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arriage-return (&lt;CR&gt;), or by typing the first lette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responses to questions are shown in angle brackets: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default response, just press  &lt;CR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can escape from any menu to the one "above" it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ardcopies are available by using the "Hard-copy"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HPGL plotter connected to serial port 1, or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dump to a dot-matrix printer. (Typically, to do a screen-dump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at the DOS prompt to load the correct printer driver befor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utograf.  Then, once you have the desired plot on scre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Screen" or "PrtSc"  key.  This will probably only work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, or an EGA, VGA, or Hercules card running in CGA simulation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anual and your graphics-card manual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typical quick run from reading in data to making a hardcopy would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(it's probably best for you to actually follow alo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you read through this section, using the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MPL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Autograf &lt;CR&gt;        [Start Autograf from DOS 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. screen appears, followed by the main menu: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&lt; Axes  Options  -----------  ------ ----  ---------  -------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 D  (or &lt;CR&gt;) to sel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ata menu appears: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-data-from-disk&lt;  &gt;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 R  (or &lt;CR&gt;) to select Read-data-from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atafile (/N if no comment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  FILE.DAT&lt;CR&gt;   where FILE.DAT is your filename, 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ata-entry menu appears: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-it&lt; X-scale/shift  Y-scale/shift  Sort  Column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 R  (or &lt;CR&gt;) to select Read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graf reads in the data, then returns you to the main menu: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--&lt; Axes  Options  Screen-plot  ------  ----  Hard-copy  Massage  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 S  (or use the arrow keys to move the angle brack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plot  and then press &lt;CR&gt;) to select Screen-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graf chooses appropriately-scaled linear axes for you,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plot, and returns to the main menu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&lt; Axes  Options  Screen-plot  Cursor  Fits  Hard-copy  Massage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 H  to access the Hardcop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lotter&lt; Screen-dump  HPG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P to access the Plot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&lt; Char-size  Velocity  Plot-size  Symbol  Data-labels  Y-axis-label-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o be sure your plotter is connected to serial port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with paper, you press  G  to selec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graf plots the axes, then asks you: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# for next dataset &lt;2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desired pen #, followed by &lt;CR&gt;, or just &lt;CR&gt;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graf plots the data, then prompts you for labels fo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, and an overall label for the graph.  If you don't wan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just type &lt;CR&gt; at the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n the above example, we did things the long way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little about how the menus work.  Normally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in the standard format (i.e. X=column 1, Y=colum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FILE.DAT    (or FILE.DAT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causes Autograf to read in and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plot FILE.DAT, and then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ienced user, you can probably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utograf's functions by browsing through the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read the rest of the manual at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or a complete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&lt; Axes  Options  Screen-plot  Cursor  Fits  Hard-copy  Massage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     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     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  goes    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    to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  cursor  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.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 to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in menu 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-more-data-from-disk&lt; Write-massaged-version-of-FILE.DAT-to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? then                    Filename?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submenu                Data outpu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-it&lt; X-scale/shift  Y-scale/shift  Sort  Column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ite-it&lt; Restrict-range-of-outpu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set&lt; Y-set  Zoom  No-rescale  Log-plots  Refresh  Auto-scale 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e&lt; Symbol  Plot/config-save  Restore-plot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-line&lt; Symbol  Plot/config-save  Restore-plot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cop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otter&lt; Screen-dump  HPG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&lt; Char-size  Plotter-setup  Symbol  Data-Labels  Y-label-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-setup sub-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ed&lt; Plot-size  Com-port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ub-sub-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per&lt; Transparency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-size sub-sub-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ndard&lt; Expand/shrink  Top-(half)  Bottom  Left  Right  Quad  Manual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h&lt; Examine  Rearrange  Drift  Help  Point-range  Back-to-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ltiply&lt; Add  Exponentiate  Invert  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-comments&lt; Add-comments  Review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t&lt; Flip  Point-#-convert  Interpolate  3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it-autograf&lt; Reset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graf does not support typing in data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must be in ASCII format.  This format is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home-written software, and is available as an op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n all good spreadsheets.  If you're not sure whether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, type  TYPE FILE.DAT&lt;CR&gt;  at the DOS prompt (where FILE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file).  If what comes out on your screen is leg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llowable number of points (x-y pairs) in eac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300. (However, you may plot several files, each of which has 1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) Autograf can handle files with up to 10 columns, and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5-min introduction for more about standard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-more-data-from-disk&lt; Write-massaged-version-of-FILE.DAT-to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? then                    Filename?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submenu                Data output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ragraph describes a feature which may be of interest to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users.  Feel free to skip it and proceed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 Data entry submenu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poly--a special "Data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 Read-more-data-from-disk  and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graf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atafile (/N if no comment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tead of trying to read a file from disk, Autograf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special section where it will create a pseudo-"datafile"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order polynomial:   Y= C(0) + C(1)*X + C(2)*X^2 + C(3)*X^3 +... 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values for each of the C's.  (These will all be 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the  Fits  selection, or have used Theorypoly previous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particular C, enter its numb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will then prompt you for the new value, and update th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he polynomial  Y= 1.23 - 4.5*X  then, when Au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 Change?  you would type  0&lt;CR&gt;  .  Autograf would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(0)=?  and you would respond 1.23&lt;CR&gt;  .  Then you would run throug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pecify 4.5 for C(1).  In order to fit all the C'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displays them in rounded-off form.  The internal values, how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exactly as you typed them in (up to 16 digits of preci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setting all the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sired values, press  &lt;CR&gt;  when Autograf prompts you  Change?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taken back to the main menu, where you can Screen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e, etc., just as if you'd read in the data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-it&lt; X-scale/shift  Y-scale/shift  Sort  Column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tries on the data entry menu affect only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 effect on data which has already be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X-scale/shift (or Y-scale/shift) allows you to multiply the incom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) values by a constant and/or add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ort  sorts the incoming data in order of increasing X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 sort in this version, so it may take a while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oth scale/shift and Sort can be accomplish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read in by using the Ma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olumn-specification  allows you to specify the columns for the X a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nstead of using the default values of column 1 for X and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. For example, you could specify column 4 for X and column 3 f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can handle files with up to 1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ite-it&lt; Point-range-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menu only becomes available after you have read 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rite-it  tells Autograf to proceed to write the current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most recently read in and massaged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oint-range-restrict  allows you to restrict which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This way, you could, say, write out only the fir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or points 213 to 6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X-set&lt; Y-set  Zoom  No-rescale  Log-plots  Refresh  Auto-scale 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in this menu will not take effect until you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except for Zoom, Refresh, and Auto-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X-set (or Y-set)  allows you to specify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on the X (or Y) axis.  When you exit back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updated to reflect your choices.  Autogr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et the axes to cover a slightly larger range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so as to allow for sensible increments on the grid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t an axis, auto-scaling for that axis is turned off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xis will still be autosca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Zoom  allows you to move the cursor on the screen to define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n.  First, you will be prompted to move the cursor (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)  to one corner of the box you want to zoom in on, using th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eft, and right arrow keys (or Shift-arrow keys for faster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press  C  .  Then you'll be prompted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opposite corner of your desired area (for exampl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as at the lower left, you'll move to the upper right)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.  When you exit back to the main menu,  the screen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area you defined with the cursor (see above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ual on the Cursor section for more information ab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You may use the cursor's point-jumping mode for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-rescale  turns off the automatic rescaling which is d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when new data is read in.  This selection is equivalen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axes at their curren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og-plots  allows you to select logarithmic X and/or Y ax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this selection before doing any screen-plots! In the nex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available by June 1, 1989), you will be able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linear ond log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fresh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uto-scale  turns the automatic scaling for both axes back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for instance, if you have zoomed in on an area, and then want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ain-menu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e&lt; Symbol  Plot/config-save  Restore-plot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-line&lt; Symbol  Plot/config-save  Restore-plot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ine (or No-line) draws a straight line (or erases it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ymbol  allows you to select a different symbol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s allowable (e.g. "a" or "M").  The characters T, S,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s; T corresponds to a triangle, S to a square, and D to a diam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select no-symbol (i.e. light only one pixel per point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at the prompt.  Datafiles with more than 300 points automat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, unless you select one for them. (Note that each symbo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reen-plotted in one color, yellow for triangles, red for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you change the symbols from their defaults, this can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be a different color on the screen than the point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or the lines connecting them, if you have selected  Line  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ed on an HPGL plotter, the symbol will be drawn in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enter point or connecting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ot/config-save  allows you to save the current Au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including the data (see next paragraph), to a disk-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at any point, even before you've read in any data. (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ave when you've read in data but not yet Screen-plotted it.)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often use the same X and Y axes, and don't want them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t them using the Axes menu, save that configur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each time you started Autograf.   You may save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st of a complicated session, you could save it,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come back later, and restore it.  Saving after a hard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he information about the hardcopy, including labels, etc.,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, you can easily generate another copy, or 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never use more than 16300 datapoints total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totalling all files), then skip this paragraph!  Whe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0 points have been read in, Autograf holds them all in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/config file which you save contains all the data.  Once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0 points, Autograf only remembers the names of the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amount of disk space you need to save a plot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eep the original data files on disk anyway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ore a plot/config file for a session with more than 163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ll of the datafiles (or massaged files) on disk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ies as they were when you saved.  Also, if you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ing during a session in which you expect to exceed 16300 points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ave the massaged version to disk befor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data (Autograf will remind you to do this), and Autogr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you to save it before doing anything which causes a screen refresh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 Hard-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store-plot/config  restores Autograf t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when a previous sav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this selection, the most recently-read in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een-plotted (along with any previous datasets).  If necessary, Au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scale the screen-plot to accommodate the new data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urned off the autoscaling, or set your own axes). A label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showing the filename, with the symbol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 in parentheses (T=triangle, S=square, D=diam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a crosshair (looks like  +  ) which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on your keypad.  It provides a convenient way of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alues of your data points, as well as perform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functions. The cursor works in two differen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jumping and Free. The mode is displayed in the lower right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cursor starts off in point-jum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int-jump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begins positioned on the first point in the curren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file read in).  The coordinates of this point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of the screen.  All the commands available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right arrow key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point in the datafile (note that, depending on your data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might actually be to the right, left, above, or below point #1)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arrow key scans the cursor "forward" through your data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it), while holding down the left arrow scans it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ward the beginning).  If you first hold down the  Shift  key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row keys, the cursor will move ten points at a ti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 Esc  key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paragraphs deal with special-purpose feature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oint-jumping mode.  Feel free to skip them and proceed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Cursor Fre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S  causes Autograf to seek the next "reversal" in the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 of the datapoints.  That is to say, it looks at the point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ne where the cursor is positioned, determines whether their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ncreasing or decreasing trend, and then scans forwar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 looking for a reversal in that trend.  If it finds one,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re. Consider the dataset represented schematically below (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umber of each point, the X's to the X-axis, and the Y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     12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11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ursor is at point 1, and that you give the  S  command.  Au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points after #1 (points 2, 3 and 4), determines that their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, then scans forward to find where the x-valu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.  It finds this reversal at point 6, and so it moves the curs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another  S  command at this point, Autograf scans points 7,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determines that their x-values are decreasing, then scans for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ata (points 10, 11, and 12) to find where the x-valu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.  There is no such place, so it promp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 not found (&lt;CR&gt;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cursor on poin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I  inserts a break-point at the point on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 This has only two effects: 1) it changes the screen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oint (or connecting line) for all points after the break-poi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symbol around the center point stays the same), and 2) i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en you later make a plotter hardcopy, allowing you to change p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pen for the data after the break-point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including massaging, are not affected by break-points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nine break points per file.  To avoid confusion, you should se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e.g., don't first set a break at point #200 and then set one 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3, but rather first set the break at #113 and then the one at #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re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 F  , you change the cursor from Point-jumping to F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appears in the bottom right corner of the screen.  Once in fre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anywhere on the screen, not just from data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oint.  The following commands are available in this mode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to remind yo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-keys (left, right, up, and down) move the cursor. 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lower left corner of the screen. 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before pressing an arrow key, you can make the cursor move in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sc  key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minimum and maximum values of X.  Then, Au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s any data points in the range you have specified to a straigh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 this line on the screen.  Note: the line drawn is only a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reproduced on a plotter hardcopy.  If you want it to come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hardcopy, then use the "Theorypoly" datafile (see section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The Fits section automatically transfers its data to the Theory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o you don't need to set the C(0) and C(1)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cop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otter&lt; Screen-dump  HPG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otter  brings you to the Plotte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creen-dump  allows you to format the screen a little mor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 screen-dump.  You can type in axis labels and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 the grap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PGL-file  directs Autograf to send plotter commands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o a plotter.  This is only useful if you have a high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HPGL emulation software for it.  For instanc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printer, the program "LaserPlotter" (available from Micro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Software 801-943-0290) will take the HPGL command fi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Autograf and change it into a format suitable for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output.  After prompting you for the name of the HPGL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will take you to the  Plotter  menu.  Proceed just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nected to a plotter (i.e. make your  Char-size  ,etc.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desired, and then select  Go 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&lt; Char-size  Plotter-setup  Symbol  Data-Labels  Y-label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only useful if you have an HPGL Plotter (or HPG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All selections on this menu affect only the plotter outpu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, which you can also set using the Options menu)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lect anything here other than  Go  to get a standar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Go  tells Autograf to go ahead and beg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ar-size  allows you to specify the size of the chara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-setup sub-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ed&lt; Plot-size  Com-port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ub-sub-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per&lt; Transparency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-sub-submenu sets the p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aper   sets the pen to its maximum spe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ransparency  sets it to a slower speed, suitable for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umeric  allows you to specify any spee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-size sub-sub-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ndard&lt; Expand/shrink  Top-(half)  Bottom  Left  Right  Quad  Manual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-sub-submenu sets the overall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tandard  sets to the default size, whcih takes up most of an 8&amp;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1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xpand/shrink  allows you the make the plot bigger or small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t center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op-(half)  (or Bottom)  puts the plot on the top half (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)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eft  (or Right)  puts the plot on the left (or right)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Quad   puts the plot into one of the four quadrants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right, lower lef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anual-set  allows you to use the P1 and P2 controls on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d size the plot however you like. P1 is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ot, P2 the upper right.  See your plotter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port-#  allows you to set which serial port your plott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ymbol  (on the  Hard-copy  menu) allows you to specify the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set (you can also do this using the  Symbol  sel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menu), whether it should be open or filled, and the siz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tandard size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-labels  allows you to specify that you want labe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ol)=(you type in a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plot.  You may also specify where on the plot these lab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: the upper-left corner, the lower-right, etc.  For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labels, axis-labels, and graph-label), you may use sub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m in square brackets.  For instance,  R[x]  would come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sized   R  with a smaller x as a subscript.  You may use super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m in inverted square brackets, e.g.  R]super[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Y-label-angle lets you specify whether the label for the Y-ax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horizontally (default) or vertically.  If you use horizontal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any single word in your label is too long, part of the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because there isn't enough room for it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aximum length depends on your choice of  Plot-size  ,  Char-size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subscripts and superscripts in it.  For standa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 standard-sized plot, and no subscripts or super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haracters in a given word is eight.  (Sub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 take up less space than ordinary characters.)  If you are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a particular word will fit, hyphenate it, and put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, e.g.  hyphen- ate  .  Autograf automatically breaks up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label into its component words, by looking for th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nd typesets the label accordingly.  The next major version of Au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if the label you have typed in contains any word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(This version may be available be June 1, 198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lotting all of your datasets, Autograf will prompt you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 and y axes, and for an overall label for the graph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e of these labels, just type &lt;CR&gt; at the prompt.  (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 different plot during the session, Autograf will remember the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offer them as defaults.  In this case, typing &lt;CR&gt; would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o if you don't want any label, type a space followerd by &lt;C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th&lt; Examine  Rearrange  Drift  Help  Point-range  Back-to-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ging is only allowed for linear plots (i.e. not for log-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log plots).  This deficiency will be remedied in the next upgra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vailable as early as June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ging only affects the current dataset (the last one read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in the Massage menu can be appli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or the Y values.  For example, using the Math submenu,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o either the X's or the Y's. Autograf will prompt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find out which you want. In the following discussion, X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r choice of X or Y.  All functions which aff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 comment which will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that is, if you decide to output the massag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k, and if the input file had comments-- if it didnt'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ded to the output file).  For example,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(from the Math submenu), you decide to add to the X's, an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ding is 5.2, the automatically-generated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will also ask you for explanatory comments after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 (if any) to this question will be enclosed in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Say, in the above example,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graf prompts you for a comment. Then, the commen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ensate for zero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formation which follows about massaging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Help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ltiply&lt; Add  Exponentiate  Invert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ultiply     XorY -&gt; XorY *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dd          XorY -&gt; XorY +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xponentiate XorY -&gt; (XorY)^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vert       XorY -&gt; 1/(X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MS          You specify a range of X-values, then Au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s the average Y for all points in that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MS deviation from that average (or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 specifi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-comments&lt; Add-comments  Review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ist-comments  review the comment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read in, including a record of a massag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dd-comments   add comments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view-data  allows you to type in a point number, and then Au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i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t&lt; Flip  Point-#-convert  Interpolate  3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ort  sorts the data in order of increasing X.  This s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verly implemented in this version, so it may take a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of more than 4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lip  invert the order of the data points, so that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last and the last become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oint-#-convert  replace one of the columns of data with the poi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terpolate  add more data by linearly interpolat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points. (Note that it is not necessary to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traight line between points-- use the   Line 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3-d  add x and y offsets to specified segments of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se a pseudo-three-dimensional plot.  Your data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 to use this feature:  several traces (list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your data file, with no breaks between) over the sa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-values.  Before using the 3-d massage option, the severa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e on top of one another. They are assumed each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.   The function of the 3-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m.  This is represented schematically below, where the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one trace, the b's another, and the c's a third, while the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X-axis and the Y's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Y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Y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Y        c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Y     b   c  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Y      b   c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Y       b   c b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a                            Y    a   b  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b                           Y     a   b 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c     c         -------&gt;   Y      a   b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a   b a                   Y       a  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b a   b                  Y        a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c     c                 Y   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X           XXXXXXXXXXXXXXXXXXXXXX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you have a dataset in which you have swep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p and then back down (with time passing during the sweep), but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t the end of the sweep doesn't match its value at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experiment, the difference could be due to zero drif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mpensate for the effects of drift, the simplest possibl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zero drifted at a constant rate during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.  This is what the   Drift  selection does.  In this exampl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graf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Y baseline (i.e. subtract how much from first 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Autograf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Y baseline (i.e. subtract how much from last Y)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in the difference between the Y you measur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weeps up and back and the Y you measured at the beginning. 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30. Autograf would subtract numbers, which started at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int and increased linearly to 30 for the last point from the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brings you to a series of help messages for the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are displayed, line by line, at the bottom of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m, use the keypad (up and down arrow keys, Pg Up, Pg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Home).  Exit back to the Massage menu by pressing  E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restrict the range of points to which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 the massage menu will be applied.  The restri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very next function.  If you go back to the Main-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subsequent function, the restriction will be cancel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use the  Point-range  selection, followed by  M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to add a constant to only points #213 to 4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to-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the main menu.  If you have mad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utograf will automatically update the scre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it-autograf&lt; Reset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xit-autograf 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set  resets Autograf to its start-up configuration,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l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ancel 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users are allowed one session of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, if we are unable to resolve your question at that tim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re).  If you have questions which cannot be answ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call Walter F. Smith at (617) 628-3964  (6:30 p.m. to 11:3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 only).  This number is valid only until Sept. 1, 1989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a registered user, you will be kept up to dat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quickest service.  (The address listed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a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graf (TM) is a copyrighted program protected by both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.  You are authorized to use it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under the terms of the Autograf license agreeme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up, you must register and pay for Autograf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method of distribution is known as "shareware"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Autograf meets your nee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ation fee for a single copy of Autograf is $15. 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disk containing the latest version of Autograf and it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e free upgrade to the next version of Autograf, and reduced 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inued technical support via mail o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lusion on our mailing list, so that you will receive annou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for large quantity license purchases are available;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. Smit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elow is available separately in the file AGREG.FR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graf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Walter F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D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sburg, NY  1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versio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Quantity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aining latest update and man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update                          ($15)   ________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es tax included where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                      ($5)    ________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____  or 3.5____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to have us contact you about large quantity purchases 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All payments must be in U.S. funds, and must be made b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's check, or money order.  Personal checks may be subject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delay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optional): (   )     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bide by the Autograf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nature)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Autograf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back of this page for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THE FOLLOWING TERMS AND CONDITIONS BEFORE USING AUTOG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GRAF INDICATES YOUR ACCEPTANCE OF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Autograf program and all other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.  In the rest of this doc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 and documentation is referred to simply as "Autogra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use your copy of Autograf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Autograf is a commercial software package.  It is not fr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 It is distributed as sharewar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efore you pay for the package, you may try it and se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.  You may use Autograf free for a trial period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1 days.  If you wish to continue using Autograf after that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 registration fee.  If you choose not to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you must stop using Autograf and remove it from your comput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free to keep copies and pass them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You may use your copy of Autograf on a single compu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it on a computer attached to a network, or remove i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stall it on another, provided there is no possibilit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of Autogarf will be used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You may copy Autograf for backup purposes, and you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to other individuals, which they may also us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agreement.  You may also copy Autograf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-accessible "electronic bulletin-boards"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-board" onto which you copy it is not devo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-domain" software ("public-domain" is different from "share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ob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from such "bulletin-boards", which they may use and cop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  If you copy Autograf for others, or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"bulletin-board", you must include all of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(i.e.: AUTOGRAF.EXE, AGMANUAL.DOC, AGREADME.DOC, AGREG.F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MPL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Once you obtain a license for use of Autograf beyond the 21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ay transfer ownership of your license to anoth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, when you do so, you stop using Autograf,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nd notify Walter F. Smith of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 You may NOT distribute Autograf other than by pass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friends and associates for their individual use, an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publicly-accessible "electronic bulletin-boards" (as restric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you may NOT place Autograf of any part of the Autogra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mercial library without express written permission from Wal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and you may not distribute for a fee, or in any way se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of any part of the Autograf package.  Under no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be sold or distributed with another product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Walter F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Autograf is a powerful program.  While we have attempted to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afeguards, if you do not use Autograf proper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files or cause other damage to your computer softwar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full responsibility for the selection and use of Autogr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your intended results; in no event shall Walter F. Smith or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Forrester be responsible for any damages whatsoever due to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r your failure to read, understand, or follow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ibility and fitness for a particual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, or correction. 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lied warranties, so the above exclusion may not apply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gives you specific legal rights, and you may also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. Smith warrants the diskette on which a register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rnished to be free from defects in the material and workmanshi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 for a period of thirty (30) days from the date of deli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evidenced by a copy of your receipt.  The defective disket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Walter F. Smith for this warranty to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. Smith's and Martin G. Forrester's liability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placement of the diskette if you have met the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"Limited Warrant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ull refund if Walter F. Smith is unable to deliver a disket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cts in materials or work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Walter F. Smith or Martin G. Forrester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program even if Walter F. Smith or Martin G. Forres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 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You may not sublicense, assign, or transfer the license 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the program except as expressly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otherwise to sublicense, assign, or transf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duties, or obligations hereunder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If you do not agree with these terms and condition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copyright holders to use Autograf, and you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nd remov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 Any use or distribution of Autograf which violates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ll be considered a copyright violation, and prosc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concerning this agreement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. Smith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, NY 1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 and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be bound by its terms and conditions.  You further agr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and exclusive statement of the agreement between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s any 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