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is an attempt at explaining the internals of the Fre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r.  This  component  is  quite  general  purpose 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 integrated into  other  programs  (but  still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s and WHYs of the FreeType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Render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Gray-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sterizer is  a  library  in  charge  of converting a ve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a shape into a bitmap.  The FreeType 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 been  developed to render the glyphs found in TrueTyp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up  of  segments  and  second-order  Beziers.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xplanation of its design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se explanations start  from  the  basics, a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rasterization technique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ndering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 assume that  all  scaling/rotating/hinting/watheve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lready done. The glyph is thus described, as in the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, by a list  of points. Each point has an  x and y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a flag that indicates wether the point is _on_ or _off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 point  coordinates  are  in the 26.6 fixed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specification. The orientation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referenc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 'distance' between two neighbour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64 pixel 'units' (1 unit = 1/64th of a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for the rasterizer, pixel  centers  are  loca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coordinates, i.e.  (0.0, 0.0) is  the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's  center   (unlike  what  happens   with  the 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cod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xel line in the target bitmap is called a 'scan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glyph  is  usually  made  of  several  contour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s.  A contour is simply a closed curve that delimi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 or  inner  region  of  the  glyph.  It is describ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successive points of the poin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oint of the glyph  has  an associated flag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is "on" or "off"  the  curve.  Two  successive 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indicate a line segment joining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"off"  point  amidst  two "on" points indicate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 Bezier parametric  arc, defined  by these 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"off" point being the control point, and the "on" o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nd end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wo successive "off"  points  forces the rasteriz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, during  rendering, an  "on" point amidst them,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 middle.   This  greatly facilitates   the 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Bezier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           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__                      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__                _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__           #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__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 "on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"on" points       and one "off"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__      Two "on" points with two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-  -     points between them.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/    \    marked '0' is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0      \   "off" points, and is a 'vir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_  _-       #   "on" point where the curv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      It does not appear i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Type rasterizer, as intended to render TrueType gly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ird order  Beziers,  usually found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. Type 1 support may lead to further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ric form of a second-order Bezier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t) = (1-t)^2*P1 + 2*t*(1-t)*P2 + t^2*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 a real number in the range [0.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 and P3 are the endpoints, P2 the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the  rasterizer  does  not  use  this  formul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ibits,  however,  one very  useful property  of Bezier ar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oint of  the curve is  a weighted average of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l weights are positive  and  always sum to 1,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, each arc point lies within the triangle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's thre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files and Sp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is  a  basic  explanation  of   the   _kind_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 made  by  the  rasterizer  to build a bit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representation.  Note  that  the  actual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different, due to performance tuning and other 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following ideas remain in the same categor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venient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weeping the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est way to  fill a shape is to decompose it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ple horizontal segments, then turn  them on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.   These  segments  are  called  'spa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         Example: filling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--------_                with sp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\    This is typically don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\   to the bottom of the shap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|         \  movement called the "sw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to  draw  a  span,  the  rasterizer must compu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,   which   are   simply   the   shape's   conto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coordinates taken on the y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---/    |---|   Note that there are usual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/     |---|   spans per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/---/      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/---/_______|---|  When rendering this shap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/----------------|      scanline y, we must compute the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|      point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/----|         |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*     * - - - - *   * - - y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/ b       c|   |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---/    |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---/     |---|  And then turn on the spans a-b and c-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---/      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---/_______|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/----|         |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####### - - - - ##### - -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/ b       c|   |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composing outlines into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canline during  the  sweep,  we  need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spans on the current scanline, give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of  shape  points intersecting  the scanline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points a, b, c, and d in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 coordinates of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 computed  before  the  sweep,  in  a  phas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composition' which converts the glyph into *profil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simply, a "profile" is a contour's portion tha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ither ascending or descending, i.e. it is monotono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direction (we will also say Y-monotonous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hing as a horizontal profile, as we sha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&gt;----     is mad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profiles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v                       ^    +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                             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\        is made of two       |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| \  \                         |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\  \      profiles         |          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\  v                  ^   |            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\                    |  |         +     \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\                   |  |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---___   \                     ---___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_\                          ---_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__     P3                   up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general contour can be mad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pro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   /  ___   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|     /   |        /     |   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/   /    =&gt;  |      v 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|   |         |      |     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|    |___|   |  |      ^   +  |  +  |  +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|   v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         |           u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|          |    dow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               up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 profiles  are always joined by horizontal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 not  part  of  the  profiles 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r the  rasterizer,  a  profile is simply an _arra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ssociates  one  horizontal  *pixel*  coordinate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 *scanline*  crossed by the contour's sec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.  Note also that profiles are *oriented*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glyph's original flow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graphics libraries,  profiles  are also called 'ed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edgelis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e Render 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Type has been designed  to  be  able  to run well on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systems, including embedded systems with very fe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sequence, the rasterizer does not rely on a  user 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 through  malloc  and  free.   Rather,  it tak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ation arguments,  the  address  and  size 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that must be allocated by the client application (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) called the "Render Po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asterizer  uses  the  render  pool  for  all its nee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ing memory directly in  it.   The algorithm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file computation make it possible to use the pool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growing heap.  This means that this memory manag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 easy,  and  faster   than  any  kind  of  malloc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we'll see later that the  rasterizer  is  able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profiles too large and numerous to lie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render  pool, to immediately decompose recurs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process in  independent  sub-tasks,  each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be performed (see "sub-band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nder pool, which is allocated by the client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reed by  it.   The  rasterizer  has thu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the memory  manager  used  by  the  system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inally, the render pool doesn't need to be large.  A 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 is  enough  for nearly all renditions, though nearl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a  more  confortable  16  or  32  Kb pool (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complex glyphs at sizes over 50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omputing Profiles Ex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a  profile  is  an  array,  that  associ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canline_  the  x  pixel coordinate of its interse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's not exactly  how  the  FreeType  rasterizer 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nvenient  to  think  that  we  need  a profile'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llocating it in the pool and computing it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's height is the  number of scanlines cro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notonous section of  a  contour.   We  thus ne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ctions from the vectorial description.  In order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 we  are  obliged  to  compute  all  (local  and 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extrema of the glyph (minima and max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             For instance, this triangle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Y-extrema, which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\               P2.y  as an Y-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\              P3.y  as an Y-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\            P1.y is not an Y-extremum (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\           a X-minimum, which we don't n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1 ---___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_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extrema are expressed  in  pixel  units,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s.   The  triangle's  height is certainly (P3.y-P2.y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 units,  but  its  profiles'  heights  are  compu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lines.   The  exact  conversion  is simply 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 scanline = FLOOR  ( min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 scanline = CEILING( ma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arises with Bezier  Arcs.   While a seg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Y-monotonous (i.e.  flat, ascending or desce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makes extrema  computations  easy, the ascent of  a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vary between its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-x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  _-            -       A non Y-monotonous Bezie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    The arc goes from P1 to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irst need to be able to easily detect non-monotonous 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ir  control points.  I will state her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, that the monotony condition can be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.y &lt;= P2.y &lt;= P3.y   for an ever-ascending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.y &gt;= P2.y &gt;= P3.y   for an ever_descending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.y = P2.y = P3.y     where the arc is said to be 'fl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 these  conditions  can  be very easi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, however, extremely important, as any  arc  tha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tisfies them necessarily contains an extre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so that a  monotonous  arc  can contain an extremum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n one of its 'on'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       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--__   *         P1P2P3 if ever-descending, but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_           is an Y-extre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_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o back to our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-x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  _-            -       A non Y-montonous Bezie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    he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         P2.y &gt;= P1.y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P3         P2.y &gt;= P3.y     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need  to  compute  the  y-maximum of this arc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 a  profile's  height (the point  marked  by  an  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's  equation  indicates  that  a  direct  comp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but only if  we  care  about  performing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 root  extraction,  with  sufficient   accuracy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 being  much too  slow for us, we us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hat will become very handy in the following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 arcs have a magnificent property of  being  very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osed  into  two  other  sub-arcs,  which  are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s.  Moreover, it is easy  to  prove that there 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-extremum on each Bezier arc (for second degree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the following arc  P1P2P3 can be decompo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ub-arcs Q1Q2Q3 and R1R2R3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on 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off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Bezier Arc P1P2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       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      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                       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3               Decomposed into two sub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2          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__-#-__   *           Q1Q2Q3 and R1R2R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       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       R1    -_       Q1 = P1          R3 =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-      Q2 = (P1+P2)/2   R2 = (P2+P3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                  \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\        Q3 = R1 = (Q2+R2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1                         R3    Note that Q2, R2 and Q3=R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 a  single  lin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ngent to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 then  decomposed  a  non-Y-monotonous  bezier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 sub-arcs. Note that in the above drawing, both sub-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notonous, and that the extremum is then  Q3=R1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 more  general  case, only one sub-arc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tonous. Getting back to our form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-x--_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       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1  _-        Q3  -   R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\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we see that, though Q1Q2Q3 is still non-monotonous, R1R2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ver descending: we  thus  know  that  it doesn'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um.  We can then re-subdivide Q1Q2Q3  into  two  sub-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 on recursively, stopping when we encounter two 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arcs, or when the subarcs become simply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will  finally find the y-extremum.  Note that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finding an extremum is called 'flatten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Computing Profiles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e have the height of  each profile, we're 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n  the  render pool.  We now have to compute it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segments, the computation is straight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good  old  Euclide (also known as Bresenham ;-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zier arcs, things get a little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assume  that  all Beziers that are part of a profi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'flattening' the  curve,  which means that they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monotonous  (ascending  or  descending, and never  flat)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have  to compute the arcs' intersections with the pro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ines.  One way is to  use a similar scheme to 'flatten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'stepp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ider this arc, going from P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       P3. Suppose that we ne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s  intersections with  th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nlines.  Again, this is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directly, if  we  dare  comp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quare   root  per   scanline 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2         _---# P3  great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 _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/               Rather, it is still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/-----------      the  decomposition propert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same recursive way,  i.e. subdi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the  arc into  subarcs unti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|--------------      get  too small  to cross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one sca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---------------      This  is  very easily 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rasterizer-managed stack of sub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Sweeping and Sorting the sp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our profiles have been  computed,  we  begin  th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(and fill) the 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e  TrueType  specs uses the winding fill rule, w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canline the profiles present in two separ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list,  called  the  'left' one,  only  contains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, while the other 'right' list contains  the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each  glyph  is  made  of  closed curves, a simpl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is that the two  lists  necessarily contain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 spans  is there straightforw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e sort each list in increasing X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e pair each value of the left list, with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n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/  |   |        For exemple, we have he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/   |   |        profiles. Two of them ar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/     /    |   |  |     (1 &amp; 3), while the two other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//     /   ^ |   |  | 2   descending (2 &amp; 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/     //  3| |   |  v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 //4   | |   |          On the given scanline, the le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     /&lt;       |   |          list is (1,3) and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*-----* - - - - *---* - - y -  is (4,2) (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/ b       c|   |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 are then two spans,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 to 4 (i.e. a-b) and 3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.e. c-d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doesn't necessarily take much time, as in 99  case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, the lists's order is kept from one scanlin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can  thus  implement it with two simple singly-linked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by a classic bubble-sort, which takes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the lists are alread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evious  version  of  the  rasterizer  used  more 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, like arrays to perform 'faster' sorting.  It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that this scheme was far more faster, and clearly no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one described above, which is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pans have been  'created',  we can simply draw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Drop-out contr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