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I'm inclined to do myself, in 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hould stop image from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mode should become a lot smarter: it should de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for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6 bit targas on 8 b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can't do, but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video card support. S3 hicolor, for example. and Diamond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reading is S---L---O---W. 1/2 the speed of VUIM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f of floppy is nearly unbearable. Is it the djgcc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decoder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picture formats. Although the primary function for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JPEG files, other format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