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41589751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0827612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