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TXT46 - Public Domain as of December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TXT46 takes a .QWK mail archive downloaded from a BBS &amp;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an ASCII text file. The file containing th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MESSAG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uld anyone want such a program? Well, I wrote it so I could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WK files into monthly text archives. I also wrote  it as 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arning about the format  of  the MESSAGES.DAT and *.NDX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il door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QWKTXT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to convert BBS.QWK to ASCII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TXT46 BBS.QW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WKTXT46  has processed the .QWK file, you will be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ESSAGES.TXT. There are no work files to delete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QWKTXT46 automatically checks the .QW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archiving method that was used to compress it.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appropriate decompression program based upon it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and programs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C format - ARC.EXE           [from ARC602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ormat - ARJ.EXE           [from ARJ230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ormat - LHA.EXE           [from LHA213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.EXE         [from LH113C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ormat - PKUNZIP.EXE       [from PKZ110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.EXE         [from UNZIP42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 format - ZOO.EXE           [from ZOO210 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trademarks in the above listing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unarchiving program(s) must be located somewher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r QWKTXT46 will die most horribly. (Not really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ad ka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TXT46 is hereby placed into the Public Domain as of December 2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o with it whatever you wish. If you make an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please drop me a line detailing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D release of QWKTXT46 comes full Microsoft C 6.00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at all I'd appreciate hearing about it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aring from a lot of people about it recently. It does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know that this simple little program has spread to plac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heard of much les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postcard, letter or electronic mail at the address(e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ery F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Jiff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509-8th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ttle, WA 98155-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jfoy@glia.biostr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