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2665318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840154983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823275689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287727028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2908366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399396502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780648253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