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of. Dr. Bausch</w:t>
        <w:br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>Übungen zu INGMATH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</w:t>
        <w:tab/>
        <w:t>Lineare Algebra</w:t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1.1</w:t>
        <w:tab/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1.2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,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,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,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,8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,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,7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,4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>für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   und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1   und interpretieren Sie die Ergebnisse!</w:t>
        <w:br/>
        <w:br/>
        <w:t>1.3</w:t>
        <w:tab/>
        <w:t>Bestimmen Sie das charakteristische Polynom, die Eigenwerte und die Eigenvektoren</w:t>
        <w:br/>
        <w:tab/>
        <w:t xml:space="preserve">der Matrix 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Diese Matrix ist nicht invertierbar. Versuchen Sie, genau ein Element so zu verändern, </w:t>
        <w:tab/>
        <w:t>daß sich eine invertierbare Matrix ergibt.</w:t>
        <w:br/>
        <w:br/>
        <w:t>1.4</w:t>
        <w:tab/>
        <w:t>Finden Sie für die Quadrik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solche Wertepaare der Parameter pund q, daß sich ein einschaliges Hyperboloid,</w:t>
        <w:br/>
        <w:tab/>
        <w:t>ein zwei</w:t>
        <w:softHyphen/>
        <w:t>schaliges Hyperboloid, ein Ellipsoid bzw. eine leere Menge ergibt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</w:t>
        <w:tab/>
        <w:t>Lineare Optimierung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br/>
        <w:br/>
      </w:r>
      <w:r>
        <w:rPr/>
        <w:tab/>
      </w:r>
      <w:r>
        <w:rPr>
          <w:rFonts w:eastAsia="Times New Roman" w:cs="Times New Roman" w:ascii="Times New Roman" w:hAnsi="Times New Roman"/>
          <w:sz w:val="64"/>
          <w:szCs w:val="64"/>
        </w:rPr>
        <w:object w:dxaOrig="3360" w:dyaOrig="7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.65pt;height:15pt" filled="f" o:ole="">
            <v:imagedata r:id="rId3" o:title=""/>
          </v:shape>
          <o:OLEObject Type="Embed" ProgID="" ShapeID="ole_rId2" DrawAspect="Content" ObjectID="_1232291664" r:id="rId2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.65pt;height:15pt" filled="f" o:ole="">
            <v:imagedata r:id="rId5" o:title=""/>
          </v:shape>
          <o:OLEObject Type="Embed" ProgID="" ShapeID="ole_rId4" DrawAspect="Content" ObjectID="_81984305" r:id="rId4"/>
        </w:objec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3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1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frei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</w:t>
        <w:tab/>
        <w:t>Transportoptimierung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us 3 Steinbrüchen 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st Schotter auf 5 Baustellen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zu transportieren. Das Angebot der </w:t>
        <w:tab/>
        <w:t>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, der Bedarf der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 und die spezifischen Transportkosten (in Geldeinheiten </w:t>
        <w:tab/>
        <w:t>pro t) sind in der Tabelle angegeben:</w:t>
      </w:r>
    </w:p>
    <w:p>
      <w:pPr>
        <w:pStyle w:val="Normal"/>
        <w:tabs>
          <w:tab w:val="clear" w:pos="708"/>
          <w:tab w:val="left" w:pos="426" w:leader="none"/>
          <w:tab w:val="left" w:pos="1702" w:leader="none"/>
        </w:tabs>
        <w:rPr/>
      </w:pPr>
      <w:r>
        <w:rPr/>
        <w:tab/>
        <w:tab/>
      </w:r>
    </w:p>
    <w:tbl>
      <w:tblPr>
        <w:tblW w:w="76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51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 xml:space="preserve">    B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k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i</w:t>
            </w:r>
            <w:r>
              <w:rPr>
                <w:rFonts w:eastAsia="Times New Roman" w:cs="Times New Roman" w:ascii="Times New Roman" w:hAnsi="Times New Roman"/>
                <w:position w:val="-6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4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6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7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1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702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>Man bestimme den kostenoptimalen Transportplan. Wie verändert sich der Plan, wenn S</w:t>
      </w:r>
      <w:r>
        <w:rPr>
          <w:rFonts w:eastAsia="Times New Roman" w:cs="Times New Roman" w:ascii="Times New Roman" w:hAnsi="Times New Roman"/>
          <w:position w:val="-6"/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  <w:t>nur 10 t liefern kann?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</w:t>
        <w:tab/>
        <w:t>Rationale und komplexe Funktionen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Man bestimme alle Nullstellen der folgenden Polynome:</w:t>
        <w:br/>
        <w:br/>
        <w:t>4.1</w:t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(x) = -20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8</w:t>
      </w:r>
      <w:r>
        <w:rPr>
          <w:rFonts w:eastAsia="Times New Roman" w:cs="Times New Roman" w:ascii="Times New Roman" w:hAnsi="Times New Roman"/>
          <w:sz w:val="24"/>
          <w:szCs w:val="24"/>
        </w:rPr>
        <w:t>-8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7</w:t>
      </w:r>
      <w:r>
        <w:rPr>
          <w:rFonts w:eastAsia="Times New Roman" w:cs="Times New Roman" w:ascii="Times New Roman" w:hAnsi="Times New Roman"/>
          <w:sz w:val="24"/>
          <w:szCs w:val="24"/>
        </w:rPr>
        <w:t>+2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,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6,5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5x+2</w:t>
        <w:br/>
        <w:br/>
        <w:tab/>
        <w:t>Veränder Sie anschließend einen der Koeffizienten so, daß das Polynom 3 reelle</w:t>
        <w:br/>
        <w:tab/>
        <w:t>Nullstellen hat!</w:t>
        <w:br/>
        <w:br/>
        <w:t>4.2</w:t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(x) = 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4</w:t>
      </w:r>
      <w:r>
        <w:rPr>
          <w:rFonts w:eastAsia="Times New Roman" w:cs="Times New Roman" w:ascii="Times New Roman" w:hAnsi="Times New Roman"/>
          <w:sz w:val="24"/>
          <w:szCs w:val="24"/>
        </w:rPr>
        <w:t>+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5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px+7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Für   p = 6   gibt es keine reellen Nullstellen. Verändern Sie  p  so, daß genau 2 reelle </w:t>
        <w:tab/>
        <w:t>Nullstellen existieren!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br/>
        <w:t>4.3</w:t>
        <w:tab/>
        <w:t>Beispiel Dateien(files)\polynom.kpl</w:t>
        <w:br/>
        <w:br/>
        <w:t>Man berechne die Integrale</w:t>
        <w:br/>
        <w:br/>
        <w:t>4.4</w: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.65pt;height:15pt" filled="f" o:ole="">
            <v:imagedata r:id="rId7" o:title=""/>
          </v:shape>
          <o:OLEObject Type="Embed" ProgID="" ShapeID="ole_rId6" DrawAspect="Content" ObjectID="_891762691" r:id="rId6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5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.65pt;height:15pt" filled="f" o:ole="">
            <v:imagedata r:id="rId9" o:title=""/>
          </v:shape>
          <o:OLEObject Type="Embed" ProgID="" ShapeID="ole_rId8" DrawAspect="Content" ObjectID="_1448854403" r:id="rId8"/>
        </w:object>
      </w:r>
      <w:r>
        <w:rPr>
          <w:rFonts w:eastAsia="Times New Roman" w:cs="Times New Roman" w:ascii="Times New Roman" w:hAnsi="Times New Roman"/>
        </w:rPr>
        <w:object w:dxaOrig="1939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6.95pt;height:33pt" filled="f" o:ole="">
            <v:imagedata r:id="rId11" o:title=""/>
          </v:shape>
          <o:OLEObject Type="Embed" ProgID="" ShapeID="ole_rId10" DrawAspect="Content" ObjectID="_1125145864" r:id="rId10"/>
        </w:objec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6</w:t>
      </w:r>
      <w:r>
        <w:rPr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.65pt;height:15pt" filled="f" o:ole="">
            <v:imagedata r:id="rId13" o:title=""/>
          </v:shape>
          <o:OLEObject Type="Embed" ProgID="" ShapeID="ole_rId12" DrawAspect="Content" ObjectID="_1113018314" r:id="rId12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7</w:t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.65pt;height:15pt" filled="f" o:ole="">
            <v:imagedata r:id="rId15" o:title=""/>
          </v:shape>
          <o:OLEObject Type="Embed" ProgID="" ShapeID="ole_rId14" DrawAspect="Content" ObjectID="_1551501605" r:id="rId14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8</w:t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4.9</w:t>
        <w:tab/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</w:t>
        <w:tab/>
        <w:t xml:space="preserve">Funktionen 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5.1</w:t>
        <w:tab/>
        <w:t>Kurvendiskussion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³0</m:t>
                  </m:r>
                </m:e>
              </m:mr>
            </m:m>
            <m:r>
              <w:rPr>
                <w:rFonts w:ascii="Cambria Math" w:hAnsi="Cambria Math"/>
              </w:rPr>
              <m:t xml:space="preserve">,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d>
      </m:oMath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berechnen,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eastAsia="Times New Roman" w:cs="Times New Roman" w:ascii="Times New Roman" w:hAnsi="Times New Roman"/>
        </w:rPr>
        <w:br/>
        <w:br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assen Sie 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]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2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4   das Funktionsbild sowie die </w:t>
        <w:tab/>
        <w:t xml:space="preserve">Ableitung und die Evolute zeichnen und die Bogenlänge berechnen. Vergleichen Sie die </w:t>
        <w:tab/>
        <w:t xml:space="preserve">berechneten Bogenlängen und versuchen Sie, das Ergebnis in verallgemeinerter Form zu </w:t>
        <w:tab/>
        <w:t>beweisen.</w:t>
        <w:br/>
        <w:br/>
        <w:t>5.2</w:t>
        <w:tab/>
        <w:t>Darstellung mehrerer Kurven in einer Graphik:</w:t>
        <w:br/>
        <w:br/>
        <w:tab/>
        <w:t>y = sinh(x) bo(p=1) + cosh(x) bo(p=2) + tanh(x) bo(p=3) + coth(x) bo(p=4)</w:t>
        <w:br/>
        <w:br/>
        <w:t xml:space="preserve">5.3 </w:t>
        <w:tab/>
        <w:t>Lösen Sie graphisch das Un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  <m:e/>
            </m:d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,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  <w:br/>
        <w:br/>
        <w:t>5.4</w:t>
        <w:tab/>
        <w:t>Uneigentliche Integral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br/>
        <w:t>5.5</w:t>
        <w:tab/>
        <w:t>Grenzwert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6</w:t>
        <w:tab/>
        <w:t>Differentialgleichungen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6.1</w:t>
        <w:tab/>
        <w:t>Lösen Sie das AWP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/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y' rSup { size 8{2} } +y</m:t>
        </m:r>
        <m: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x,y \( 0 \) =1,y' \( 0 \) =p} {</m:t>
        </m:r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m Intervall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>für   p= 0   und   p= -0.5   mi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chrittweitenoptimierung.</w:t>
        <w:br/>
        <w:br/>
        <w:t>6.2</w:t>
        <w:tab/>
        <w:t xml:space="preserve">Lösen Sie die obige Differentialgleichung mit den Randbedingungen 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1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p</w:t>
      </w:r>
      <w:r>
        <w:rPr>
          <w:rFonts w:eastAsia="Times New Roman" w:cs="Times New Roman" w:ascii="Times New Roman" w:hAnsi="Times New Roman"/>
          <w:sz w:val="24"/>
          <w:szCs w:val="24"/>
        </w:rPr>
        <w:t>= 0.5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6.3</w:t>
        <w:tab/>
        <w:t>Bestimmen Sie die exakten Lösungen der AWP</w:t>
        <w:br/>
        <w:tab/>
        <w:t xml:space="preserve">a)  y’’+4y=3sin(2x),    y(0)=1,    y’(0)=1,     b) </w:t>
      </w:r>
      <w:r>
        <w:rPr>
          <w:rFonts w:eastAsia="Times New Roman" w:cs="Times New Roman" w:ascii="Times New Roman" w:hAnsi="Times New Roman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  <w:sz w:val="24"/>
          <w:szCs w:val="24"/>
        </w:rPr>
        <w:br/>
        <w:tab/>
        <w:t>und vergleichen Sie die Ergebnisse bei unterschiedlichen Genauigkeitsforderungen</w:t>
        <w:br/>
        <w:tab/>
        <w:t>mit den numerischen Lösungen!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7</w:t>
        <w:tab/>
        <w:t>Splines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)</w:t>
        <w:tab/>
        <w:t>Ermitteln Sie für folgende Punkte eine Spline-Interpolationsfunktion  y = S (x):</w:t>
        <w:br/>
        <w:tab/>
        <w:tab/>
        <w:t>(1;2), (2;4), (3;8), (4;17), (5;23)</w:t>
        <w:br/>
        <w:tab/>
        <w:t>b)</w:t>
        <w:tab/>
        <w:t>Berechnen Sie   S (3,5).</w:t>
        <w:br/>
        <w:tab/>
        <w:t>c)</w:t>
        <w:tab/>
        <w:t>Speichern Sie die Daten als Datenfile "Test".</w:t>
        <w:br/>
        <w:tab/>
        <w:t>d)</w:t>
        <w:tab/>
        <w:t>Ermitteln Sie für die o. g. Punkte eine Spline-Ausgleichsfunktion   y = S</w:t>
      </w:r>
      <w:r>
        <w:rPr>
          <w:rFonts w:eastAsia="Times New Roman" w:cs="Times New Roman" w:ascii="Times New Roman" w:hAnsi="Times New Roman"/>
          <w:position w:val="-6"/>
        </w:rPr>
        <w:t xml:space="preserve">a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(x)   derart, </w:t>
        <w:tab/>
        <w:tab/>
        <w:t>daß   S</w:t>
      </w:r>
      <w:r>
        <w:rPr>
          <w:rFonts w:eastAsia="Times New Roman" w:cs="Times New Roman" w:ascii="Times New Roman" w:hAnsi="Times New Roman"/>
          <w:position w:val="-6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3)   um max. 10 % von dem vorgegebenen Wert abweicht.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8</w:t>
        <w:tab/>
        <w:t>Mehrere Variable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1</w:t>
        <w:tab/>
        <w:t xml:space="preserve">Sei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Ermitteln Sie das Bild der Funktion sowie das Integral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</m:nary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2</w:t>
        <w:tab/>
        <w:t>Lösen Sie das Gleichungssystem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8.3</w:t>
        <w:tab/>
        <w:t xml:space="preserve">Bestimmen Sie das Minimum der Funktion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unter Beachtung der Nebenbedingung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8.4</w:t>
        <w:tab/>
        <w:t xml:space="preserve">Ermitteln Sie für den unter 7 c) definierten Datenfile "Test" eine geeignete </w:t>
        <w:tab/>
        <w:t>Anpassungsfunktion, die zu einem Bestimmtheitsmaß   &gt;0.98   führt.</w:t>
        <w:br/>
        <w:tab/>
        <w:t>Testen Sie quasilineare und nichtlineare Ansätze!</w:t>
        <w:br/>
        <w:t>8,5</w:t>
        <w:tab/>
        <w:t xml:space="preserve">Berechnen Sie die Länge der Schraubenlinie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für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sectPr>
      <w:footerReference w:type="default" r:id="rId16"/>
      <w:type w:val="nextPage"/>
      <w:pgSz w:w="11906" w:h="16838"/>
      <w:pgMar w:left="1417" w:right="1417" w:gutter="0" w:header="0" w:top="1417" w:footer="907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2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ORLAGEN\NORMAL.DOT</Template>
  <TotalTime>1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03-15T19:54:00Z</dcterms:created>
  <dc:creator>BAUSCH</dc:creator>
  <dc:description/>
  <dc:language>en-US</dc:language>
  <cp:lastModifiedBy>TU Berlin</cp:lastModifiedBy>
  <cp:lastPrinted>1998-10-19T12:37:00Z</cp:lastPrinted>
  <dcterms:modified xsi:type="dcterms:W3CDTF">2000-03-14T12:49:00Z</dcterms:modified>
  <cp:revision>94</cp:revision>
  <dc:subject/>
  <dc:title/>
</cp:coreProperties>
</file>