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PLUS v6.0 by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's   FASTM60A.ZIP and FASTM6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PLUS is a complete hard drive menuing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Operates in B&amp;W/CGA/EGA/VGA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r friendly and attract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0 user titl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20 application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page can have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xits and utilities can b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entering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enter multiple Run File fie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base type editor for ad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xecute applications from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lanking with user changabl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display PCX files during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setup module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hell to DOS or comple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tally removes itself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int and click Ico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run from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se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t Mouse and Keyboar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&amp; Text file editor with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irectory &amp; file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&amp; Text locater with utilities afte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digit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le viewer with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Address/Phone Book/Dial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perates a full time us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60A.ZIP fastmenu PLUS v6.0 D#1 Hard Driv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60B.ZIP fastmenu PLUS v6.0 D#2 Utilities &amp; Manual *&lt;ASP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PLUS, al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