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ctually chapter 2 of the evaluation User's Guid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install Magic Menus and get started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2 -- A Quick 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ike most people, you want to start us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"right out of the box".  While Magic Menus has m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will require some thought and planning to fully expl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friendly and easy enough to use immediately.  This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brief, will lead you through the setup and main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take your time and study the rest of the User's Gu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assuming that you have not yet installed o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Menus.  If you have already installed it, skip section 2.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layed with it some (and made some data entries),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that the tutorial can't know this and some of the scree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exactly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quick-install" feature assumes that you have an IBM P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compatible) with a hard disk (labelled drive C) running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.  If not refer to chapter 1, "Installing Magic Men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your Magic Menus distribution disk in drive A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&lt;return&gt;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return&gt;.  The Magic Menus installation screen will appea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) First Time Install" by pressing a "1" and then &lt;return&gt;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hat are displayed and press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gic Menus asked what drive you are installing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&lt;return&gt;.  Answer "Y" (and &lt;return&gt;) to the next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we go!.  The installation program will have copi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Menus file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will be asked five questions.  Magic Menus com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for a standard IBM PC, so simply press &lt;return&gt;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for each.  (Press &lt;return&gt; five times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ill indicate that it has saved the new setups,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is ready to ru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: A Quick Start Tutorial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unning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stallation, you will b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To start Magic Menus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  Magic Menus opening screen will appear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this point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be in Magic Menus' main screen.  Before we g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press the &lt;F1&gt; key.  You will see Magic Menus' hel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window is context-sensitive, and you can pop it up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t assistance.  Use your up and down arrow keys, or the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PgDn&gt; keys to move through the help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and the help message will disappear.  The &lt;ESC&gt;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al back-up key in Magic Menus... you can always press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back to where you just w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menu bar across the top.  Use your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he high-lighted bar from choice to choice.  Try i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return&gt;, and you will see that Magic Menus will "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" another menu!  The up and down arrow keys will mov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bar through the choices.  Also try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y still work as well!  Press &lt;ESC&gt; and the pull-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ppear.  Try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continue with the Magic Menus tutorial.  Use you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move the bar over the "DOS" choice.  Press &lt;return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the menu down.  You should see a list of familiar cho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"Directory".  Make sure the high-lighted bar i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Directory" and press return.  Magic Menus will pop-up a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now, and watch what happens.  Magic Menus passed the "D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OS, just as if you had typed it yourself! 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return to Magic Menus.  Press &lt;ESC&gt; to exit the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, and then &lt;ESC&gt; again to exit the "DO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Magic Menus' functions work in this way. 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ith the functions available in the DOS menu a while to famili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  yourself with the conce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Setting Up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' main purpose is to allow you to create an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menus and choices.  Move the high-lighted bar ove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ications" and pull the menu down.  You will see two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't edit an application since we haven't defined any yet.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ver "Add application" and hit &lt;return&gt;.  The "Applicatio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'm going to lead you through a simple application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my instructions, and you'll soon catch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Hot Ke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, and then press &lt;return&gt; again (to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mpt for Disk"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should now be at the the line that reads "Command 1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Where it says "Pause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"YES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That's it!  Press &lt;F10&gt; now, and Magic Menus will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aving the setup, you will notice that Magic Menus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window.  That's because it is setting you up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lication.  We're done for now, so press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's happened?  Magic Menus has "magically" inser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to the "Applications" menu!  It should now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high-lighted bar over the word "Directory" (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lready) and press &lt;return&gt;.  You should now be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disk!  Press any key to return to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pretty simple example, and it may not seem like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gic Menus will allow you to execute your own program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Lotus 123, WordStar, CheckMate, etc), as well as simpl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And you can execute more than one command i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powerful parameter prompting commands.  We're not going to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ll of Magic Menus' features in this tutorial, especi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ones.  They are covered in detail in the User's Gu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one more applications example.  Select "Add 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so that you are back in the "Application Entry Window". 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In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Hot Ke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, and then press &lt;return&gt; again (to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mpt for Disk"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should now be at the the line that reads "Command 1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Where it says "Pause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"YES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Now keep pressing &lt;return&gt; until the cursor is in the "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(%1):" field.  Type the following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You should now be in the "Response Length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Now keep pressing &lt;return&gt; until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scription" field.  Type the following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types a file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That's it!  Press &lt;F10&gt; now, and Magic Menus will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to exit the entry window.  Once again, Magic Menu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choice to the menu.  Your menu should now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-lighted bar over "Type a file", and press &lt;return&gt;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now is a window asking you what file you want to typ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Magic Menus do do that when you entered "File to Type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 1" field!  The space in which you have to enter you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"Response Length" (you entered a 12)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indow and press &lt;return&gt;.  If that file is pres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DOS will display it on the screen.  If not,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 "File not fou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's the jist of defining applications.  There's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more that you can do in defining the applications.  I can'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uss them all here.  Turn to the chapter on "Application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and examp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the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antime, let's continue our tutorial on Magic Menu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ice that the "Applications" menu can only hold ten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... you can easily expand that to meet your needs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ighted bar on the main menu to the "other Menus" option and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down.  This menu looks a lot like the "Applica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one choice is already defined (the "Main menu")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menu setup" and the "Menu Entry Window" should open up. 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Hot Ke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should now be at the the line that reads "Menu Name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 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Skip the "Password Level" and go to the "Description"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New Menu that I hav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Press &lt;F10&gt; now, and Magic Menus will save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now to exit the entry window.  Congratulations!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new menu!  You should see it listed on the screen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ighted bar over the "New menu" option and press &lt;return&gt;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in the lower-right corner of the screen should now read "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nu".  Now, use the left arrow key to move the menu to "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s".  What do you se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that there are no applications defined.  Where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go?  No where!  They are still there, but if you want to us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go back to the "other Menus" menu and select "Main menu"!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you can define up to ten menus, and each menu can have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for a total of 100.  Again, this is just a brief tu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 acqua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go to some of the other features of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"Pop-ups" menu on the main screen (you sh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handle on the pull-down menu system by now).  Pull the menu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first five choices here have "&lt;alt-key&gt;" referenc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you can pick these items by press their &lt;alt-key&gt;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  In fact, you can pop these windows up almo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Magic Menus!  You will find these to be a tremendous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ne out.  Press &lt;alt-C&gt; (that's the &lt;ALT&gt; key and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at the same time).  A calculator should appear.  (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-GL, you should recognize this calculator!).  Press &lt;ESC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ack where you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alt-L&gt;.  This is the "File Listing Window". 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rst is a prompt for a file spec.  Just press &lt;return&gt;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window will open.  It displays a simple listing of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You can move the high-lighted bar around the lis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Magic Menus can make great use of this window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select a file.  Refer to later chapters in the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For now, just remember that this handy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and press &lt;ESC&gt; to return to the "Pop-up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ive the "Window to DOS" a try.  Press &lt;alt-W&gt;. 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s a window that allows you to enter commands just as if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!  Try it..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  Once again, a directory of the disk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've found a lot of ways to get a directory of the files, haven't w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we're just using the DIR command as an exampl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 available DOS command or application in the "Window to DOS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character key to return to Magic Menus. 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 entered ("dir") is still shown on the screen?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agic Menus saves the last ten commands that you issu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Press the up arrow key and see what happens. 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 the last command you entered into the command line.  You ca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command quickly, and you may even edit it first!  But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going now.  Press &lt;ESC&gt; to pop back to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"Pop-ups" require that we enter som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will be of an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1: add a directory choice" from the menu.  The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" appears.  Now follow th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ic Menus'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Director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AGIC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Press &lt;F10&gt; now, and Magic Menus will save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now to exit the entry window.  What have we done?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 and you will se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be looking at the "Select Directory Window"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the choice you just added?  Put the high-lighted bar o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  You may not think that anything has happen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ctually changed the active directory!  Look at the "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" (located in the lower right of the screen).  It should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AGIC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sn't that easier than typing "CHDIR C:\MAGIC\DATA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?  Press &lt;ESC&gt; to go back to the "Pop-ups" menu now, and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op-up is meant to help you control your printer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: add printer string" to make an entry.  In this wind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codes to change your printer's mode (such as putting it in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, italics, etc).  Since there are literally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nters available, we can't supply these control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can find them in your printer's manual.  Magic Menus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way of entering the control strings.  The method is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"Pop-ups" chapter of the User's Guide.  For now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o through a quick example and leave the details to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  Follow the step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Printer String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72\101\108\108\111\33\13\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Press &lt;F10&gt; now, and Magic Menus will save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now to exit the entry window.  Press &lt;alt-P&gt;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 Control Window".  Make sure that your printer is on, on-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some paper.  Select your new entry by putting the bar o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&lt;return&gt;, and you should get the message!  (In real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is window to send un-printable CONTROL string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We just used this example here to demonstrate the princi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have no way of knowing what type of printer that you ha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thing.  Try pressing &lt;alt-C&gt; now.  Now press &lt;alt-W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&lt;alt-D&gt;.  See?  You can pop windows up on top of one another (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ayers deep).  Remember, you DON'T have to be in the "Pop-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invoke these windows.  You can call them up almo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Magic Men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your initial tour of Magic Menus, keep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until you get the ques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Magic Menu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, and you're back to DOS.  We've just barely scratch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of Magic Menus' many abilities, so don't forget to ponde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Guide.  This tutorial should help get you started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s also offer a lot of explanation as you look at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ff we didn't cover here (such as "Boot options" and "Options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