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3345696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9778241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95566695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3072335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754725253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8138849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10030258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91744806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8933044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69856647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621063610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06146972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67946332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34433916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1122613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26119722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4956251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