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9614443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8411505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