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after running .BAS version)PC Magazine Vol4, N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aves your current screen and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refabricated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display without le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NAPSHOT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N&gt;             (stores curre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F&gt;            (displays store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A&gt;             (displays screen A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B&gt;             (displays screen B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C&gt;             (displays screen 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NAPSHOT is a memory-resident util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atible with programs (such as Xy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ake control of the 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written in assembly langu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here with a BASIC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be run only once, but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the trigger keys you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current screen, recall 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up to three screens you can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 ASCII word processor and st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s A.DAT, B.DAT, and 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load and run SNAPSHOT.B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you will be prompted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selections.  Thereaft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SNAPSHOT.COM (it takes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), which is a regula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If your regular word processor is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running SNAPSHOT.BAS you sh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In line 30, change the checksum sh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461 to 514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In line 430, change the third number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left of the -2)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rpose of these changes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tripper" function so that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adable from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