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 v1.0a PD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utility counts files/lines/bytes of code in files: *.bi *.inc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otals for all fi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