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 ��     �� 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    ��� ��������� ����      ������   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    �� ��� � ���     ����� ���       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 ���   ��� 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Security Engineering          Belgrade, Yugosl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goje Ceklic                    Tel/Fax: +381-11/532-2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-mail: comsec@beotel.yu      http://www.beotel.yu/~comsec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k you for your decision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 Guard for Dos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Guard PRO is protected with PC Guard  PRO.   Each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 company,  agency  or institution have to pay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er each computer on which the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have to decide on which computer (or  computers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 PC Guard  PRO  and to obtain i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computer.  Identification code is  32-bit 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 signature  and it can be obtained with GUARDID utility (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 for Dos can be always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beotel.yu/~comsec/files/dos/guard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your motherboard just send me in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new motherboard  and  I  will  provide you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PC Guard PRO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additional  information  about  the  registration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details,  technical  support,  discount  pricing,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, etc.  should be directed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Guard for Dos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Country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Fax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PC Guard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(  ) Individual users (students, pupils etc.)     ($4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 ) Commercial version                           ($9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:    (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dentific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________    2) ________    3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________    5) ________    6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buy PC Guard for Dos and receive it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atest version of PC Guard for Dos PRO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to your email address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ment metho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should be sent with the signed order form to my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via registered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 cannot be responsible for any money l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ques should be drawn in favour of Blagoje Ceklic and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igned order form to my postal address via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NLINE.DOC about registering PC Guard PRO through Sha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online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is order form to:  Blagoje Cek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izanska 4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000 Bel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ugoslav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____    User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